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  <w:tab/>
                              <w:t>Pop  Bumpers  Score  1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  <w:tab/>
                              <w:t>Making  Top  Eject  Holes  2-1-3  On  Any  Ball</w:t>
                              <w:br/>
                              <w:t xml:space="preserve"> </w:t>
                              <w:tab/>
                              <w:tab/>
                              <w:t>After  1st  Time  No.  1  Scores  Extra  4,000</w:t>
                              <w:br/>
                              <w:t xml:space="preserve"> </w:t>
                              <w:tab/>
                              <w:tab/>
                              <w:t>After  2nd  Time  No.  1  Will  Score  Special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  <w:tab/>
                              <w:t>Spinners  Lites  When  Bonus  is  at  2,000  8,000  14,000  and  20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  <w:tab/>
                              <w:t>3  Drop  Targets  Down  Scores  3,000</w:t>
                              <w:br/>
                              <w:t xml:space="preserve"> </w:t>
                              <w:tab/>
                              <w:tab/>
                              <w:t>2nd  Time  Down  Scores  3,000   3rd  Time  Scores  Extra  4,000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40" w:after="0"/>
                              <w:ind w:left="539" w:right="658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  <w:tab/>
                              <w:t>3 Arrow Advances Increase Bonus &amp; Lites Double Bonus &amp; Rollover</w:t>
                              <w:br/>
                              <w:t xml:space="preserve"> </w:t>
                              <w:tab/>
                              <w:t>For  10,000  Pts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  <w:tab/>
                              <w:t>4  Drop  Targets  Spot  Wild  Fyre</w:t>
                              <w:br/>
                              <w:t xml:space="preserve"> </w:t>
                              <w:tab/>
                              <w:tab/>
                              <w:t>1st  Time  Down  Score  3,000   2nd  Time  Down  Score  5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.</w:t>
                              <w:tab/>
                              <w:t>Extra  Ball  Lane  Lites  After  Spotting  Wild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.</w:t>
                              <w:tab/>
                              <w:t>Extra  Ball  Lane  Scores  One  Extra  Ball</w:t>
                              <w:br/>
                              <w:t xml:space="preserve"> </w:t>
                              <w:tab/>
                              <w:t>(Maximum  1  Extra  Ball  Per  Ball  In  Pla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9.</w:t>
                              <w:tab/>
                              <w:t>Bottom  Special  Lites,  After  Spotting  Wild  Fyr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clear" w:pos="1080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  <w:tab/>
                              <w:t>Specials  Score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1.</w:t>
                              <w:tab/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2.</w:t>
                              <w:tab/>
                              <w:t>Tilt  Disqualifies  Ball  In  Play 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  <w:tab/>
                        <w:t>Pop  Bumpers  Score  1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  <w:tab/>
                        <w:t>Making  Top  Eject  Holes  2-1-3  On  Any  Ball</w:t>
                        <w:br/>
                        <w:t xml:space="preserve"> </w:t>
                        <w:tab/>
                        <w:tab/>
                        <w:t>After  1st  Time  No.  1  Scores  Extra  4,000</w:t>
                        <w:br/>
                        <w:t xml:space="preserve"> </w:t>
                        <w:tab/>
                        <w:tab/>
                        <w:t>After  2nd  Time  No.  1  Will  Score  Special</w:t>
                      </w:r>
                    </w:p>
                    <w:p>
                      <w:pPr>
                        <w:pStyle w:val="Plattetekstinspringen2"/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  <w:tab/>
                        <w:t>Spinners  Lites  When  Bonus  is  at  2,000  8,000  14,000  and  20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  <w:tab/>
                        <w:t>3  Drop  Targets  Down  Scores  3,000</w:t>
                        <w:br/>
                        <w:t xml:space="preserve"> </w:t>
                        <w:tab/>
                        <w:tab/>
                        <w:t>2nd  Time  Down  Scores  3,000   3rd  Time  Scores  Extra  4,000</w:t>
                      </w:r>
                    </w:p>
                    <w:p>
                      <w:pPr>
                        <w:pStyle w:val="Plattetekstinspringen2"/>
                        <w:spacing w:lineRule="exact" w:line="200" w:before="40" w:after="0"/>
                        <w:ind w:left="539" w:right="658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  <w:tab/>
                        <w:t>3 Arrow Advances Increase Bonus &amp; Lites Double Bonus &amp; Rollover</w:t>
                        <w:br/>
                        <w:t xml:space="preserve"> </w:t>
                        <w:tab/>
                        <w:t>For  10,000  Pts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  <w:tab/>
                        <w:t>4  Drop  Targets  Spot  Wild  Fyre</w:t>
                        <w:br/>
                        <w:t xml:space="preserve"> </w:t>
                        <w:tab/>
                        <w:tab/>
                        <w:t>1st  Time  Down  Score  3,000   2nd  Time  Down  Score  5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7.</w:t>
                        <w:tab/>
                        <w:t>Extra  Ball  Lane  Lites  After  Spotting  Wild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.</w:t>
                        <w:tab/>
                        <w:t>Extra  Ball  Lane  Scores  One  Extra  Ball</w:t>
                        <w:br/>
                        <w:t xml:space="preserve"> </w:t>
                        <w:tab/>
                        <w:t>(Maximum  1  Extra  Ball  Per  Ball  In  Pla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9.</w:t>
                        <w:tab/>
                        <w:t>Bottom  Special  Lites,  After  Spotting  Wild  Fyre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clear" w:pos="1080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</w:t>
                        <w:tab/>
                        <w:t>Specials  Score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1.</w:t>
                        <w:tab/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2.</w:t>
                        <w:tab/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14935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.05pt;mso-position-vertical-relative:text;margin-left:1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6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6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  <w:tab/>
                              <w:t>Pop  Bumpers  Score  1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  <w:tab/>
                              <w:t>Making  Top  Eject  Holes  2-1-3  On  Any  Ball</w:t>
                              <w:br/>
                              <w:t xml:space="preserve"> </w:t>
                              <w:tab/>
                              <w:tab/>
                              <w:t>After  1st  Time  No.  1  Scores  Extra  4,000</w:t>
                              <w:br/>
                              <w:t xml:space="preserve"> </w:t>
                              <w:tab/>
                              <w:tab/>
                              <w:t>After  2nd  Time  No.  1  Will  Score  Special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  <w:tab/>
                              <w:t>Spinners  Lites  When  Bonus  is  at  2,000  8,000  14,000  and  20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  <w:tab/>
                              <w:t>3  Drop  Targets  Down  Scores  3,000</w:t>
                              <w:br/>
                              <w:t xml:space="preserve"> </w:t>
                              <w:tab/>
                              <w:tab/>
                              <w:t>2nd  Time  Down  Lites  2X   3rd  Time  Scores  Extra  4,000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40" w:after="0"/>
                              <w:ind w:left="539" w:right="658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  <w:tab/>
                              <w:t>3 Arrow Advances Increase Bonus &amp; Lites Double Bonus &amp; Rollover</w:t>
                              <w:br/>
                              <w:t xml:space="preserve"> </w:t>
                              <w:tab/>
                              <w:t>For  10,000  Pts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  <w:tab/>
                              <w:t>4  Drop  Targets  Spot  Wild  Fyre</w:t>
                              <w:br/>
                              <w:t xml:space="preserve"> </w:t>
                              <w:tab/>
                              <w:tab/>
                              <w:t>1st  Time  Down  Score  3,000   2nd  Time  Down  Score  5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.</w:t>
                              <w:tab/>
                              <w:t>Extra  Ball  Lane  Lites  After  Spotting  Wild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.</w:t>
                              <w:tab/>
                              <w:t>Extra  Ball  Lane  Scores  One  Extra  Ball</w:t>
                              <w:br/>
                              <w:t xml:space="preserve"> </w:t>
                              <w:tab/>
                              <w:t>(Maximum  1  Extra  Ball  Per  Ball  In  Pla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9.</w:t>
                              <w:tab/>
                              <w:t>Bottom  Special  Lites,  After  Spotting  Wild  Fyr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clear" w:pos="1080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  <w:tab/>
                              <w:t>Specials  Scores  1 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1.</w:t>
                              <w:tab/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2.</w:t>
                              <w:tab/>
                              <w:t>Tilt  Disqualifies  Ball  In  Play 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  <w:tab/>
                        <w:t>Pop  Bumpers  Score  1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  <w:tab/>
                        <w:t>Making  Top  Eject  Holes  2-1-3  On  Any  Ball</w:t>
                        <w:br/>
                        <w:t xml:space="preserve"> </w:t>
                        <w:tab/>
                        <w:tab/>
                        <w:t>After  1st  Time  No.  1  Scores  Extra  4,000</w:t>
                        <w:br/>
                        <w:t xml:space="preserve"> </w:t>
                        <w:tab/>
                        <w:tab/>
                        <w:t>After  2nd  Time  No.  1  Will  Score  Special</w:t>
                      </w:r>
                    </w:p>
                    <w:p>
                      <w:pPr>
                        <w:pStyle w:val="Plattetekstinspringen2"/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  <w:tab/>
                        <w:t>Spinners  Lites  When  Bonus  is  at  2,000  8,000  14,000  and  20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  <w:tab/>
                        <w:t>3  Drop  Targets  Down  Scores  3,000</w:t>
                        <w:br/>
                        <w:t xml:space="preserve"> </w:t>
                        <w:tab/>
                        <w:tab/>
                        <w:t>2nd  Time  Down  Lites  2X   3rd  Time  Scores  Extra  4,000</w:t>
                      </w:r>
                    </w:p>
                    <w:p>
                      <w:pPr>
                        <w:pStyle w:val="Plattetekstinspringen2"/>
                        <w:spacing w:lineRule="exact" w:line="200" w:before="40" w:after="0"/>
                        <w:ind w:left="539" w:right="658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  <w:tab/>
                        <w:t>3 Arrow Advances Increase Bonus &amp; Lites Double Bonus &amp; Rollover</w:t>
                        <w:br/>
                        <w:t xml:space="preserve"> </w:t>
                        <w:tab/>
                        <w:t>For  10,000  Pts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  <w:tab/>
                        <w:t>4  Drop  Targets  Spot  Wild  Fyre</w:t>
                        <w:br/>
                        <w:t xml:space="preserve"> </w:t>
                        <w:tab/>
                        <w:tab/>
                        <w:t>1st  Time  Down  Score  3,000   2nd  Time  Down  Score  5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7.</w:t>
                        <w:tab/>
                        <w:t>Extra  Ball  Lane  Lites  After  Spotting  Wild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.</w:t>
                        <w:tab/>
                        <w:t>Extra  Ball  Lane  Scores  One  Extra  Ball</w:t>
                        <w:br/>
                        <w:t xml:space="preserve"> </w:t>
                        <w:tab/>
                        <w:t>(Maximum  1  Extra  Ball  Per  Ball  In  Pla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9.</w:t>
                        <w:tab/>
                        <w:t>Bottom  Special  Lites,  After  Spotting  Wild  Fyre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clear" w:pos="1080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</w:t>
                        <w:tab/>
                        <w:t>Specials  Scores  1 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1.</w:t>
                        <w:tab/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2.</w:t>
                        <w:tab/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9740</wp:posOffset>
                </wp:positionH>
                <wp:positionV relativeFrom="paragraph">
                  <wp:posOffset>114935</wp:posOffset>
                </wp:positionV>
                <wp:extent cx="2628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.05pt;mso-position-vertical-relative:text;margin-left:1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6-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6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  <w:tab/>
                              <w:t>Pop  Bumpers  Score  1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  <w:tab/>
                              <w:t>Making  Top  Eject  Holes  2-1-3  On  Any  Ball</w:t>
                              <w:br/>
                              <w:t xml:space="preserve"> </w:t>
                              <w:tab/>
                              <w:tab/>
                              <w:t>After  1st  Time  No.  1  Scores  Extra  4,000</w:t>
                              <w:br/>
                              <w:t xml:space="preserve"> </w:t>
                              <w:tab/>
                              <w:tab/>
                              <w:t>After  2nd  Time  No.  1  Will  Score  Special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  <w:tab/>
                              <w:t>Spinners  Lites  When  Bonus  is  at  2,000  8,000  14,000  and  20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  <w:tab/>
                              <w:t>3  Drop  Targets  Down  Lites  2X</w:t>
                              <w:br/>
                              <w:t xml:space="preserve"> </w:t>
                              <w:tab/>
                              <w:tab/>
                              <w:t>2nd  Time  Down  Lites  2X   3rd  Time  Down  Scores  Extra  4,000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40" w:after="0"/>
                              <w:ind w:left="539" w:right="658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  <w:tab/>
                              <w:t>3 Arrow Advances Increase Bonus &amp; Lites Double Bonus &amp; Rollover</w:t>
                              <w:br/>
                              <w:t xml:space="preserve"> </w:t>
                              <w:tab/>
                              <w:t>For  10,000  Pts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  <w:tab/>
                              <w:t>4  Drop  Targets  Spot  Wild  Fyre</w:t>
                              <w:br/>
                              <w:t xml:space="preserve"> </w:t>
                              <w:tab/>
                              <w:tab/>
                              <w:t>1st  Time  Down  Score  3,000   2nd  Time  Down  Score  5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7.</w:t>
                              <w:tab/>
                              <w:t>Bottom  Special  Lites,  After  Spotting  Wild  Fyr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clear" w:pos="1080"/>
                                <w:tab w:val="left" w:pos="90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  <w:tab/>
                              <w:t>Specials  Score  100,000 P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9.</w:t>
                              <w:tab/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0.</w:t>
                              <w:tab/>
                              <w:t>Tilt  Disqualifies  Ball  In  Play 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lineRule="exact" w:line="22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  <w:tab/>
                        <w:t>Pop  Bumpers  Score  1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  <w:tab/>
                        <w:t>Making  Top  Eject  Holes  2-1-3  On  Any  Ball</w:t>
                        <w:br/>
                        <w:t xml:space="preserve"> </w:t>
                        <w:tab/>
                        <w:tab/>
                        <w:t>After  1st  Time  No.  1  Scores  Extra  4,000</w:t>
                        <w:br/>
                        <w:t xml:space="preserve"> </w:t>
                        <w:tab/>
                        <w:tab/>
                        <w:t>After  2nd  Time  No.  1  Will  Score  Special</w:t>
                      </w:r>
                    </w:p>
                    <w:p>
                      <w:pPr>
                        <w:pStyle w:val="Plattetekstinspringen2"/>
                        <w:spacing w:lineRule="exact" w:line="22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  <w:tab/>
                        <w:t>Spinners  Lites  When  Bonus  is  at  2,000  8,000  14,000  and  20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  <w:tab/>
                        <w:t>3  Drop  Targets  Down  Lites  2X</w:t>
                        <w:br/>
                        <w:t xml:space="preserve"> </w:t>
                        <w:tab/>
                        <w:tab/>
                        <w:t>2nd  Time  Down  Lites  2X   3rd  Time  Down  Scores  Extra  4,000</w:t>
                      </w:r>
                    </w:p>
                    <w:p>
                      <w:pPr>
                        <w:pStyle w:val="Plattetekstinspringen2"/>
                        <w:spacing w:lineRule="exact" w:line="220" w:before="40" w:after="0"/>
                        <w:ind w:left="539" w:right="658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  <w:tab/>
                        <w:t>3 Arrow Advances Increase Bonus &amp; Lites Double Bonus &amp; Rollover</w:t>
                        <w:br/>
                        <w:t xml:space="preserve"> </w:t>
                        <w:tab/>
                        <w:t>For  10,000  Pts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  <w:tab/>
                        <w:t>4  Drop  Targets  Spot  Wild  Fyre</w:t>
                        <w:br/>
                        <w:t xml:space="preserve"> </w:t>
                        <w:tab/>
                        <w:tab/>
                        <w:t>1st  Time  Down  Score  3,000   2nd  Time  Down  Score  5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7.</w:t>
                        <w:tab/>
                        <w:t>Bottom  Special  Lites,  After  Spotting  Wild  Fyre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clear" w:pos="1080"/>
                          <w:tab w:val="left" w:pos="900" w:leader="none"/>
                        </w:tabs>
                        <w:spacing w:lineRule="exact" w:line="220" w:before="40" w:after="0"/>
                        <w:ind w:left="53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</w:t>
                        <w:tab/>
                        <w:t>Specials  Score  100,000 P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9.</w:t>
                        <w:tab/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0.</w:t>
                        <w:tab/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6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6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  <w:tab/>
                              <w:t>Pop  Bumpers  Score  1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  <w:tab/>
                              <w:t>Making  Top  Eject  Holes  2-1-3  On  Any  Ball</w:t>
                              <w:br/>
                              <w:t xml:space="preserve"> </w:t>
                              <w:tab/>
                              <w:tab/>
                              <w:t>After  1st  Time  No.  1  Scores  Extra  4,000</w:t>
                              <w:br/>
                              <w:t xml:space="preserve"> </w:t>
                              <w:tab/>
                              <w:tab/>
                              <w:t>After  2nd  Time  No.  1  Will  Score  Special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  <w:tab/>
                              <w:t>Spinners  Lites  When  Bonus  is  at  2,000  8,000  14,000  and  20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  <w:tab/>
                              <w:t>3  Drop  Targets  Down  Scores  3,000</w:t>
                              <w:br/>
                              <w:t xml:space="preserve"> </w:t>
                              <w:tab/>
                              <w:tab/>
                              <w:t>2nd  Time  Down  Lites  2X   3rd  Time  Down  Scores  Extra  4,000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20" w:before="40" w:after="0"/>
                              <w:ind w:left="539" w:right="658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  <w:tab/>
                              <w:t>3 Arrow Advances Increase Bonus &amp; Lites Double Bonus &amp; Rollover</w:t>
                              <w:br/>
                              <w:t xml:space="preserve"> </w:t>
                              <w:tab/>
                              <w:t>For  10,000  Pts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  <w:tab/>
                              <w:t>4  Drop  Targets  Spot  Wild  Fyre</w:t>
                              <w:br/>
                              <w:t xml:space="preserve"> </w:t>
                              <w:tab/>
                              <w:tab/>
                              <w:t>1st  Time  Down  Score  3,000   2nd  Time  Down  Score  5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7.</w:t>
                              <w:tab/>
                              <w:t>Bottom  Special  Lites,  After  Spotting  Wild  Fyr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clear" w:pos="1080"/>
                                <w:tab w:val="left" w:pos="90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  <w:tab/>
                              <w:t>Specials  Score  100,000 P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9.</w:t>
                              <w:tab/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0.</w:t>
                              <w:tab/>
                              <w:t>Tilt  Disqualifies  Ball  In  Play 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lineRule="exact" w:line="22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  <w:tab/>
                        <w:t>Pop  Bumpers  Score  1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  <w:tab/>
                        <w:t>Making  Top  Eject  Holes  2-1-3  On  Any  Ball</w:t>
                        <w:br/>
                        <w:t xml:space="preserve"> </w:t>
                        <w:tab/>
                        <w:tab/>
                        <w:t>After  1st  Time  No.  1  Scores  Extra  4,000</w:t>
                        <w:br/>
                        <w:t xml:space="preserve"> </w:t>
                        <w:tab/>
                        <w:tab/>
                        <w:t>After  2nd  Time  No.  1  Will  Score  Special</w:t>
                      </w:r>
                    </w:p>
                    <w:p>
                      <w:pPr>
                        <w:pStyle w:val="Plattetekstinspringen2"/>
                        <w:spacing w:lineRule="exact" w:line="22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  <w:tab/>
                        <w:t>Spinners  Lites  When  Bonus  is  at  2,000  8,000  14,000  and  20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  <w:tab/>
                        <w:t>3  Drop  Targets  Down  Scores  3,000</w:t>
                        <w:br/>
                        <w:t xml:space="preserve"> </w:t>
                        <w:tab/>
                        <w:tab/>
                        <w:t>2nd  Time  Down  Lites  2X   3rd  Time  Down  Scores  Extra  4,000</w:t>
                      </w:r>
                    </w:p>
                    <w:p>
                      <w:pPr>
                        <w:pStyle w:val="Plattetekstinspringen2"/>
                        <w:spacing w:lineRule="exact" w:line="220" w:before="40" w:after="0"/>
                        <w:ind w:left="539" w:right="658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  <w:tab/>
                        <w:t>3 Arrow Advances Increase Bonus &amp; Lites Double Bonus &amp; Rollover</w:t>
                        <w:br/>
                        <w:t xml:space="preserve"> </w:t>
                        <w:tab/>
                        <w:t>For  10,000  Pts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20" w:before="4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  <w:tab/>
                        <w:t>4  Drop  Targets  Spot  Wild  Fyre</w:t>
                        <w:br/>
                        <w:t xml:space="preserve"> </w:t>
                        <w:tab/>
                        <w:tab/>
                        <w:t>1st  Time  Down  Score  3,000   2nd  Time  Down  Score  5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7.</w:t>
                        <w:tab/>
                        <w:t>Bottom  Special  Lites,  After  Spotting  Wild  Fyre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clear" w:pos="1080"/>
                          <w:tab w:val="left" w:pos="900" w:leader="none"/>
                        </w:tabs>
                        <w:spacing w:lineRule="exact" w:line="220" w:before="40" w:after="0"/>
                        <w:ind w:left="53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</w:t>
                        <w:tab/>
                        <w:t>Specials  Score  100,000 P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9.</w:t>
                        <w:tab/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0.</w:t>
                        <w:tab/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6-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6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  <w:tab/>
                              <w:t>Pop  Bumpers  Score  1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  <w:tab/>
                              <w:t>Making  Top  Eject  Holes  2-1-3  On  Any  Ball</w:t>
                              <w:br/>
                              <w:t xml:space="preserve"> </w:t>
                              <w:tab/>
                              <w:tab/>
                              <w:t>After  1st  Time  No.  1  Scores  Extra  4,000</w:t>
                              <w:br/>
                              <w:t xml:space="preserve"> </w:t>
                              <w:tab/>
                              <w:tab/>
                              <w:t>After  2nd  Time  No.  1  Will  Score  Special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  <w:tab/>
                              <w:t>Spinners  Lites  When  Bonus  is  at  2,000  8,000  14,000  and  20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  <w:tab/>
                              <w:t>3  Drop  Targets  Down  Scores  3,000</w:t>
                              <w:br/>
                              <w:t xml:space="preserve"> </w:t>
                              <w:tab/>
                              <w:tab/>
                              <w:t>2nd  Time  Down  Lites  2X   3rd  Time  Down  Scores  Extra  4,000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20" w:after="0"/>
                              <w:ind w:left="539" w:right="658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  <w:tab/>
                              <w:t>3 Arrow Advances Increase Bonus &amp; Lites Double Bonus &amp; Rollover</w:t>
                              <w:br/>
                              <w:t xml:space="preserve"> </w:t>
                              <w:tab/>
                              <w:t>For  10,000  Pts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  <w:tab/>
                              <w:t>4  Drop  Targets  Spot  Wild  Fyre</w:t>
                              <w:br/>
                              <w:t xml:space="preserve"> </w:t>
                              <w:tab/>
                              <w:tab/>
                              <w:t>1st  Time  Down  Score  3,000   2nd  Time  Down  Score  5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.</w:t>
                              <w:tab/>
                              <w:t>Extra  Ball  Lane  Lites  After  Spotting  Wild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.</w:t>
                              <w:tab/>
                              <w:t>Extra  Ball  Lane  Scores  One  Extra  Ball</w:t>
                              <w:br/>
                              <w:t xml:space="preserve"> </w:t>
                              <w:tab/>
                              <w:t>(Maximum  1  Extra  Ball  Per  Ball  In  Pla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9.</w:t>
                              <w:tab/>
                              <w:t>Bottom  Special  Lites,  After  Spotting  Wild  Fyr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clear" w:pos="1080"/>
                                <w:tab w:val="left" w:pos="90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  <w:tab/>
                              <w:t>Specials  Score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1.</w:t>
                              <w:tab/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2.</w:t>
                              <w:tab/>
                              <w:t>Tilt  Disqualifies  Ball  In  Play 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lineRule="exact" w:line="20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  <w:tab/>
                        <w:t>Pop  Bumpers  Score  1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  <w:tab/>
                        <w:t>Making  Top  Eject  Holes  2-1-3  On  Any  Ball</w:t>
                        <w:br/>
                        <w:t xml:space="preserve"> </w:t>
                        <w:tab/>
                        <w:tab/>
                        <w:t>After  1st  Time  No.  1  Scores  Extra  4,000</w:t>
                        <w:br/>
                        <w:t xml:space="preserve"> </w:t>
                        <w:tab/>
                        <w:tab/>
                        <w:t>After  2nd  Time  No.  1  Will  Score  Special</w:t>
                      </w:r>
                    </w:p>
                    <w:p>
                      <w:pPr>
                        <w:pStyle w:val="Plattetekstinspringen2"/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  <w:tab/>
                        <w:t>Spinners  Lites  When  Bonus  is  at  2,000  8,000  14,000  and  20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  <w:tab/>
                        <w:t>3  Drop  Targets  Down  Scores  3,000</w:t>
                        <w:br/>
                        <w:t xml:space="preserve"> </w:t>
                        <w:tab/>
                        <w:tab/>
                        <w:t>2nd  Time  Down  Lites  2X   3rd  Time  Down  Scores  Extra  4,000</w:t>
                      </w:r>
                    </w:p>
                    <w:p>
                      <w:pPr>
                        <w:pStyle w:val="Plattetekstinspringen2"/>
                        <w:spacing w:lineRule="exact" w:line="200" w:before="20" w:after="0"/>
                        <w:ind w:left="539" w:right="658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  <w:tab/>
                        <w:t>3 Arrow Advances Increase Bonus &amp; Lites Double Bonus &amp; Rollover</w:t>
                        <w:br/>
                        <w:t xml:space="preserve"> </w:t>
                        <w:tab/>
                        <w:t>For  10,000  Pts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  <w:tab/>
                        <w:t>4  Drop  Targets  Spot  Wild  Fyre</w:t>
                        <w:br/>
                        <w:t xml:space="preserve"> </w:t>
                        <w:tab/>
                        <w:tab/>
                        <w:t>1st  Time  Down  Score  3,000   2nd  Time  Down  Score  5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7.</w:t>
                        <w:tab/>
                        <w:t>Extra  Ball  Lane  Lites  After  Spotting  Wild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.</w:t>
                        <w:tab/>
                        <w:t>Extra  Ball  Lane  Scores  One  Extra  Ball</w:t>
                        <w:br/>
                        <w:t xml:space="preserve"> </w:t>
                        <w:tab/>
                        <w:t>(Maximum  1  Extra  Ball  Per  Ball  In  Pla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9.</w:t>
                        <w:tab/>
                        <w:t>Bottom  Special  Lites,  After  Spotting  Wild  Fyre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clear" w:pos="1080"/>
                          <w:tab w:val="left" w:pos="900" w:leader="none"/>
                        </w:tabs>
                        <w:spacing w:lineRule="exact" w:line="200" w:before="20" w:after="0"/>
                        <w:ind w:left="53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</w:t>
                        <w:tab/>
                        <w:t>Specials  Score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1.</w:t>
                        <w:tab/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2.</w:t>
                        <w:tab/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6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6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4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1.</w:t>
                              <w:tab/>
                              <w:t>Pop  Bumpers  Score  1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.</w:t>
                              <w:tab/>
                              <w:t>Making  Top  Eject  Holes  2-1-3  On  Any  Ball</w:t>
                              <w:br/>
                              <w:t xml:space="preserve"> </w:t>
                              <w:tab/>
                              <w:tab/>
                              <w:t>After  1st  Time  No.  1  Scores  Extra  4,000</w:t>
                              <w:br/>
                              <w:t xml:space="preserve"> </w:t>
                              <w:tab/>
                              <w:tab/>
                              <w:t>After  2nd  Time  No.  1  Will  Score  Special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3.</w:t>
                              <w:tab/>
                              <w:t>Spinners  Lites  When  Bonus  is  at  2,000  8,000  14,000  and  20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</w:t>
                              <w:tab/>
                              <w:t>3  Drop  Targets  Down  Scores  3,000</w:t>
                              <w:br/>
                              <w:t xml:space="preserve"> </w:t>
                              <w:tab/>
                              <w:tab/>
                              <w:t>2nd  Time  Down  Lites  2X   3rd  Time  Down  Scores  Extra  4,000</w:t>
                            </w:r>
                          </w:p>
                          <w:p>
                            <w:pPr>
                              <w:pStyle w:val="Plattetekstinspringen2"/>
                              <w:spacing w:lineRule="exact" w:line="200" w:before="20" w:after="0"/>
                              <w:ind w:left="539" w:right="658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5.</w:t>
                              <w:tab/>
                              <w:t>3 Arrow Advances Increase Bonus &amp; Lites Double Bonus &amp; Rollover</w:t>
                              <w:br/>
                              <w:t xml:space="preserve"> </w:t>
                              <w:tab/>
                              <w:t>For  10,000  Pts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6.</w:t>
                              <w:tab/>
                              <w:t>4  Drop  Targets  Spot  Wild  Fyre</w:t>
                              <w:br/>
                              <w:t xml:space="preserve"> </w:t>
                              <w:tab/>
                              <w:tab/>
                              <w:t>1st  Time  Down  Score  3,000   2nd  Time  Down  Score  5,000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7.</w:t>
                              <w:tab/>
                              <w:t>Extra  Ball  Lane  Lites  After  Spotting  Wild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left" w:pos="900" w:leader="none"/>
                                <w:tab w:val="left" w:pos="126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8.</w:t>
                              <w:tab/>
                              <w:t>Extra  Ball  Lane  Scores  One  Extra  Ball</w:t>
                              <w:br/>
                              <w:t xml:space="preserve"> </w:t>
                              <w:tab/>
                              <w:t>(Maximum  1  Extra  Ball  Per  Ball  In  Pla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9.</w:t>
                              <w:tab/>
                              <w:t>Bottom  Special  Lites,  After  Spotting  Wild  Fyre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60"/>
                                <w:tab w:val="clear" w:pos="1080"/>
                                <w:tab w:val="left" w:pos="90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  <w:tab/>
                              <w:t>Specials  Score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1.</w:t>
                              <w:tab/>
                              <w:t>5X  Alternates  With  2X  When  Lit  On  Last  Ball 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20" w:after="0"/>
                              <w:ind w:left="539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2.</w:t>
                              <w:tab/>
                              <w:t>Tilt  Disqualifies  Ball  In  Play 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4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Plattetekstinspringen2"/>
                        <w:spacing w:lineRule="exact" w:line="20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1.</w:t>
                        <w:tab/>
                        <w:t>Pop  Bumpers  Score  1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2.</w:t>
                        <w:tab/>
                        <w:t>Making  Top  Eject  Holes  2-1-3  On  Any  Ball</w:t>
                        <w:br/>
                        <w:t xml:space="preserve"> </w:t>
                        <w:tab/>
                        <w:tab/>
                        <w:t>After  1st  Time  No.  1  Scores  Extra  4,000</w:t>
                        <w:br/>
                        <w:t xml:space="preserve"> </w:t>
                        <w:tab/>
                        <w:tab/>
                        <w:t>After  2nd  Time  No.  1  Will  Score  Special</w:t>
                      </w:r>
                    </w:p>
                    <w:p>
                      <w:pPr>
                        <w:pStyle w:val="Plattetekstinspringen2"/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3.</w:t>
                        <w:tab/>
                        <w:t>Spinners  Lites  When  Bonus  is  at  2,000  8,000  14,000  and  20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4.</w:t>
                        <w:tab/>
                        <w:t>3  Drop  Targets  Down  Scores  3,000</w:t>
                        <w:br/>
                        <w:t xml:space="preserve"> </w:t>
                        <w:tab/>
                        <w:tab/>
                        <w:t>2nd  Time  Down  Lites  2X   3rd  Time  Down  Scores  Extra  4,000</w:t>
                      </w:r>
                    </w:p>
                    <w:p>
                      <w:pPr>
                        <w:pStyle w:val="Plattetekstinspringen2"/>
                        <w:spacing w:lineRule="exact" w:line="200" w:before="20" w:after="0"/>
                        <w:ind w:left="539" w:right="658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5.</w:t>
                        <w:tab/>
                        <w:t>3 Arrow Advances Increase Bonus &amp; Lites Double Bonus &amp; Rollover</w:t>
                        <w:br/>
                        <w:t xml:space="preserve"> </w:t>
                        <w:tab/>
                        <w:t>For  10,000  Pts.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6.</w:t>
                        <w:tab/>
                        <w:t>4  Drop  Targets  Spot  Wild  Fyre</w:t>
                        <w:br/>
                        <w:t xml:space="preserve"> </w:t>
                        <w:tab/>
                        <w:tab/>
                        <w:t>1st  Time  Down  Score  3,000   2nd  Time  Down  Score  5,000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7.</w:t>
                        <w:tab/>
                        <w:t>Extra  Ball  Lane  Lites  After  Spotting  Wild</w:t>
                      </w:r>
                    </w:p>
                    <w:p>
                      <w:pPr>
                        <w:pStyle w:val="Plattetekstinspringen2"/>
                        <w:tabs>
                          <w:tab w:val="left" w:pos="900" w:leader="none"/>
                          <w:tab w:val="left" w:pos="1260" w:leader="none"/>
                        </w:tabs>
                        <w:spacing w:lineRule="exact" w:line="200" w:before="20" w:after="0"/>
                        <w:ind w:left="539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8.</w:t>
                        <w:tab/>
                        <w:t>Extra  Ball  Lane  Scores  One  Extra  Ball</w:t>
                        <w:br/>
                        <w:t xml:space="preserve"> </w:t>
                        <w:tab/>
                        <w:t>(Maximum  1  Extra  Ball  Per  Ball  In  Pla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9.</w:t>
                        <w:tab/>
                        <w:t>Bottom  Special  Lites,  After  Spotting  Wild  Fyre</w:t>
                      </w:r>
                    </w:p>
                    <w:p>
                      <w:pPr>
                        <w:pStyle w:val="TextBodyIndent"/>
                        <w:tabs>
                          <w:tab w:val="clear" w:pos="360"/>
                          <w:tab w:val="clear" w:pos="1080"/>
                          <w:tab w:val="left" w:pos="900" w:leader="none"/>
                        </w:tabs>
                        <w:spacing w:lineRule="exact" w:line="200" w:before="20" w:after="0"/>
                        <w:ind w:left="53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</w:t>
                        <w:tab/>
                        <w:t>Specials  Score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1.</w:t>
                        <w:tab/>
                        <w:t>5X  Alternates  With  2X  When  Lit  On  Last  Ball 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20" w:after="0"/>
                        <w:ind w:left="539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2.</w:t>
                        <w:tab/>
                        <w:t>Tilt  Disqualifies  Ball  In  Play 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20"/>
                                <w:sz w:val="3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20"/>
                          <w:sz w:val="36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20"/>
                          <w:sz w:val="3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6-2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6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7575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26289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 PLAY  –  QUARTER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0.5pt;mso-position-vertical-relative:text;margin-left:207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280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460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280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460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685800" cy="15049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4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1143000" cy="6858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0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24003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 PLAY  – 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.0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27635</wp:posOffset>
                </wp:positionV>
                <wp:extent cx="4114800" cy="9658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340,000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480,000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6.05pt;mso-wrap-distance-left:9.05pt;mso-wrap-distance-right:9.05pt;mso-wrap-distance-top:0pt;mso-wrap-distance-bottom:0pt;margin-top:10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340,000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480,000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685800" cy="15049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85pt;mso-wrap-distance-left:9.05pt;mso-wrap-distance-right:9.05pt;mso-wrap-distance-top:0pt;mso-wrap-distance-bottom:0pt;margin-top:7.0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LT Condensed, Futura ExtraBold, Helvetica, Helvetica Narrow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52705</wp:posOffset>
                </wp:positionV>
                <wp:extent cx="2400300" cy="6858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5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7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5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7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6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6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6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6-2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6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6-2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L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00" w:leader="none"/>
        <w:tab w:val="left" w:pos="1080" w:leader="none"/>
      </w:tabs>
      <w:ind w:left="540" w:hanging="0"/>
    </w:pPr>
    <w:rPr>
      <w:rFonts w:ascii="Helvetica" w:hAnsi="Helvetica" w:cs="Arial"/>
      <w:sz w:val="22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ind w:left="540" w:hanging="0"/>
    </w:pPr>
    <w:rPr>
      <w:rFonts w:ascii="Helvetica" w:hAnsi="Helvetica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6:54:00Z</dcterms:created>
  <dc:creator>Inkochnito</dc:creator>
  <dc:description/>
  <dc:language>en-US</dc:language>
  <cp:lastModifiedBy>Inkochnito</cp:lastModifiedBy>
  <cp:lastPrinted>2006-06-29T21:19:00Z</cp:lastPrinted>
  <dcterms:modified xsi:type="dcterms:W3CDTF">2008-08-24T13:58:00Z</dcterms:modified>
  <cp:revision>6</cp:revision>
  <dc:subject>Score and instruction cards</dc:subject>
  <dc:title>Stern Wild Fyre</dc:title>
</cp:coreProperties>
</file>