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2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.</w:t>
                              <w:tab/>
                              <w:t>Pop Bumpers Score 1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Drop Targets Score 500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1st Time Down Lites 2X, 2nd Time Down Lites 3X</w:t>
                              <w:br/>
                              <w:t xml:space="preserve"> </w:t>
                              <w:tab/>
                              <w:t>3rd Time Down Lites 4X, 4th Time Down Lites 5X</w:t>
                              <w:br/>
                              <w:t xml:space="preserve"> </w:t>
                              <w:tab/>
                              <w:tab/>
                              <w:t>5th Time Down Scores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Eject Pocket Value Advanced By Drop Tar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tationary Targets Score 1,000 And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  <w:t>Spotting All 5, Lites Extra Ball Lane, 2nd Time Scores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Extra Ball Lane Scores One Extra Ball When L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Maximum 1 Extra Ball Per Ball In 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pinners Score Indicated Value, Increased By Spotting Targ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tar Rollover Score 100 And Increases Left Lane 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Left Lane Scores Indicated 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Bottom Special Lane Lites After Lighting 4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pecial Scores 1 Re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Tilt Disqualifies Ball In Play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.</w:t>
                        <w:tab/>
                        <w:t>Pop Bumpers Score 1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Drop Targets Score 500</w:t>
                      </w:r>
                    </w:p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1st Time Down Lites 2X, 2nd Time Down Lites 3X</w:t>
                        <w:br/>
                        <w:t xml:space="preserve"> </w:t>
                        <w:tab/>
                        <w:t>3rd Time Down Lites 4X, 4th Time Down Lites 5X</w:t>
                        <w:br/>
                        <w:t xml:space="preserve"> </w:t>
                        <w:tab/>
                        <w:tab/>
                        <w:t>5th Time Down Scores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Eject Pocket Value Advanced By Drop Tar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tationary Targets Score 1,000 And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  <w:t>Spotting All 5, Lites Extra Ball Lane, 2nd Time Scores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Extra Ball Lane Scores One Extra Ball When L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Maximum 1 Extra Ball Per Ball In P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pinners Score Indicated Value, Increased By Spotting Targ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tar Rollover Score 100 And Increases Left Lane Va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Left Lane Scores Indicated Va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Bottom Special Lane Lites After Lighting 4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pecial Scores 1 Rep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Tilt 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B-2-110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B-2-110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230</wp:posOffset>
                </wp:positionH>
                <wp:positionV relativeFrom="paragraph">
                  <wp:posOffset>90170</wp:posOffset>
                </wp:positionV>
                <wp:extent cx="5042535" cy="2990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.</w:t>
                              <w:tab/>
                              <w:t>Pop Bumpers Score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Drop Targets Score 500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1st Time Down Lites 2X, 2nd Time Down Lites 3X</w:t>
                              <w:br/>
                              <w:t xml:space="preserve"> </w:t>
                              <w:tab/>
                              <w:t>3rd Time Down Lites 4X, 4th Time Down Lites 5X</w:t>
                              <w:br/>
                              <w:t xml:space="preserve"> </w:t>
                              <w:tab/>
                              <w:tab/>
                              <w:t>5th Time Down Scores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Eject Pocket Value Advanced By Drop Tar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tationary Targets Score 1,000 And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  <w:t>Spotting All 5, Lites Extra Ball Lane, 2nd Time Scores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Extra Ball Lane Scores One Extra Ball When L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Maximum 1 Extra Ball Per Ball In 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pinners Score Indicated Value, Increased By Spotting Targ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tar Rollover Score 100 And Increases Left Lane 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Left Lane Scores Indicated 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Bottom Special Lane Lites After Lighting 4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pecial Scores 1 Re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Tilt Disqualifies Ball In Play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1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.</w:t>
                        <w:tab/>
                        <w:t>Pop Bumpers Score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Drop Targets Score 500</w:t>
                      </w:r>
                    </w:p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1st Time Down Lites 2X, 2nd Time Down Lites 3X</w:t>
                        <w:br/>
                        <w:t xml:space="preserve"> </w:t>
                        <w:tab/>
                        <w:t>3rd Time Down Lites 4X, 4th Time Down Lites 5X</w:t>
                        <w:br/>
                        <w:t xml:space="preserve"> </w:t>
                        <w:tab/>
                        <w:tab/>
                        <w:t>5th Time Down Scores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Eject Pocket Value Advanced By Drop Tar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tationary Targets Score 1,000 And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  <w:t>Spotting All 5, Lites Extra Ball Lane, 2nd Time Scores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Extra Ball Lane Scores One Extra Ball When L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Maximum 1 Extra Ball Per Ball In P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pinners Score Indicated Value, Increased By Spotting Targ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tar Rollover Score 100 And Increases Left Lane Va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Left Lane Scores Indicated Va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Bottom Special Lane Lites After Lighting 4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pecial Scores 1 Rep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Tilt 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514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2075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B-2-110-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B-2-110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.</w:t>
                              <w:tab/>
                              <w:t>Pop Bumpers Score 1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Drop Targets Score 500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1st Time Down Lites 2X, 2nd Time Down Lites 3X</w:t>
                              <w:br/>
                              <w:t xml:space="preserve"> </w:t>
                              <w:tab/>
                              <w:t>3rd Time Down Lites 4X, 4th Time Down Lites 5X</w:t>
                              <w:br/>
                              <w:t xml:space="preserve"> </w:t>
                              <w:tab/>
                              <w:tab/>
                              <w:t>5th Time Down Scores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Eject Pocket Value Advanced by Drop Tar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tationary Targets Score 1,000 and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  <w:t>Spotting all 5 Targets 2 Times Scores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pinners Score Indicated Value, Spotting Stationary Targ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  <w:t>Increase Spinner 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tar Rollover Score 1000 and Increases Value on Both La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Bottom Special Lane Lites After Lighting 4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pecial Score 1 Re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Tilt Disqualifies Ball in Play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.</w:t>
                        <w:tab/>
                        <w:t>Pop Bumpers Score 1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Drop Targets Score 500</w:t>
                      </w:r>
                    </w:p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1st Time Down Lites 2X, 2nd Time Down Lites 3X</w:t>
                        <w:br/>
                        <w:t xml:space="preserve"> </w:t>
                        <w:tab/>
                        <w:t>3rd Time Down Lites 4X, 4th Time Down Lites 5X</w:t>
                        <w:br/>
                        <w:t xml:space="preserve"> </w:t>
                        <w:tab/>
                        <w:tab/>
                        <w:t>5th Time Down Scores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Eject Pocket Value Advanced by Drop Tar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tationary Targets Score 1,000 and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  <w:t>Spotting all 5 Targets 2 Times Scores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pinners Score Indicated Value, Spotting Stationary Targe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  <w:t>Increase Spinner Va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tar Rollover Score 1000 and Increases Value on Both La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Bottom Special Lane Lites After Lighting 4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pecial Score 1 Rep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Tilt 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B-2-110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B-2-110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230</wp:posOffset>
                </wp:positionH>
                <wp:positionV relativeFrom="paragraph">
                  <wp:posOffset>29845</wp:posOffset>
                </wp:positionV>
                <wp:extent cx="5042535" cy="29908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.</w:t>
                              <w:tab/>
                              <w:t>Pop Bumpers Score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Drop Targets Score 500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1st Time Down Lites 2X, 2nd Time Down Lites 3X</w:t>
                              <w:br/>
                              <w:t xml:space="preserve"> </w:t>
                              <w:tab/>
                              <w:t>3rd Time Down Lites 4X, 4th Time Down Lites 5X</w:t>
                              <w:br/>
                              <w:t xml:space="preserve"> </w:t>
                              <w:tab/>
                              <w:tab/>
                              <w:t>5th Time Down Scores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Eject Pocket Value Advanced by Drop Tar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tationary Targets Score 1,000 and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  <w:t>Spotting all 5 Targets 2 Times Scores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pinners Score Indicated Value, Spotting Stationary Targ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  <w:t>Increase Spinner 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tar Rollover Score 1000 and Increases Value on Both La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Bottom Special Lane Lites After Lighting 4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Special Score 1 Re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080" w:hanging="54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Tilt Disqualifies Ball in Play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2.3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.</w:t>
                        <w:tab/>
                        <w:t>Pop Bumpers Score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Drop Targets Score 500</w:t>
                      </w:r>
                    </w:p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1st Time Down Lites 2X, 2nd Time Down Lites 3X</w:t>
                        <w:br/>
                        <w:t xml:space="preserve"> </w:t>
                        <w:tab/>
                        <w:t>3rd Time Down Lites 4X, 4th Time Down Lites 5X</w:t>
                        <w:br/>
                        <w:t xml:space="preserve"> </w:t>
                        <w:tab/>
                        <w:tab/>
                        <w:t>5th Time Down Scores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Eject Pocket Value Advanced by Drop Tar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tationary Targets Score 1,000 and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  <w:t>Spotting all 5 Targets 2 Times Scores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pinners Score Indicated Value, Spotting Stationary Targe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  <w:t>Increase Spinner Va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tar Rollover Score 1000 and Increases Value on Both La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Bottom Special Lane Lites After Lighting 4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Special Score 1 Rep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080" w:hanging="54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Tilt 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25146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1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92075</wp:posOffset>
                </wp:positionV>
                <wp:extent cx="9144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B-2-110-2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B-2-110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jc w:val="center"/>
                              <w:rPr>
                                <w:rFonts w:ascii="Futura LT Condensed" w:hAnsi="Futura LT Condensed" w:cs="Futura LT Condensed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4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jc w:val="center"/>
                        <w:rPr>
                          <w:rFonts w:ascii="Futura LT Condensed" w:hAnsi="Futura LT Condensed" w:cs="Futura LT Condensed"/>
                          <w:color w:val="000000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4"/>
                        </w:rPr>
                        <w:t>3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086100" cy="685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jc w:val="center"/>
                              <w:rPr>
                                <w:rFonts w:ascii="Futura LT Condensed" w:hAnsi="Futura LT Condensed" w:cs="Futura LT Condensed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4"/>
                              </w:rPr>
                              <w:t>1 PLAY  –  QUARTER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 xml:space="preserve">3 PLAYS  –  2  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QUAR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4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jc w:val="center"/>
                        <w:rPr>
                          <w:rFonts w:ascii="Futura LT Condensed" w:hAnsi="Futura LT Condensed" w:cs="Futura LT Condensed"/>
                          <w:color w:val="000000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4"/>
                        </w:rPr>
                        <w:t>1 PLAY  –  QUARTER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 xml:space="preserve">3 PLAYS  –  2  </w:t>
                      </w:r>
                      <w:r>
                        <w:rPr>
                          <w:rFonts w:cs="Futura LT Condensed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..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..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..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..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30861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7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  <w:t>12D-1-3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8"/>
                        </w:rPr>
                        <w:t>12D-1-3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setting for 3 balls: ……… poi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jc w:val="center"/>
                              <w:rPr>
                                <w:rFonts w:ascii="Futura LT Condensed" w:hAnsi="Futura LT Condensed" w:cs="Futura LT Condensed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4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jc w:val="center"/>
                        <w:rPr>
                          <w:rFonts w:ascii="Futura LT Condensed" w:hAnsi="Futura LT Condensed" w:cs="Futura LT Condensed"/>
                          <w:color w:val="000000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4"/>
                        </w:rPr>
                        <w:t>5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086100" cy="6858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jc w:val="center"/>
                              <w:rPr>
                                <w:rFonts w:ascii="Futura LT Condensed" w:hAnsi="Futura LT Condensed" w:cs="Futura LT Condensed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4"/>
                              </w:rPr>
                              <w:t>1 PLAY  –  QUARTER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 xml:space="preserve">3 PLAYS  –  2  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QUAR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4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jc w:val="center"/>
                        <w:rPr>
                          <w:rFonts w:ascii="Futura LT Condensed" w:hAnsi="Futura LT Condensed" w:cs="Futura LT Condensed"/>
                          <w:color w:val="000000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4"/>
                        </w:rPr>
                        <w:t>1 PLAY  –  QUARTER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 xml:space="preserve">3 PLAYS  –  2  </w:t>
                      </w:r>
                      <w:r>
                        <w:rPr>
                          <w:rFonts w:cs="Futura LT Condensed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..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..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..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..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28575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4445</wp:posOffset>
                </wp:positionV>
                <wp:extent cx="9144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  <w:t>12D-1-33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35pt;mso-position-vertical-relative:text;margin-left:36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Heading8"/>
                        <w:spacing w:lineRule="auto" w:line="24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8"/>
                        </w:rPr>
                        <w:t>12D-1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setting for 5 balls: ……… point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ExtraBold, Helvetica, Times New Roman, Futura LT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0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0-22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0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0-2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L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FF0000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center"/>
      <w:outlineLvl w:val="7"/>
    </w:pPr>
    <w:rPr>
      <w:rFonts w:ascii="Arial Narrow" w:hAnsi="Arial Narrow" w:cs="Arial"/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jc w:val="center"/>
      <w:outlineLvl w:val="8"/>
    </w:pPr>
    <w:rPr>
      <w:rFonts w:ascii="Helvetica Narrow" w:hAnsi="Helvetica Narrow" w:cs="Arial"/>
      <w:b/>
      <w:bCs/>
      <w:color w:val="000000"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1260" w:leader="none"/>
        <w:tab w:val="left" w:pos="1980" w:leader="none"/>
      </w:tabs>
      <w:ind w:left="900" w:hanging="0"/>
    </w:pPr>
    <w:rPr>
      <w:rFonts w:ascii="Helvetica" w:hAnsi="Helvetica" w:cs="Arial"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9:58:00Z</dcterms:created>
  <dc:creator>Inkochnito</dc:creator>
  <dc:description/>
  <dc:language>en-US</dc:language>
  <cp:lastModifiedBy>Inkochnito</cp:lastModifiedBy>
  <cp:lastPrinted>2007-09-17T21:46:00Z</cp:lastPrinted>
  <dcterms:modified xsi:type="dcterms:W3CDTF">2007-09-17T19:47:00Z</dcterms:modified>
  <cp:revision>8</cp:revision>
  <dc:subject>Score and instruction cards</dc:subject>
  <dc:title>Stern Trident</dc:title>
</cp:coreProperties>
</file>