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pacing w:val="20"/>
                                <w:sz w:val="22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pacing w:val="20"/>
                                <w:sz w:val="22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pacing w:val="20"/>
                                <w:sz w:val="22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pacing w:val="20"/>
                                <w:sz w:val="22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  <w:tab/>
                              <w:t>Insert coins for credit ANYTIME game is on.</w:t>
                              <w:br/>
                              <w:tab/>
                              <w:t>Press credit button to start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  <w:tab/>
                              <w:t>Pop Bumpers score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  <w:tab/>
                              <w:t>SPECIAL lites when 6X is reached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4 stand up targets INCREASE SPINNER VALUE &amp; ADVANCE</w:t>
                              <w:br/>
                              <w:tab/>
                              <w:t>BONUS VALUE, when lit.</w:t>
                            </w:r>
                          </w:p>
                          <w:p>
                            <w:pPr>
                              <w:pStyle w:val="Plattetekstinspringen2"/>
                              <w:spacing w:lineRule="auto" w:line="24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Drop targets down and:</w:t>
                              <w:br/>
                              <w:tab/>
                              <w:tab/>
                              <w:t>Increase X lite is lit — ADVANCE MULTIPLIER.</w:t>
                              <w:br/>
                              <w:tab/>
                              <w:tab/>
                              <w:t>Flashing SCORE BONUS lite is lite — SCORES BONUS.</w:t>
                              <w:br/>
                            </w:r>
                            <w:r>
                              <w:rPr>
                                <w:bCs/>
                              </w:rPr>
                              <w:tab/>
                              <w:tab/>
                              <w:t>INCREASE LOOP lite when lit — ADVANCES TOP</w:t>
                              <w:br/>
                              <w:tab/>
                              <w:tab/>
                              <w:t>LOOP VALUE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Tilt disqualifies ball in play only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080"/>
                                <w:tab w:val="left" w:pos="966" w:leader="none"/>
                              </w:tabs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All three drop target banks down lites EXTRA BALL &amp;</w:t>
                              <w:br/>
                              <w:t xml:space="preserve"> </w:t>
                              <w:tab/>
                              <w:t>2X loop Value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EXTRA BALL lane scores one EXTRA BALL when lit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1372"/>
                                <w:tab w:val="left" w:pos="966" w:leader="none"/>
                                <w:tab w:val="left" w:pos="108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SPECIAL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pacing w:val="20"/>
                          <w:sz w:val="22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pacing w:val="20"/>
                          <w:sz w:val="22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pacing w:val="20"/>
                          <w:sz w:val="22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pacing w:val="20"/>
                          <w:sz w:val="22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6" w:leader="none"/>
                        </w:tabs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spacing w:val="14"/>
                          <w:sz w:val="18"/>
                          <w:szCs w:val="19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pacing w:val="14"/>
                          <w:sz w:val="18"/>
                          <w:szCs w:val="19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spacing w:val="14"/>
                          <w:sz w:val="18"/>
                          <w:szCs w:val="19"/>
                          <w:lang w:val="en-GB"/>
                        </w:rPr>
                        <w:tab/>
                        <w:t>Insert coins for credit ANYTIME game is on.</w:t>
                        <w:br/>
                        <w:tab/>
                        <w:t>Press credit button to start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6" w:leader="none"/>
                        </w:tabs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spacing w:val="14"/>
                          <w:sz w:val="18"/>
                          <w:szCs w:val="19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pacing w:val="14"/>
                          <w:sz w:val="18"/>
                          <w:szCs w:val="19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spacing w:val="14"/>
                          <w:sz w:val="18"/>
                          <w:szCs w:val="19"/>
                          <w:lang w:val="en-GB"/>
                        </w:rPr>
                        <w:tab/>
                        <w:t>Pop Bumpers score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6" w:leader="none"/>
                        </w:tabs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spacing w:val="14"/>
                          <w:sz w:val="18"/>
                          <w:szCs w:val="19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pacing w:val="14"/>
                          <w:sz w:val="18"/>
                          <w:szCs w:val="19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spacing w:val="14"/>
                          <w:sz w:val="18"/>
                          <w:szCs w:val="19"/>
                          <w:lang w:val="en-GB"/>
                        </w:rPr>
                        <w:tab/>
                        <w:t>SPECIAL lites when 6X is reached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720" w:hanging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4 stand up targets INCREASE SPINNER VALUE &amp; ADVANCE</w:t>
                        <w:br/>
                        <w:tab/>
                        <w:t>BONUS VALUE, when lit.</w:t>
                      </w:r>
                    </w:p>
                    <w:p>
                      <w:pPr>
                        <w:pStyle w:val="Plattetekstinspringen2"/>
                        <w:spacing w:lineRule="auto" w:line="24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Drop targets down and:</w:t>
                        <w:br/>
                        <w:tab/>
                        <w:tab/>
                        <w:t>Increase X lite is lit — ADVANCE MULTIPLIER.</w:t>
                        <w:br/>
                        <w:tab/>
                        <w:tab/>
                        <w:t>Flashing SCORE BONUS lite is lite — SCORES BONUS.</w:t>
                        <w:br/>
                      </w:r>
                      <w:r>
                        <w:rPr>
                          <w:bCs/>
                        </w:rPr>
                        <w:tab/>
                        <w:tab/>
                        <w:t>INCREASE LOOP lite when lit — ADVANCES TOP</w:t>
                        <w:br/>
                        <w:tab/>
                        <w:tab/>
                        <w:t>LOOP VALUE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720" w:hanging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Tilt disqualifies ball in play only.</w:t>
                      </w:r>
                    </w:p>
                    <w:p>
                      <w:pPr>
                        <w:pStyle w:val="Heading7"/>
                        <w:tabs>
                          <w:tab w:val="clear" w:pos="1080"/>
                          <w:tab w:val="left" w:pos="966" w:leader="none"/>
                        </w:tabs>
                        <w:spacing w:lineRule="auto" w:line="240"/>
                        <w:ind w:left="720" w:hanging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All three drop target banks down lites EXTRA BALL &amp;</w:t>
                        <w:br/>
                        <w:t xml:space="preserve"> </w:t>
                        <w:tab/>
                        <w:t>2X loop Value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720" w:hanging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EXTRA BALL lane scores one EXTRA BALL when lit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720" w:hanging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Maximum 1 EXTRA BALL per ball in play.</w:t>
                      </w:r>
                    </w:p>
                    <w:p>
                      <w:pPr>
                        <w:pStyle w:val="Plattetekstinspringen2"/>
                        <w:tabs>
                          <w:tab w:val="clear" w:pos="1372"/>
                          <w:tab w:val="left" w:pos="966" w:leader="none"/>
                          <w:tab w:val="left" w:pos="1080" w:leader="none"/>
                        </w:tabs>
                        <w:spacing w:lineRule="auto" w:line="24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SPECIAL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spacing w:val="30"/>
                                <w:sz w:val="40"/>
                              </w:rPr>
                              <w:t>SEA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spacing w:val="30"/>
                          <w:sz w:val="40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spacing w:val="30"/>
                          <w:sz w:val="40"/>
                        </w:rPr>
                        <w:t>SEA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2B-2-123-22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2B-2-123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5039995" cy="298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2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2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2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2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3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Insert coins for credit ANYTIME game is on.</w:t>
                              <w:br/>
                              <w:tab/>
                              <w:t>Press credit button to start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  <w:tab/>
                              <w:t>Pop Bumpers score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14"/>
                                <w:sz w:val="18"/>
                                <w:szCs w:val="19"/>
                                <w:lang w:val="en-GB"/>
                              </w:rPr>
                              <w:tab/>
                              <w:t>SPECIAL lites when 6X is reached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72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</w:rPr>
                              <w:tab/>
                              <w:t>4 stand up targets INCREASE SPINNER VALUE &amp; ADVANCE</w:t>
                              <w:br/>
                              <w:tab/>
                              <w:t>BONUS VALUE, when lit.</w:t>
                            </w:r>
                          </w:p>
                          <w:p>
                            <w:pPr>
                              <w:pStyle w:val="Plattetekstinspringen2"/>
                              <w:spacing w:lineRule="auto" w:line="24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</w:rPr>
                              <w:tab/>
                              <w:t>Drop targets down and:</w:t>
                              <w:br/>
                              <w:tab/>
                              <w:tab/>
                              <w:t>Increase X lite is lit — ADVANCE MULTIPLIER.</w:t>
                              <w:br/>
                              <w:tab/>
                              <w:tab/>
                              <w:t>Flashing SCORE BONUS lite is lite — SCORES BONUS.</w:t>
                              <w:br/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ab/>
                              <w:tab/>
                              <w:t>INCREASE LOOP lite when lit — ADVANCES TOP</w:t>
                              <w:br/>
                              <w:tab/>
                              <w:tab/>
                              <w:t>LOOP VALUE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72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</w:rPr>
                              <w:tab/>
                              <w:t>Tilt disqualifies ball in play only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080"/>
                                <w:tab w:val="left" w:pos="966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</w:rPr>
                              <w:tab/>
                              <w:t>All three drop target banks down lites EXTRA BALL &amp;</w:t>
                              <w:br/>
                              <w:tab/>
                              <w:t>2X loop Value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72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</w:rPr>
                              <w:tab/>
                              <w:t>EXTRA BALL lane scores one EXTRA BALL when lit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72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</w:rPr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1372"/>
                                <w:tab w:val="left" w:pos="966" w:leader="none"/>
                                <w:tab w:val="left" w:pos="1080" w:leader="none"/>
                              </w:tabs>
                              <w:spacing w:lineRule="auto" w:line="2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</w:rPr>
                              <w:tab/>
                              <w:t>SPECIAL scores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17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2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2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2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2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Plattetekstinspringen3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Insert coins for credit ANYTIME game is on.</w:t>
                        <w:br/>
                        <w:tab/>
                        <w:t>Press credit button to start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6" w:leader="none"/>
                        </w:tabs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14"/>
                          <w:sz w:val="18"/>
                          <w:szCs w:val="19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14"/>
                          <w:sz w:val="18"/>
                          <w:szCs w:val="19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14"/>
                          <w:sz w:val="18"/>
                          <w:szCs w:val="19"/>
                          <w:lang w:val="en-GB"/>
                        </w:rPr>
                        <w:tab/>
                        <w:t>Pop Bumpers score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6" w:leader="none"/>
                        </w:tabs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14"/>
                          <w:sz w:val="18"/>
                          <w:szCs w:val="19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14"/>
                          <w:sz w:val="18"/>
                          <w:szCs w:val="19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14"/>
                          <w:sz w:val="18"/>
                          <w:szCs w:val="19"/>
                          <w:lang w:val="en-GB"/>
                        </w:rPr>
                        <w:tab/>
                        <w:t>SPECIAL lites when 6X is reached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72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•</w:t>
                      </w:r>
                      <w:r>
                        <w:rPr>
                          <w:color w:val="FFFFFF"/>
                        </w:rPr>
                        <w:tab/>
                        <w:t>4 stand up targets INCREASE SPINNER VALUE &amp; ADVANCE</w:t>
                        <w:br/>
                        <w:tab/>
                        <w:t>BONUS VALUE, when lit.</w:t>
                      </w:r>
                    </w:p>
                    <w:p>
                      <w:pPr>
                        <w:pStyle w:val="Plattetekstinspringen2"/>
                        <w:spacing w:lineRule="auto" w:line="240"/>
                        <w:rPr/>
                      </w:pPr>
                      <w:r>
                        <w:rPr>
                          <w:color w:val="FFFFFF"/>
                        </w:rPr>
                        <w:t>•</w:t>
                      </w:r>
                      <w:r>
                        <w:rPr>
                          <w:color w:val="FFFFFF"/>
                        </w:rPr>
                        <w:tab/>
                        <w:t>Drop targets down and:</w:t>
                        <w:br/>
                        <w:tab/>
                        <w:tab/>
                        <w:t>Increase X lite is lit — ADVANCE MULTIPLIER.</w:t>
                        <w:br/>
                        <w:tab/>
                        <w:tab/>
                        <w:t>Flashing SCORE BONUS lite is lite — SCORES BONUS.</w:t>
                        <w:br/>
                      </w:r>
                      <w:r>
                        <w:rPr>
                          <w:bCs/>
                          <w:color w:val="FFFFFF"/>
                        </w:rPr>
                        <w:tab/>
                        <w:tab/>
                        <w:t>INCREASE LOOP lite when lit — ADVANCES TOP</w:t>
                        <w:br/>
                        <w:tab/>
                        <w:tab/>
                        <w:t>LOOP VALUE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72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•</w:t>
                      </w:r>
                      <w:r>
                        <w:rPr>
                          <w:color w:val="FFFFFF"/>
                        </w:rPr>
                        <w:tab/>
                        <w:t>Tilt disqualifies ball in play only.</w:t>
                      </w:r>
                    </w:p>
                    <w:p>
                      <w:pPr>
                        <w:pStyle w:val="Heading7"/>
                        <w:tabs>
                          <w:tab w:val="clear" w:pos="1080"/>
                          <w:tab w:val="left" w:pos="966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•</w:t>
                      </w:r>
                      <w:r>
                        <w:rPr>
                          <w:color w:val="FFFFFF"/>
                        </w:rPr>
                        <w:tab/>
                        <w:t>All three drop target banks down lites EXTRA BALL &amp;</w:t>
                        <w:br/>
                        <w:tab/>
                        <w:t>2X loop Value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72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•</w:t>
                      </w:r>
                      <w:r>
                        <w:rPr>
                          <w:color w:val="FFFFFF"/>
                        </w:rPr>
                        <w:tab/>
                        <w:t>EXTRA BALL lane scores one EXTRA BALL when lit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72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•</w:t>
                      </w:r>
                      <w:r>
                        <w:rPr>
                          <w:color w:val="FFFFFF"/>
                        </w:rPr>
                        <w:tab/>
                        <w:t>Maximum 1 EXTRA BALL per ball in play.</w:t>
                      </w:r>
                    </w:p>
                    <w:p>
                      <w:pPr>
                        <w:pStyle w:val="Plattetekstinspringen2"/>
                        <w:tabs>
                          <w:tab w:val="clear" w:pos="1372"/>
                          <w:tab w:val="left" w:pos="966" w:leader="none"/>
                          <w:tab w:val="left" w:pos="1080" w:leader="none"/>
                        </w:tabs>
                        <w:spacing w:lineRule="auto" w:line="2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•</w:t>
                      </w:r>
                      <w:r>
                        <w:rPr>
                          <w:color w:val="FFFFFF"/>
                        </w:rPr>
                        <w:tab/>
                        <w:t>SPECIAL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color w:val="FFFFFF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color w:val="FFFFFF"/>
                                <w:spacing w:val="30"/>
                                <w:sz w:val="40"/>
                              </w:rPr>
                              <w:t>SEA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color w:val="FFFFFF"/>
                          <w:spacing w:val="30"/>
                          <w:sz w:val="40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color w:val="FFFFFF"/>
                          <w:spacing w:val="30"/>
                          <w:sz w:val="40"/>
                        </w:rPr>
                        <w:t>SEA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B-2-123-22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B-2-123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</wp:posOffset>
                </wp:positionH>
                <wp:positionV relativeFrom="paragraph">
                  <wp:posOffset>45720</wp:posOffset>
                </wp:positionV>
                <wp:extent cx="50463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6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58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92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58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92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D-SC-2-79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12D-SC-2-7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ind w:left="708" w:firstLine="217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for 3 balls: 1.400,000.</w: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325</wp:posOffset>
                </wp:positionH>
                <wp:positionV relativeFrom="paragraph">
                  <wp:posOffset>45720</wp:posOffset>
                </wp:positionV>
                <wp:extent cx="5046345" cy="299466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6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1,02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1,66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1,02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1,66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D-SC-2-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12D-SC-2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b/>
          <w:b/>
          <w:bCs/>
          <w:sz w:val="20"/>
          <w:lang w:val="en-GB" w:eastAsia="en-US"/>
        </w:rPr>
      </w:pPr>
      <w:r>
        <w:rPr>
          <w:rFonts w:cs="Arial" w:ascii="Helvetica" w:hAnsi="Helvetica"/>
          <w:b/>
          <w:bCs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3429000" cy="5715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High Score To Date recommended for 5 balls: 2,000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score level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s: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580,000</w:t>
                              <w:tab/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1,020,000 poi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s: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920,000</w:t>
                              <w:tab/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1,660,000 poi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4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High Score To Date recommended for 5 balls: 2,000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score level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s: 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580,000</w:t>
                        <w:tab/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1,020,000 poi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s: 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920,000</w:t>
                        <w:tab/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1,660,000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edium, Webdings, Helvetica, Times New Roman, Futura BdCn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3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3-22 blu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7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79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Bd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6" w:leader="none"/>
        <w:tab w:val="left" w:pos="1080" w:leader="none"/>
      </w:tabs>
      <w:spacing w:lineRule="exact" w:line="200"/>
      <w:ind w:left="360" w:hanging="0"/>
      <w:outlineLvl w:val="6"/>
    </w:pPr>
    <w:rPr>
      <w:rFonts w:ascii="Helvetica" w:hAnsi="Helvetica" w:cs="Helvetica"/>
      <w:b/>
      <w:spacing w:val="14"/>
      <w:sz w:val="18"/>
      <w:szCs w:val="19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lineRule="exact" w:line="200"/>
      <w:ind w:left="360" w:hanging="0"/>
    </w:pPr>
    <w:rPr>
      <w:rFonts w:ascii="Helvetica" w:hAnsi="Helvetica" w:cs="Helvetica"/>
      <w:b/>
      <w:spacing w:val="14"/>
      <w:sz w:val="18"/>
      <w:szCs w:val="19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66" w:leader="none"/>
        <w:tab w:val="left" w:pos="1372" w:leader="none"/>
      </w:tabs>
      <w:spacing w:lineRule="exact" w:line="200"/>
      <w:ind w:left="720" w:hanging="0"/>
    </w:pPr>
    <w:rPr>
      <w:rFonts w:ascii="Helvetica" w:hAnsi="Helvetica" w:cs="Helvetica"/>
      <w:b/>
      <w:spacing w:val="14"/>
      <w:sz w:val="18"/>
      <w:szCs w:val="19"/>
      <w:lang w:val="en-GB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966" w:leader="none"/>
      </w:tabs>
      <w:ind w:left="720" w:hanging="0"/>
    </w:pPr>
    <w:rPr>
      <w:rFonts w:ascii="Helvetica" w:hAnsi="Helvetica" w:cs="Helvetica"/>
      <w:b/>
      <w:color w:val="FFFFFF"/>
      <w:spacing w:val="14"/>
      <w:sz w:val="18"/>
      <w:szCs w:val="19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8:29:00Z</dcterms:created>
  <dc:creator>Inkochnito</dc:creator>
  <dc:description/>
  <dc:language>en-US</dc:language>
  <cp:lastModifiedBy>Inkochnito</cp:lastModifiedBy>
  <cp:lastPrinted>2008-08-07T21:56:00Z</cp:lastPrinted>
  <dcterms:modified xsi:type="dcterms:W3CDTF">2008-08-07T19:56:00Z</dcterms:modified>
  <cp:revision>8</cp:revision>
  <dc:subject>Score and instruction cards</dc:subject>
  <dc:title>Stern Seawitch</dc:title>
</cp:coreProperties>
</file>