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623" w:hanging="360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Advance Bonus Rollover Buttons Advance Bonus to</w:t>
                              <w:br/>
                              <w:t>possible  10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443" w:hanging="360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Right  Top  Hole  Spots  "Lit  Value"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Five Targets Down 1st Time Scores 10,000, 2nd Time</w:t>
                              <w:br/>
                              <w:t>Lites  Special  Lane  Lite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Special  Lane  Scores  One  Replay  When 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Extra  Ball  Lane  Scores  One  Extra  Ball  When  Lit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Tilt  Disqualifies  Ball  In  Play 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/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Matching Last Two Numbers of Score to Numbers on Back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28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Glass  at  End  of  Game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623" w:hanging="360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Advance Bonus Rollover Buttons Advance Bonus to</w:t>
                        <w:br/>
                        <w:t>possible  10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443" w:hanging="360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Right  Top  Hole  Spots  "Lit  Value"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Five Targets Down 1st Time Scores 10,000, 2nd Time</w:t>
                        <w:br/>
                        <w:t>Lites  Special  Lane  Lite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Special  Lane  Scores  One  Replay  When 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Extra  Ball  Lane  Scores  One  Extra  Ball  When  Lit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Tilt  Disqualifies  Ball  In  Play 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/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Matching Last Two Numbers of Score to Numbers on Back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28"/>
                          <w:lang w:val="en-GB"/>
                        </w:rPr>
                        <w:br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Glass  at  End  of  Game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514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1-20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Advance Bonus Rollover Buttons Advance Bonus to</w:t>
                              <w:br/>
                              <w:t>possible  10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Right  Top  Hole  Spots  "Lit  Value"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Five Targets Down 1st Time Scores 10,000, 2nd Time</w:t>
                              <w:br/>
                              <w:t>Lites  Special  Lane  &amp;  Scores  1  Repl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Special  Lane  Scores  One  Replay  When 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Extra  Ball  Lane  Scores  One  Extra  Ball  When  Lit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Tilt  Disqualifies  Ball  In  Play 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/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Matching Last Two Numbers of Score to Numbers on Back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28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Glass  at  End  of  Game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Advance Bonus Rollover Buttons Advance Bonus to</w:t>
                        <w:br/>
                        <w:t>possible  10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Right  Top  Hole  Spots  "Lit  Value"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Five Targets Down 1st Time Scores 10,000, 2nd Time</w:t>
                        <w:br/>
                        <w:t>Lites  Special  Lane  &amp;  Scores  1  Repl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Special  Lane  Scores  One  Replay  When 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Extra  Ball  Lane  Scores  One  Extra  Ball  When  Lit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Tilt  Disqualifies  Ball  In  Play 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/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Matching Last Two Numbers of Score to Numbers on Back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28"/>
                          <w:lang w:val="en-GB"/>
                        </w:rPr>
                        <w:br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Glass  at  End  of  Game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5146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1-20A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1-2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623" w:hanging="360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Advance Bonus Rollover Buttons Advance Bonus to</w:t>
                              <w:br/>
                              <w:t>possible  10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443" w:hanging="360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Right  Top  Hole  Spots  "Lit  Value"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Five Targets Down 1st Time Scores 10,000, 2nd Time</w:t>
                              <w:br/>
                              <w:t>Lites  Special  Lane  Lite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Special  Lane  Scores  One  Extra  Ball  When 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Extra  Ball  Lane  Scores  One  Extra  Ball  When  Lit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Tilt  Disqualifies  Ball  In  Play 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Helvetica Neue LT"/>
                                <w:b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623" w:hanging="360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Advance Bonus Rollover Buttons Advance Bonus to</w:t>
                        <w:br/>
                        <w:t>possible  10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443" w:hanging="360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Right  Top  Hole  Spots  "Lit  Value"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Five Targets Down 1st Time Scores 10,000, 2nd Time</w:t>
                        <w:br/>
                        <w:t>Lites  Special  Lane  Lite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Special  Lane  Scores  One  Extra  Ball  When 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Extra  Ball  Lane  Scores  One  Extra  Ball  When  Lit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Tilt  Disqualifies  Ball  In  Play 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Helvetica Neue LT"/>
                          <w:b/>
                          <w:b/>
                          <w:bCs/>
                          <w:sz w:val="21"/>
                          <w:szCs w:val="32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5146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1-21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1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64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623" w:hanging="360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Advance Bonus Rollover Buttons Advance Bonus to</w:t>
                              <w:br/>
                              <w:t>possible  10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7" w:right="443" w:hanging="360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Right  Top  Hole  Spots  "Lit  Value"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Five Targets Down 1st Time Scores 10,000, 2nd Time</w:t>
                              <w:br/>
                              <w:t>Lites  Special  Lane  &amp;  Scores  1  Extra  B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Special  Lane  Scores  One  Extra  Ball  When 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Extra  Ball  Lane  Scores  One  Extra  Ball  When  Lit  Altern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443" w:hanging="357"/>
                              <w:rPr>
                                <w:rFonts w:ascii="Helvetica Neue LT" w:hAnsi="Helvetica Neue LT" w:cs="Arial"/>
                                <w:b/>
                                <w:b/>
                                <w:bCs/>
                                <w:spacing w:val="4"/>
                                <w:sz w:val="21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Tilt  Disqualifies  Ball  In  Play 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64"/>
                                <w:tab w:val="left" w:pos="720" w:leader="none"/>
                              </w:tabs>
                              <w:spacing w:lineRule="exact" w:line="220" w:before="80" w:after="0"/>
                              <w:ind w:left="714" w:right="623" w:hanging="357"/>
                              <w:jc w:val="both"/>
                              <w:rPr>
                                <w:rFonts w:ascii="Helvetica Neue LT" w:hAnsi="Helvetica Neue LT" w:cs="Helvetica Neue LT"/>
                                <w:b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1"/>
                                <w:szCs w:val="32"/>
                                <w:lang w:val="en-GB"/>
                              </w:rPr>
                              <w:t>Maximum 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64"/>
                          <w:tab w:val="left" w:pos="90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623" w:hanging="360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Advance Bonus Rollover Buttons Advance Bonus to</w:t>
                        <w:br/>
                        <w:t>possible  10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7" w:right="443" w:hanging="360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Right  Top  Hole  Spots  "Lit  Value"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Five Targets Down 1st Time Scores 10,000, 2nd Time</w:t>
                        <w:br/>
                        <w:t>Lites  Special  Lane  &amp;  Scores  1  Extra  B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Special  Lane  Scores  One  Extra  Ball  When 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Extra  Ball  Lane  Scores  One  Extra  Ball  When  Lit  Altern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443" w:hanging="357"/>
                        <w:rPr>
                          <w:rFonts w:ascii="Helvetica Neue LT" w:hAnsi="Helvetica Neue LT" w:cs="Arial"/>
                          <w:b/>
                          <w:b/>
                          <w:bCs/>
                          <w:spacing w:val="4"/>
                          <w:sz w:val="21"/>
                          <w:szCs w:val="20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Tilt  Disqualifies  Ball  In  Play 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64"/>
                          <w:tab w:val="left" w:pos="720" w:leader="none"/>
                        </w:tabs>
                        <w:spacing w:lineRule="exact" w:line="220" w:before="80" w:after="0"/>
                        <w:ind w:left="714" w:right="623" w:hanging="357"/>
                        <w:jc w:val="both"/>
                        <w:rPr>
                          <w:rFonts w:ascii="Helvetica Neue LT" w:hAnsi="Helvetica Neue LT" w:cs="Helvetica Neue LT"/>
                          <w:b/>
                          <w:b/>
                          <w:bCs/>
                          <w:sz w:val="21"/>
                          <w:szCs w:val="32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1"/>
                          <w:szCs w:val="32"/>
                          <w:lang w:val="en-GB"/>
                        </w:rPr>
                        <w:t>Maximum 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5146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4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11875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4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pacing w:val="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5"/>
                                <w:sz w:val="14"/>
                                <w:szCs w:val="14"/>
                              </w:rPr>
                              <w:t>12B-2-101-21A</w:t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pacing w:val="5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spacing w:val="5"/>
                          <w:sz w:val="14"/>
                          <w:szCs w:val="14"/>
                        </w:rPr>
                        <w:t>12B-2-101-2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3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30861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  <w:t>12D-1-3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lang w:val="en-GB"/>
                        </w:rPr>
                        <w:t>12D-1-3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3 balls: ???,000 poi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5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086100" cy="685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 xml:space="preserve">3 PLAYS  –  2  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/>
                                <w:bCs/>
                                <w:sz w:val="44"/>
                                <w:lang w:val="en-GB"/>
                              </w:rPr>
                              <w:t>QUAR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4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 xml:space="preserve">3 PLAYS  –  2  </w:t>
                      </w:r>
                      <w:r>
                        <w:rPr>
                          <w:rFonts w:cs="Futura LT Condensed" w:ascii="Futura LT Condensed" w:hAnsi="Futura LT Condensed"/>
                          <w:b/>
                          <w:bCs/>
                          <w:sz w:val="44"/>
                          <w:lang w:val="en-GB"/>
                        </w:rPr>
                        <w:t>QUAR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</w:rPr>
                              <w:t>12D-1-33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35pt;mso-position-vertical-relative:text;margin-left:36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</w:rPr>
                        <w:t>12D-1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5 balls: ???,000 point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1-2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1-20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1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1-21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 LT"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20"/>
      <w:jc w:val="center"/>
      <w:outlineLvl w:val="8"/>
    </w:pPr>
    <w:rPr>
      <w:rFonts w:ascii="Helvetica Narrow" w:hAnsi="Helvetica Narrow" w:cs="Arial"/>
      <w:b/>
      <w:bCs/>
      <w:color w:val="000000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orrection">
    <w:name w:val="correctio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51:00Z</dcterms:created>
  <dc:creator>Inkochnito</dc:creator>
  <dc:description/>
  <dc:language>en-US</dc:language>
  <cp:lastModifiedBy>Inkochnito</cp:lastModifiedBy>
  <cp:lastPrinted>2008-08-28T20:44:00Z</cp:lastPrinted>
  <dcterms:modified xsi:type="dcterms:W3CDTF">2008-08-28T19:15:00Z</dcterms:modified>
  <cp:revision>3</cp:revision>
  <dc:subject>Score and instruction cards</dc:subject>
  <dc:title>Stern Pinball</dc:title>
</cp:coreProperties>
</file>