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</w:rPr>
      </w:pPr>
      <w:r>
        <w:rPr>
          <w:rFonts w:cs="Helvetica" w:ascii="Helvetica" w:hAnsi="Helvetica"/>
        </w:rPr>
        <w:t>NINE BALL INSTRUCTION CARD COMBINATIONS</w: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8555</wp:posOffset>
                </wp:positionH>
                <wp:positionV relativeFrom="paragraph">
                  <wp:posOffset>133985</wp:posOffset>
                </wp:positionV>
                <wp:extent cx="4923790" cy="286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 xml:space="preserve">MAKING OBJECT NUMBER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 xml:space="preserve">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 xml:space="preserve">MAKING ALL STAR TARGETS I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███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 xml:space="preserve">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 xml:space="preserve">ADVANCING MULTIPLIER T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███████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 xml:space="preserve">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>BALL WILL BE CAPTURED IN THE SIDE POCKET IF NUMBER 5 IS</w:t>
                              <w:br/>
                              <w:t>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>MAKING NUMBER 9 OR CAPTURING ALL 3 BALLS WILL RELEASE</w:t>
                              <w:br/>
                              <w:t>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 xml:space="preserve">MAKING OBJECT NUMBER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6"/>
                                <w:lang w:val="en-GB"/>
                              </w:rPr>
                              <w:t>█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 xml:space="preserve">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25.7pt;mso-wrap-distance-left:9.05pt;mso-wrap-distance-right:9.05pt;mso-wrap-distance-top:0pt;mso-wrap-distance-bottom:0pt;margin-top:10.5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 xml:space="preserve">MAKING OBJECT NUMBER </w:t>
                      </w: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 xml:space="preserve">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 xml:space="preserve">MAKING ALL STAR TARGETS IN </w:t>
                      </w: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███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 xml:space="preserve">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 xml:space="preserve">ADVANCING MULTIPLIER TO </w:t>
                      </w: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███████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 xml:space="preserve">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>BALL WILL BE CAPTURED IN THE SIDE POCKET IF NUMBER 5 IS</w:t>
                        <w:br/>
                        <w:t>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>MAKING NUMBER 9 OR CAPTURING ALL 3 BALLS WILL RELEASE</w:t>
                        <w:br/>
                        <w:t>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 xml:space="preserve">MAKING OBJECT NUMBER </w:t>
                      </w:r>
                      <w:r>
                        <w:rPr>
                          <w:rFonts w:cs="Arial" w:ascii="Arial" w:hAnsi="Arial"/>
                          <w:sz w:val="18"/>
                          <w:szCs w:val="26"/>
                          <w:lang w:val="en-GB"/>
                        </w:rPr>
                        <w:t>█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 xml:space="preserve">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457200" cy="2400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5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74930</wp:posOffset>
                </wp:positionV>
                <wp:extent cx="457200" cy="2400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5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b/>
          <w:bCs/>
          <w:sz w:val="18"/>
          <w:lang w:val="en-GB"/>
        </w:rPr>
        <w:t xml:space="preserve">LINE 3 </w:t>
      </w:r>
      <w:r>
        <w:rPr>
          <w:rFonts w:cs="Arial" w:ascii="Arial" w:hAnsi="Arial"/>
          <w:sz w:val="18"/>
          <w:szCs w:val="26"/>
        </w:rPr>
        <w:t>─────────</w:t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b/>
          <w:bCs/>
          <w:sz w:val="18"/>
          <w:lang w:val="en-GB"/>
        </w:rPr>
        <w:t xml:space="preserve">LINE 6 </w:t>
      </w:r>
      <w:r>
        <w:rPr>
          <w:rFonts w:cs="Arial" w:ascii="Arial" w:hAnsi="Arial"/>
          <w:sz w:val="18"/>
          <w:szCs w:val="26"/>
          <w:lang w:val="en-GB"/>
        </w:rPr>
        <w:t>─────────</w:t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b/>
          <w:bCs/>
          <w:sz w:val="18"/>
          <w:lang w:val="en-GB"/>
        </w:rPr>
        <w:t xml:space="preserve">LINE 8 </w:t>
      </w:r>
      <w:r>
        <w:rPr>
          <w:rFonts w:cs="Arial" w:ascii="Arial" w:hAnsi="Arial"/>
          <w:sz w:val="18"/>
          <w:szCs w:val="26"/>
          <w:lang w:val="en-GB"/>
        </w:rPr>
        <w:t>─────────</w:t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b/>
          <w:bCs/>
          <w:sz w:val="18"/>
          <w:lang w:val="en-GB"/>
        </w:rPr>
        <w:t xml:space="preserve">LINE 14 </w:t>
      </w:r>
      <w:r>
        <w:rPr>
          <w:rFonts w:cs="Arial" w:ascii="Arial" w:hAnsi="Arial"/>
          <w:sz w:val="18"/>
          <w:szCs w:val="26"/>
        </w:rPr>
        <w:t>────────</w:t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/>
        </w:rPr>
      </w:pPr>
      <w:r>
        <w:rPr>
          <w:rFonts w:cs="Arial" w:ascii="Helvetica" w:hAnsi="Helvetica"/>
          <w:sz w:val="18"/>
          <w:lang w:val="en-GB"/>
        </w:rPr>
      </w:r>
    </w:p>
    <w:p>
      <w:pPr>
        <w:pStyle w:val="Normal"/>
        <w:rPr>
          <w:rFonts w:ascii="Helvetica" w:hAnsi="Helvetica" w:cs="Arial"/>
          <w:sz w:val="18"/>
          <w:lang w:val="en-GB" w:eastAsia="en-US"/>
        </w:rPr>
      </w:pPr>
      <w:r>
        <w:rPr>
          <w:rFonts w:cs="Arial" w:ascii="Helvetica" w:hAnsi="Helvetica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10287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</w:t>
                            </w:r>
                            <w:r>
                              <w:rPr>
                                <w:color w:val="000000"/>
                                <w:szCs w:val="26"/>
                                <w:lang w:val="en-GB"/>
                              </w:rPr>
                              <w:t>█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</w:t>
                      </w:r>
                      <w:r>
                        <w:rPr>
                          <w:color w:val="000000"/>
                          <w:szCs w:val="26"/>
                          <w:lang w:val="en-GB"/>
                        </w:rPr>
                        <w:t>█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77470</wp:posOffset>
                </wp:positionV>
                <wp:extent cx="457200" cy="344805"/>
                <wp:effectExtent l="8255" t="10160" r="825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1pt" to="422.95pt,33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 w:ascii="Helvetica" w:hAnsi="Helvetica"/>
          <w:b/>
          <w:bCs/>
          <w:sz w:val="18"/>
          <w:lang w:val="en-GB"/>
        </w:rPr>
        <w:t>CARD NUMBER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660" w:leader="none"/>
          <w:tab w:val="left" w:pos="810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>CARD NUMBER</w:t>
        <w:tab/>
        <w:t>LINE 3</w:t>
        <w:tab/>
        <w:t>LINE 6</w:t>
        <w:tab/>
        <w:t>LINE 8</w:t>
        <w:tab/>
        <w:t>LINE 14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2</w:t>
        <w:tab/>
        <w:t>9</w:t>
        <w:tab/>
        <w:t>BOTH</w:t>
        <w:tab/>
        <w:t>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3</w:t>
        <w:tab/>
        <w:t>9</w:t>
        <w:tab/>
        <w:t>BOTH</w:t>
        <w:tab/>
        <w:t>7X</w:t>
        <w:tab/>
        <w:t>8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/>
      </w:pPr>
      <w:r>
        <w:rPr>
          <w:rFonts w:cs="Arial" w:ascii="Helvetica" w:hAnsi="Helvetica"/>
          <w:b/>
          <w:bCs/>
          <w:sz w:val="20"/>
          <w:lang w:val="en-GB"/>
        </w:rPr>
        <w:tab/>
        <w:t>12B-2-125-24</w:t>
        <w:tab/>
        <w:t>9</w:t>
        <w:tab/>
        <w:t>BOTH</w:t>
        <w:tab/>
        <w:t>6X OR 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5</w:t>
        <w:tab/>
        <w:t>9</w:t>
        <w:tab/>
        <w:t>BOTH</w:t>
        <w:tab/>
        <w:t>6X OR 7X</w:t>
        <w:tab/>
        <w:t>8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2A</w:t>
        <w:tab/>
        <w:t>9</w:t>
        <w:tab/>
        <w:t>EITHER</w:t>
        <w:tab/>
        <w:t>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3A</w:t>
        <w:tab/>
        <w:t>9</w:t>
        <w:tab/>
        <w:t>EITHER</w:t>
        <w:tab/>
        <w:t>7X</w:t>
        <w:tab/>
        <w:t>8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4A</w:t>
        <w:tab/>
        <w:t>9</w:t>
        <w:tab/>
        <w:t>EITHER</w:t>
        <w:tab/>
        <w:t>6X OR 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5A</w:t>
        <w:tab/>
        <w:t>9</w:t>
        <w:tab/>
        <w:t>EITHER</w:t>
        <w:tab/>
        <w:t>6X OR 7X</w:t>
        <w:tab/>
        <w:t>8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6</w:t>
        <w:tab/>
        <w:t>8</w:t>
        <w:tab/>
        <w:t>BOTH</w:t>
        <w:tab/>
        <w:t>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7</w:t>
        <w:tab/>
        <w:t>8</w:t>
        <w:tab/>
        <w:t>BOTH</w:t>
        <w:tab/>
        <w:t>7X</w:t>
        <w:tab/>
        <w:t>8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8</w:t>
        <w:tab/>
        <w:t>8</w:t>
        <w:tab/>
        <w:t>BOTH</w:t>
        <w:tab/>
        <w:t>6X OR 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9</w:t>
        <w:tab/>
        <w:t>8</w:t>
        <w:tab/>
        <w:t>BOTH</w:t>
        <w:tab/>
        <w:t>6X OR 7X</w:t>
        <w:tab/>
        <w:t>8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6A</w:t>
        <w:tab/>
        <w:t>8</w:t>
        <w:tab/>
        <w:t>EITHER</w:t>
        <w:tab/>
        <w:t>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7A</w:t>
        <w:tab/>
        <w:t>8</w:t>
        <w:tab/>
        <w:t>EITHER</w:t>
        <w:tab/>
        <w:t>7X</w:t>
        <w:tab/>
        <w:t>8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8A</w:t>
        <w:tab/>
        <w:t>8</w:t>
        <w:tab/>
        <w:t>EITHER</w:t>
        <w:tab/>
        <w:t>6X OR 7X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left" w:pos="4680" w:leader="none"/>
          <w:tab w:val="left" w:pos="648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ab/>
        <w:t>12B-2-125-29A</w:t>
        <w:tab/>
        <w:t>8</w:t>
        <w:tab/>
        <w:t>EITHER</w:t>
        <w:tab/>
        <w:t>6X OR 7X</w:t>
        <w:tab/>
        <w:t>8</w:t>
      </w:r>
    </w:p>
    <w:p>
      <w:pPr>
        <w:pStyle w:val="Normal"/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180" w:leader="none"/>
          <w:tab w:val="left" w:pos="216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>LINE 3</w:t>
        <w:tab/>
        <w:t>CONSERVATIVE</w:t>
        <w:tab/>
        <w:t>8</w:t>
        <w:tab/>
        <w:t>LIBERAL</w:t>
        <w:tab/>
        <w:t>9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  <w:tab w:val="left" w:pos="4500" w:leader="none"/>
          <w:tab w:val="left" w:pos="6840" w:leader="none"/>
          <w:tab w:val="left" w:pos="810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>LINE 6</w:t>
        <w:tab/>
        <w:t>CONSERVATIVE</w:t>
        <w:tab/>
        <w:t>BOTH</w:t>
        <w:tab/>
        <w:t>LIBERAL</w:t>
        <w:tab/>
        <w:t>EITHER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  <w:tab w:val="left" w:pos="4680" w:leader="none"/>
          <w:tab w:val="left" w:pos="6840" w:leader="none"/>
          <w:tab w:val="left" w:pos="810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>LINE 8</w:t>
        <w:tab/>
        <w:t>CONSERVATIVE</w:t>
        <w:tab/>
        <w:t>7X</w:t>
        <w:tab/>
        <w:t>LIBERAL</w:t>
        <w:tab/>
        <w:t>6X OR 7X</w:t>
      </w:r>
    </w:p>
    <w:p>
      <w:pPr>
        <w:pStyle w:val="Normal"/>
        <w:tabs>
          <w:tab w:val="clear" w:pos="708"/>
          <w:tab w:val="left" w:pos="180" w:leader="none"/>
          <w:tab w:val="left" w:pos="2160" w:leader="none"/>
          <w:tab w:val="left" w:pos="4680" w:leader="none"/>
          <w:tab w:val="left" w:pos="6840" w:leader="none"/>
          <w:tab w:val="left" w:pos="8460" w:leader="none"/>
        </w:tabs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  <w:t>LINE 14</w:t>
        <w:tab/>
        <w:t>CONSERVATIVE</w:t>
        <w:tab/>
        <w:t>8</w:t>
        <w:tab/>
        <w:t>LIBERAL</w:t>
        <w:tab/>
        <w:t>9</w:t>
      </w:r>
    </w:p>
    <w:p>
      <w:pPr>
        <w:pStyle w:val="Normal"/>
        <w:rPr>
          <w:rFonts w:ascii="Helvetica" w:hAnsi="Helvetica" w:cs="Arial"/>
          <w:b/>
          <w:b/>
          <w:bCs/>
          <w:sz w:val="20"/>
          <w:lang w:val="en-GB"/>
        </w:rPr>
      </w:pPr>
      <w:r>
        <w:rPr>
          <w:rFonts w:cs="Arial" w:ascii="Helvetica" w:hAnsi="Helvetica"/>
          <w:b/>
          <w:bCs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143510</wp:posOffset>
                </wp:positionV>
                <wp:extent cx="9144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B-2-12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B-2-12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5039995" cy="29883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 FOR</w:t>
                              <w:br/>
                              <w:t>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 IS</w:t>
                              <w:br/>
                              <w:t>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 RELEASE</w:t>
                              <w:br/>
                              <w:t>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7.7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 FOR</w:t>
                        <w:br/>
                        <w:t>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 IS</w:t>
                        <w:br/>
                        <w:t>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 RELEASE</w:t>
                        <w:br/>
                        <w:t>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2400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0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2400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0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5039995" cy="29883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2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457200" cy="2400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85090</wp:posOffset>
                </wp:positionV>
                <wp:extent cx="457200" cy="24003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102870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7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5039995" cy="29883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9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5039995" cy="298831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9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5039995" cy="298831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9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5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5039995" cy="298831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9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5039995" cy="298831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9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7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5039995" cy="298831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9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8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5039995" cy="298831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9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12B-2-125-2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12B-2-125-2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6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6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6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20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6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20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6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6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8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80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8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80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5930</wp:posOffset>
                </wp:positionH>
                <wp:positionV relativeFrom="paragraph">
                  <wp:posOffset>97155</wp:posOffset>
                </wp:positionV>
                <wp:extent cx="5042535" cy="299085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 FOR</w:t>
                              <w:br/>
                              <w:t>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 IS</w:t>
                              <w:br/>
                              <w:t>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 RELEASE</w:t>
                              <w:br/>
                              <w:t>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99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6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 FOR</w:t>
                        <w:br/>
                        <w:t>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 IS</w:t>
                        <w:br/>
                        <w:t>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 RELEASE</w:t>
                        <w:br/>
                        <w:t>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99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457200" cy="24003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0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240030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0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5930</wp:posOffset>
                </wp:positionH>
                <wp:positionV relativeFrom="paragraph">
                  <wp:posOffset>34290</wp:posOffset>
                </wp:positionV>
                <wp:extent cx="5042535" cy="299085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2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457200" cy="24003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14900</wp:posOffset>
                </wp:positionH>
                <wp:positionV relativeFrom="paragraph">
                  <wp:posOffset>85090</wp:posOffset>
                </wp:positionV>
                <wp:extent cx="457200" cy="2400300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6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1028700" cy="22860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7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59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49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5930</wp:posOffset>
                </wp:positionH>
                <wp:positionV relativeFrom="paragraph">
                  <wp:posOffset>116205</wp:posOffset>
                </wp:positionV>
                <wp:extent cx="5042535" cy="2990850"/>
                <wp:effectExtent l="0" t="0" r="0" b="0"/>
                <wp:wrapNone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right="964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72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9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right="964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72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3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0230</wp:posOffset>
                </wp:positionH>
                <wp:positionV relativeFrom="paragraph">
                  <wp:posOffset>116205</wp:posOffset>
                </wp:positionV>
                <wp:extent cx="5042535" cy="2990850"/>
                <wp:effectExtent l="0" t="0" r="0" b="0"/>
                <wp:wrapNone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9.1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4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0230</wp:posOffset>
                </wp:positionH>
                <wp:positionV relativeFrom="paragraph">
                  <wp:posOffset>116205</wp:posOffset>
                </wp:positionV>
                <wp:extent cx="5042535" cy="2990850"/>
                <wp:effectExtent l="0" t="0" r="0" b="0"/>
                <wp:wrapNone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9.1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5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1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0230</wp:posOffset>
                </wp:positionH>
                <wp:positionV relativeFrom="paragraph">
                  <wp:posOffset>116205</wp:posOffset>
                </wp:positionV>
                <wp:extent cx="5042535" cy="2990850"/>
                <wp:effectExtent l="0" t="0" r="0" b="0"/>
                <wp:wrapNone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9.1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1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1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0230</wp:posOffset>
                </wp:positionH>
                <wp:positionV relativeFrom="paragraph">
                  <wp:posOffset>116205</wp:posOffset>
                </wp:positionV>
                <wp:extent cx="5042535" cy="2990850"/>
                <wp:effectExtent l="0" t="0" r="0" b="0"/>
                <wp:wrapNone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7X LIGHTS ONE STAR TARGET</w:t>
                              <w:br/>
                              <w:t>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9.1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7X LIGHTS ONE STAR TARGET</w:t>
                        <w:br/>
                        <w:t>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1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7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1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0230</wp:posOffset>
                </wp:positionH>
                <wp:positionV relativeFrom="paragraph">
                  <wp:posOffset>116205</wp:posOffset>
                </wp:positionV>
                <wp:extent cx="5042535" cy="2990850"/>
                <wp:effectExtent l="0" t="0" r="0" b="0"/>
                <wp:wrapNone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9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9.1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9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3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1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8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4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BOTH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BOTH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457200" cy="2400300"/>
                <wp:effectExtent l="0" t="0" r="0" b="0"/>
                <wp:wrapNone/>
                <wp:docPr id="14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914400" cy="228600"/>
                <wp:effectExtent l="0" t="0" r="0" b="0"/>
                <wp:wrapNone/>
                <wp:docPr id="14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0230</wp:posOffset>
                </wp:positionH>
                <wp:positionV relativeFrom="paragraph">
                  <wp:posOffset>116205</wp:posOffset>
                </wp:positionV>
                <wp:extent cx="5042535" cy="2990850"/>
                <wp:effectExtent l="0" t="0" r="0" b="0"/>
                <wp:wrapNone/>
                <wp:docPr id="14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LASHING LIGHT IS OBJECT NUMBER. MAKING NUMBERS 1</w:t>
                              <w:br/>
                              <w:t>THRU 8 RELIGHTS ONE TARGET FOR NUMBER 9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ONE 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OBJECT NUMBER TARGETS AFTER NUMBER 9 IS</w:t>
                              <w:br/>
                              <w:t>LIT, LIGHTS ONE TARGET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ALL STAR TARGETS IN EITHER 3–BANK ADDS ONE</w:t>
                              <w:br/>
                              <w:t>MULTIPLIER “X.”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ADVANCING MULTIPLIER TO 6X OR 7X LIGHTS ONE STAR</w:t>
                              <w:br/>
                              <w:t>TARGET FOR WOW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BALL WILL BE CAPTURED IN THE SIDE POCKET IF NUMBER 5</w:t>
                              <w:br/>
                              <w:t>IS LIT IN BONUS SECTION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NUMBER 9 OR CAPTURING ALL 3 BALLS WILL</w:t>
                              <w:br/>
                              <w:t>RELEASE ALL BALLS FOR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MAKING OBJECT NUMBER 8 LIGHTS SUPER BONUS FOR NEXT</w:t>
                              <w:br/>
                              <w:t>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4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4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900" w:right="1177" w:hanging="90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TOP STATIONARY TARGET AND INDICATED STAR TARGETS</w:t>
                              <w:br/>
                              <w:t>ADVANCE SPINNER VAL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9.1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LASHING LIGHT IS OBJECT NUMBER. MAKING NUMBERS 1</w:t>
                        <w:br/>
                        <w:t>THRU 8 RELIGHTS ONE TARGET FOR NUMBER 9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ONE 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OBJECT NUMBER TARGETS AFTER NUMBER 9 IS</w:t>
                        <w:br/>
                        <w:t>LIT, LIGHTS ONE TARGET FOR SPECIAL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ALL STAR TARGETS IN EITHER 3–BANK ADDS ONE</w:t>
                        <w:br/>
                        <w:t>MULTIPLIER “X.”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ADVANCING MULTIPLIER TO 6X OR 7X LIGHTS ONE STAR</w:t>
                        <w:br/>
                        <w:t>TARGET FOR WOW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BALL WILL BE CAPTURED IN THE SIDE POCKET IF NUMBER 5</w:t>
                        <w:br/>
                        <w:t>IS LIT IN BONUS SECTION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NUMBER 9 OR CAPTURING ALL 3 BALLS WILL</w:t>
                        <w:br/>
                        <w:t>RELEASE ALL BALLS FOR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MAKING OBJECT NUMBER 8 LIGHTS SUPER BONUS FOR NEXT</w:t>
                        <w:br/>
                        <w:t>BALL IN PLAY.</w:t>
                      </w:r>
                    </w:p>
                    <w:p>
                      <w:pPr>
                        <w:pStyle w:val="Normal"/>
                        <w:spacing w:lineRule="exact" w:line="4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4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4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900" w:right="1177" w:hanging="90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TOP STATIONARY TARGET AND INDICATED STAR TARGETS</w:t>
                        <w:br/>
                        <w:t>ADVANCE SPINNER VAL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19685</wp:posOffset>
                </wp:positionV>
                <wp:extent cx="457200" cy="2400300"/>
                <wp:effectExtent l="0" t="0" r="0" b="0"/>
                <wp:wrapNone/>
                <wp:docPr id="14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Heading9"/>
                              <w:spacing w:lineRule="exact" w:line="400"/>
                              <w:rPr>
                                <w:rFonts w:ascii="Helvetica-Black" w:hAnsi="Helvetica-Black" w:cs="Helvetica-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color w:val="000000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000000"/>
                                <w:sz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sz w:val="40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9pt;mso-wrap-distance-left:9.05pt;mso-wrap-distance-right:9.05pt;mso-wrap-distance-top:0pt;mso-wrap-distance-bottom:0pt;margin-top:1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N</w:t>
                      </w:r>
                    </w:p>
                    <w:p>
                      <w:pPr>
                        <w:pStyle w:val="Heading9"/>
                        <w:spacing w:lineRule="exact" w:line="400"/>
                        <w:rPr>
                          <w:rFonts w:ascii="Helvetica-Black" w:hAnsi="Helvetica-Black" w:cs="Helvetica-Black"/>
                          <w:color w:val="000000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color w:val="000000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000000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000000"/>
                          <w:sz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sz w:val="40"/>
                          <w:lang w:val="en-GB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028700" cy="228600"/>
                <wp:effectExtent l="0" t="0" r="0" b="0"/>
                <wp:wrapNone/>
                <wp:docPr id="14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</w:rPr>
                              <w:t>12B-2-125-2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</w:rPr>
                        <w:t>12B-2-125-2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4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1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6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6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6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20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6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20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5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1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0230</wp:posOffset>
                </wp:positionH>
                <wp:positionV relativeFrom="paragraph">
                  <wp:posOffset>47625</wp:posOffset>
                </wp:positionV>
                <wp:extent cx="5042535" cy="2990850"/>
                <wp:effectExtent l="0" t="0" r="0" b="0"/>
                <wp:wrapNone/>
                <wp:docPr id="15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75pt;mso-position-vertical-relative:text;margin-left: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1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sz w:val="48"/>
                                <w:lang w:val="en-GB"/>
                              </w:rPr>
                              <w:t>6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sz w:val="48"/>
                          <w:lang w:val="en-GB"/>
                        </w:rPr>
                        <w:t>6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5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86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lang w:val="en-GB"/>
                              </w:rPr>
                              <w:t>1,80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86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lang w:val="en-GB"/>
                        </w:rPr>
                        <w:t>1,80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16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BdCn BT, Helvetica, Helvetica-Black, Times New Roman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1 instruction combinations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5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6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7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8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25-29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2-79 5 balls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2-79A 3 balls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riginal colors are white on black card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’ve added the black on white card as extr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recommended replay scores are taken from the manu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manual also recommend the High Score to Date to be set a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,000,000 for 3 ball game and 2,600,000 for 5 ball ga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lack">
    <w:charset w:val="00"/>
    <w:family w:val="swiss"/>
    <w:pitch w:val="variable"/>
  </w:font>
  <w:font w:name="Futura BdCn B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Arial Black" w:hAnsi="Arial Black" w:cs="Arial"/>
      <w:b/>
      <w:bCs/>
      <w:color w:val="FFFFFF"/>
      <w:sz w:val="3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lineRule="exact" w:line="180"/>
      <w:ind w:left="900" w:right="961" w:hanging="0"/>
      <w:jc w:val="both"/>
    </w:pPr>
    <w:rPr>
      <w:rFonts w:ascii="Arial" w:hAnsi="Arial" w:cs="Arial"/>
      <w:b/>
      <w:bCs/>
      <w:color w:val="FFFFFF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8:42:00Z</dcterms:created>
  <dc:creator>Inkochnito</dc:creator>
  <dc:description/>
  <dc:language>en-US</dc:language>
  <cp:lastModifiedBy>Inkochnito</cp:lastModifiedBy>
  <cp:lastPrinted>2007-09-02T10:40:00Z</cp:lastPrinted>
  <dcterms:modified xsi:type="dcterms:W3CDTF">2007-09-02T09:26:00Z</dcterms:modified>
  <cp:revision>34</cp:revision>
  <dc:subject>Score and instruction cards</dc:subject>
  <dc:title>Stern Nine Ball</dc:title>
</cp:coreProperties>
</file>