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  <w:t>•</w:t>
                              <w:tab/>
                              <w:t>Insert coins for credits ANYTIME game is on. Press credit button to start game.</w:t>
                              <w:br/>
                              <w:tab/>
                              <w:tab/>
                              <w:t>Press credit button for additional players ANYTIME before ball in play #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Each METEOR drop target increases spinn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Completing ALL M-E-T-E-O-R drop targets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1) Increases bonus multiplier “X”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2) Flashes dead bumpers and outlanes for remainder of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Bonus multiplier and METEOR drop targets are held in memory and restore</w:t>
                              <w:br/>
                              <w:tab/>
                              <w:tab/>
                              <w:t>for each players NEXT ball in play, except multiplier resets for next ball</w:t>
                              <w:br/>
                              <w:tab/>
                              <w:tab/>
                              <w:t>when on “6X” or “7X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WOW’s flash on METEOR targets when bonus multiplier is at “6X”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Dead bumpers, when lit, and indicated drop targets advance and score</w:t>
                              <w:br/>
                              <w:tab/>
                              <w:tab/>
                              <w:t>corresponding roc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on same value flashes WOW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at 7000 flashes SPECIAL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Outhole scores all rockets times bonus multipli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TILT PENALTY: ball in play only. Maximum 1 WOW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textbox inset="0in,0in,0in,0in">
                  <w:txbxContent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  <w:t>•</w:t>
                        <w:tab/>
                        <w:t>Insert coins for credits ANYTIME game is on. Press credit button to start game.</w:t>
                        <w:br/>
                        <w:tab/>
                        <w:tab/>
                        <w:t>Press credit button for additional players ANYTIME before ball in play #2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Each METEOR drop target increases spinn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Completing ALL M-E-T-E-O-R drop targets: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1) Increases bonus multiplier “X”.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2) Flashes dead bumpers and outlanes for remainder of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Bonus multiplier and METEOR drop targets are held in memory and restore</w:t>
                        <w:br/>
                        <w:tab/>
                        <w:tab/>
                        <w:t>for each players NEXT ball in play, except multiplier resets for next ball</w:t>
                        <w:br/>
                        <w:tab/>
                        <w:tab/>
                        <w:t>when on “6X” or “7X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WOW’s flash on METEOR targets when bonus multiplier is at “6X”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Dead bumpers, when lit, and indicated drop targets advance and score</w:t>
                        <w:br/>
                        <w:tab/>
                        <w:tab/>
                        <w:t>corresponding roc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on same value flashes WOW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at 7000 flashes SPECIAL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Outhole scores all rockets times bonus multipli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TILT PENALTY: ball in play only. Maximum 1 WOW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167640</wp:posOffset>
            </wp:positionV>
            <wp:extent cx="1600200" cy="285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Condensed Normal" w:hAnsi="HelvCondensed Normal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color w:val="FFFFFF"/>
                                <w:sz w:val="14"/>
                              </w:rPr>
                              <w:t>12B-2-113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Condensed Normal" w:hAnsi="HelvCondensed Normal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Condensed Normal" w:hAnsi="HelvCondensed Normal"/>
                          <w:color w:val="FFFFFF"/>
                          <w:sz w:val="14"/>
                        </w:rPr>
                        <w:t>12B-2-113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  <w:t>•</w:t>
                              <w:tab/>
                              <w:t>Insert coins for credits ANYTIME game is on. Press credit button to start game.</w:t>
                              <w:br/>
                              <w:tab/>
                              <w:tab/>
                              <w:t>Press credit button for additional players ANYTIME before ball in play #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Each METEOR drop target increases spinn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Completing ALL M-E-T-E-O-R drop targets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1) Increases bonus multiplier “X”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2) Flashes dead bumpers and outlanes for remainder of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Bonus multiplier and METEOR drop targets are held in memory and restore</w:t>
                              <w:br/>
                              <w:tab/>
                              <w:tab/>
                              <w:t>for each players NEXT ball in play, except multiplier resets for next ball</w:t>
                              <w:br/>
                              <w:tab/>
                              <w:tab/>
                              <w:t>when on “6X” or “7X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WOW’s flash on METEOR targets when bonus multiplier is at “6X”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Dead bumpers, when lit, and indicated drop targets advance and score</w:t>
                              <w:br/>
                              <w:tab/>
                              <w:tab/>
                              <w:t>corresponding roc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on same value (except 7000) flashes WOW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at 7000 flashes SPECIAL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Outhole scores all rockets times bonus multipli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TILT PENALTY: ball in play only. Maximum 1 WOW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textbox inset="0in,0in,0in,0in">
                  <w:txbxContent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17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  <w:t>•</w:t>
                        <w:tab/>
                        <w:t>Insert coins for credits ANYTIME game is on. Press credit button to start game.</w:t>
                        <w:br/>
                        <w:tab/>
                        <w:tab/>
                        <w:t>Press credit button for additional players ANYTIME before ball in play #2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Each METEOR drop target increases spinn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Completing ALL M-E-T-E-O-R drop targets: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1) Increases bonus multiplier “X”.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2) Flashes dead bumpers and outlanes for remainder of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Bonus multiplier and METEOR drop targets are held in memory and restore</w:t>
                        <w:br/>
                        <w:tab/>
                        <w:tab/>
                        <w:t>for each players NEXT ball in play, except multiplier resets for next ball</w:t>
                        <w:br/>
                        <w:tab/>
                        <w:tab/>
                        <w:t>when on “6X” or “7X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WOW’s flash on METEOR targets when bonus multiplier is at “6X”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Dead bumpers, when lit, and indicated drop targets advance and score</w:t>
                        <w:br/>
                        <w:tab/>
                        <w:tab/>
                        <w:t>corresponding roc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on same value (except 7000) flashes WOW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at 7000 flashes SPECIAL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Outhole scores all rockets times bonus multipli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TILT PENALTY: ball in play only. Maximum 1 WOW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167640</wp:posOffset>
            </wp:positionV>
            <wp:extent cx="1600200" cy="2851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Condensed Normal" w:hAnsi="HelvCondensed Normal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color w:val="FFFFFF"/>
                                <w:sz w:val="14"/>
                              </w:rPr>
                              <w:t>12B-2-113-22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Condensed Normal" w:hAnsi="HelvCondensed Normal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Condensed Normal" w:hAnsi="HelvCondensed Normal"/>
                          <w:color w:val="FFFFFF"/>
                          <w:sz w:val="14"/>
                        </w:rPr>
                        <w:t>12B-2-113-2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  <w:t>•</w:t>
                              <w:tab/>
                              <w:t>Insert coins for credits ANYTIME game is on. Press credit button to start game.</w:t>
                              <w:br/>
                              <w:tab/>
                              <w:tab/>
                              <w:t>Press credit button for additional players ANYTIME before ball in play #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Each METEOR drop target increases spinn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Completing ALL M-E-T-E-O-R drop targets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1) Increases bonus multiplier “X”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2) Flashes dead bumpers and outlanes for remainder of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Bonus multiplier and METEOR drop targets are held in memory and restore</w:t>
                              <w:br/>
                              <w:tab/>
                              <w:tab/>
                              <w:t>for each players NEXT ball in play, except multiplier resets for next ball</w:t>
                              <w:br/>
                              <w:tab/>
                              <w:tab/>
                              <w:t>when on “6X” or “7X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WOW’s flash on METEOR targets when bonus multiplier is at “6X” or “7X”</w:t>
                              <w:br/>
                              <w:tab/>
                              <w:tab/>
                              <w:t>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Dead bumpers, when lit, and indicated drop targets advance and score</w:t>
                              <w:br/>
                              <w:tab/>
                              <w:tab/>
                              <w:t>corresponding roc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on same value flashes WOW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at 7000 flashes SPECIAL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Outhole scores all rockets times bonus multipli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TILT PENALTY: ball in play only. Maximum 1 WOW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textbox inset="0in,0in,0in,0in">
                  <w:txbxContent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17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  <w:t>•</w:t>
                        <w:tab/>
                        <w:t>Insert coins for credits ANYTIME game is on. Press credit button to start game.</w:t>
                        <w:br/>
                        <w:tab/>
                        <w:tab/>
                        <w:t>Press credit button for additional players ANYTIME before ball in play #2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Each METEOR drop target increases spinn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Completing ALL M-E-T-E-O-R drop targets: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1) Increases bonus multiplier “X”.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2) Flashes dead bumpers and outlanes for remainder of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Bonus multiplier and METEOR drop targets are held in memory and restore</w:t>
                        <w:br/>
                        <w:tab/>
                        <w:tab/>
                        <w:t>for each players NEXT ball in play, except multiplier resets for next ball</w:t>
                        <w:br/>
                        <w:tab/>
                        <w:tab/>
                        <w:t>when on “6X” or “7X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WOW’s flash on METEOR targets when bonus multiplier is at “6X” or “7X”</w:t>
                        <w:br/>
                        <w:tab/>
                        <w:tab/>
                        <w:t>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Dead bumpers, when lit, and indicated drop targets advance and score</w:t>
                        <w:br/>
                        <w:tab/>
                        <w:tab/>
                        <w:t>corresponding roc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on same value flashes WOW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at 7000 flashes SPECIAL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Outhole scores all rockets times bonus multipli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TILT PENALTY: ball in play only. Maximum 1 WOW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167640</wp:posOffset>
            </wp:positionV>
            <wp:extent cx="1600200" cy="28511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Condensed Normal" w:hAnsi="HelvCondensed Normal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color w:val="FFFFFF"/>
                                <w:sz w:val="14"/>
                              </w:rPr>
                              <w:t>12B-2-113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Condensed Normal" w:hAnsi="HelvCondensed Normal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Condensed Normal" w:hAnsi="HelvCondensed Normal"/>
                          <w:color w:val="FFFFFF"/>
                          <w:sz w:val="14"/>
                        </w:rPr>
                        <w:t>12B-2-113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  <w:t>•</w:t>
                              <w:tab/>
                              <w:t>Insert coins for credits ANYTIME game is on. Press credit button to start game.</w:t>
                              <w:br/>
                              <w:tab/>
                              <w:tab/>
                              <w:t>Press credit button for additional players ANYTIME before ball in play #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Each METEOR drop target increases spinn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Completing ALL M-E-T-E-O-R drop targets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1) Increases bonus multiplier “X”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2) Flashes dead bumpers and outlanes for remainder of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Bonus multiplier and METEOR drop targets are held in memory and restore</w:t>
                              <w:br/>
                              <w:tab/>
                              <w:tab/>
                              <w:t>for each players NEXT ball in play, except multiplier resets for next ball</w:t>
                              <w:br/>
                              <w:tab/>
                              <w:tab/>
                              <w:t>when on “6X” or “7X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WOW’s flash on METEOR targets when bonus multiplier is at “6X” or “7X”</w:t>
                              <w:br/>
                              <w:tab/>
                              <w:tab/>
                              <w:t>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Dead bumpers, when lit, and indicated drop targets advance and score</w:t>
                              <w:br/>
                              <w:tab/>
                              <w:tab/>
                              <w:t>corresponding roc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on same value (except 7000) flashes WOW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at 7000 flashes SPECIAL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Outhole scores all rockets times bonus multipli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TILT PENALTY: ball in play only. Maximum 1 WOW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textbox inset="0in,0in,0in,0in">
                  <w:txbxContent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17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  <w:t>•</w:t>
                        <w:tab/>
                        <w:t>Insert coins for credits ANYTIME game is on. Press credit button to start game.</w:t>
                        <w:br/>
                        <w:tab/>
                        <w:tab/>
                        <w:t>Press credit button for additional players ANYTIME before ball in play #2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Each METEOR drop target increases spinn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Completing ALL M-E-T-E-O-R drop targets: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1) Increases bonus multiplier “X”.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2) Flashes dead bumpers and outlanes for remainder of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Bonus multiplier and METEOR drop targets are held in memory and restore</w:t>
                        <w:br/>
                        <w:tab/>
                        <w:tab/>
                        <w:t>for each players NEXT ball in play, except multiplier resets for next ball</w:t>
                        <w:br/>
                        <w:tab/>
                        <w:tab/>
                        <w:t>when on “6X” or “7X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WOW’s flash on METEOR targets when bonus multiplier is at “6X” or “7X”</w:t>
                        <w:br/>
                        <w:tab/>
                        <w:tab/>
                        <w:t>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Dead bumpers, when lit, and indicated drop targets advance and score</w:t>
                        <w:br/>
                        <w:tab/>
                        <w:tab/>
                        <w:t>corresponding roc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on same value (except 7000) flashes WOW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at 7000 flashes SPECIAL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Outhole scores all rockets times bonus multipli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TILT PENALTY: ball in play only. Maximum 1 WOW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167640</wp:posOffset>
            </wp:positionV>
            <wp:extent cx="1600200" cy="28511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Condensed Normal" w:hAnsi="HelvCondensed Normal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color w:val="FFFFFF"/>
                                <w:sz w:val="14"/>
                              </w:rPr>
                              <w:t>12B-2-113-24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Condensed Normal" w:hAnsi="HelvCondensed Normal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Condensed Normal" w:hAnsi="HelvCondensed Normal"/>
                          <w:color w:val="FFFFFF"/>
                          <w:sz w:val="14"/>
                        </w:rPr>
                        <w:t>12B-2-113-24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  <w:t>•</w:t>
                              <w:tab/>
                              <w:t>Insert coins for credits ANYTIME game is on. Press credit button to start game.</w:t>
                              <w:br/>
                              <w:tab/>
                              <w:tab/>
                              <w:t>Press credit button for additional players ANYTIME before ball in play #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Each METEOR drop target increases spinn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Completing ALL M-E-T-E-O-R drop targets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1) Increases bonus multiplier “X”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2) Flashes dead bumpers and outlanes for remainder of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Bonus multiplier and METEOR drop targets are held in memory and restore</w:t>
                              <w:br/>
                              <w:tab/>
                              <w:tab/>
                              <w:t>for each players NEXT ball in play, except multiplier resets for next ball</w:t>
                              <w:br/>
                              <w:tab/>
                              <w:tab/>
                              <w:t>when on “6X” or “7X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WOW’s flash on METEOR targets when bonus multiplier is at “7X”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Dead bumpers, when lit, and indicated drop targets advance and score</w:t>
                              <w:br/>
                              <w:tab/>
                              <w:tab/>
                              <w:t>corresponding roc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on same value flashes WOW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at 7000 flashes SPECIAL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Outhole scores all rockets times bonus multipli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TILT PENALTY: ball in play only. Maximum 1 WOW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textbox inset="0in,0in,0in,0in">
                  <w:txbxContent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17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  <w:t>•</w:t>
                        <w:tab/>
                        <w:t>Insert coins for credits ANYTIME game is on. Press credit button to start game.</w:t>
                        <w:br/>
                        <w:tab/>
                        <w:tab/>
                        <w:t>Press credit button for additional players ANYTIME before ball in play #2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Each METEOR drop target increases spinn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Completing ALL M-E-T-E-O-R drop targets: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1) Increases bonus multiplier “X”.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2) Flashes dead bumpers and outlanes for remainder of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Bonus multiplier and METEOR drop targets are held in memory and restore</w:t>
                        <w:br/>
                        <w:tab/>
                        <w:tab/>
                        <w:t>for each players NEXT ball in play, except multiplier resets for next ball</w:t>
                        <w:br/>
                        <w:tab/>
                        <w:tab/>
                        <w:t>when on “6X” or “7X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WOW’s flash on METEOR targets when bonus multiplier is at “7X”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Dead bumpers, when lit, and indicated drop targets advance and score</w:t>
                        <w:br/>
                        <w:tab/>
                        <w:tab/>
                        <w:t>corresponding roc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on same value flashes WOW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at 7000 flashes SPECIAL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Outhole scores all rockets times bonus multipli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TILT PENALTY: ball in play only. Maximum 1 WOW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57400</wp:posOffset>
            </wp:positionH>
            <wp:positionV relativeFrom="paragraph">
              <wp:posOffset>167640</wp:posOffset>
            </wp:positionV>
            <wp:extent cx="1600200" cy="28511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Condensed Normal" w:hAnsi="HelvCondensed Normal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color w:val="FFFFFF"/>
                                <w:sz w:val="14"/>
                              </w:rPr>
                              <w:t>12B-2-113-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Condensed Normal" w:hAnsi="HelvCondensed Normal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Condensed Normal" w:hAnsi="HelvCondensed Normal"/>
                          <w:color w:val="FFFFFF"/>
                          <w:sz w:val="14"/>
                        </w:rPr>
                        <w:t>12B-2-113-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930</wp:posOffset>
                </wp:positionH>
                <wp:positionV relativeFrom="paragraph">
                  <wp:posOffset>225425</wp:posOffset>
                </wp:positionV>
                <wp:extent cx="5042535" cy="29908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>
                                <w:i/>
                                <w:i/>
                                <w:iCs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</w:rPr>
                              <w:tab/>
                              <w:t>•</w:t>
                              <w:tab/>
                              <w:t>Insert coins for credits ANYTIME game is on. Press credit button to start game.</w:t>
                              <w:br/>
                              <w:tab/>
                              <w:tab/>
                              <w:t>Press credit button for additional players ANYTIME before ball in play #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Each METEOR drop target increases spinn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Completing ALL M-E-T-E-O-R drop targets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1) Increases bonus multiplier “X”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(2) Flashes dead bumpers and outlanes for remainder of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Bonus multiplier and METEOR drop targets are held in memory and restore</w:t>
                              <w:br/>
                              <w:tab/>
                              <w:tab/>
                              <w:t>for each players NEXT ball in play, except multiplier resets for next ball</w:t>
                              <w:br/>
                              <w:tab/>
                              <w:tab/>
                              <w:t>when on “6X” or “7X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WOW’s flash on METEOR targets when bonus multiplier is at “7X”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Dead bumpers, when lit, and indicated drop targets advance and score</w:t>
                              <w:br/>
                              <w:tab/>
                              <w:tab/>
                              <w:t>corresponding roc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on same value (except 7000) flashes WOW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Aligning all rockets at 7000 flashes SPECIAL’s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Outhole scores all rockets times bonus multipli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080" w:leader="none"/>
                              </w:tabs>
                              <w:spacing w:before="60" w:after="0"/>
                              <w:ind w:right="7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color w:val="FFFFFF"/>
                                <w:sz w:val="17"/>
                                <w:szCs w:val="28"/>
                                <w:lang w:val="en-GB"/>
                              </w:rPr>
                              <w:t>TILT PENALTY: ball in play only. Maximum 1 WOW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7.05pt;height:235.5pt;mso-wrap-distance-left:9.05pt;mso-wrap-distance-right:9.05pt;mso-wrap-distance-top:0pt;mso-wrap-distance-bottom:0pt;margin-top:17.75pt;mso-position-vertical-relative:text;margin-left:35.9pt;mso-position-horizontal-relative:text">
                <v:textbox inset="0in,0in,0in,0in">
                  <w:txbxContent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>
                          <w:i/>
                          <w:i/>
                          <w:iCs/>
                          <w:color w:val="FFFFFF"/>
                          <w:sz w:val="17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</w:rPr>
                        <w:tab/>
                        <w:t>•</w:t>
                        <w:tab/>
                        <w:t>Insert coins for credits ANYTIME game is on. Press credit button to start game.</w:t>
                        <w:br/>
                        <w:tab/>
                        <w:tab/>
                        <w:t>Press credit button for additional players ANYTIME before ball in play #2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Each METEOR drop target increases spinn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Completing ALL M-E-T-E-O-R drop targets: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1) Increases bonus multiplier “X”.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(2) Flashes dead bumpers and outlanes for remainder of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Bonus multiplier and METEOR drop targets are held in memory and restore</w:t>
                        <w:br/>
                        <w:tab/>
                        <w:tab/>
                        <w:t>for each players NEXT ball in play, except multiplier resets for next ball</w:t>
                        <w:br/>
                        <w:tab/>
                        <w:tab/>
                        <w:t>when on “6X” or “7X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WOW’s flash on METEOR targets when bonus multiplier is at “7X”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Dead bumpers, when lit, and indicated drop targets advance and score</w:t>
                        <w:br/>
                        <w:tab/>
                        <w:tab/>
                        <w:t>corresponding roc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on same value (except 7000) flashes WOW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Aligning all rockets at 7000 flashes SPECIAL’s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Outhole scores all rockets times bonus multipli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080" w:leader="none"/>
                        </w:tabs>
                        <w:spacing w:before="60" w:after="0"/>
                        <w:ind w:right="743" w:hanging="0"/>
                        <w:rPr/>
                      </w:pPr>
                      <w:r>
                        <w:rPr>
                          <w:i/>
                          <w:iCs/>
                          <w:color w:val="FFFFFF"/>
                          <w:sz w:val="17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color w:val="FFFFFF"/>
                          <w:sz w:val="17"/>
                          <w:szCs w:val="28"/>
                          <w:lang w:val="en-GB"/>
                        </w:rPr>
                        <w:t>TILT PENALTY: ball in play only. Maximum 1 WOW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57400</wp:posOffset>
            </wp:positionH>
            <wp:positionV relativeFrom="paragraph">
              <wp:posOffset>167640</wp:posOffset>
            </wp:positionV>
            <wp:extent cx="1600200" cy="28511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Condensed Normal" w:hAnsi="HelvCondensed Normal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color w:val="FFFFFF"/>
                                <w:sz w:val="14"/>
                              </w:rPr>
                              <w:t>12B-2-113-XX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Condensed Normal" w:hAnsi="HelvCondensed Normal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Condensed Normal" w:hAnsi="HelvCondensed Normal"/>
                          <w:color w:val="FFFFFF"/>
                          <w:sz w:val="14"/>
                        </w:rPr>
                        <w:t>12B-2-113-XX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230</wp:posOffset>
                </wp:positionH>
                <wp:positionV relativeFrom="paragraph">
                  <wp:posOffset>81280</wp:posOffset>
                </wp:positionV>
                <wp:extent cx="5042535" cy="29908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7.05pt;height:235.5pt;mso-wrap-distance-left:9.05pt;mso-wrap-distance-right:9.05pt;mso-wrap-distance-top:0pt;mso-wrap-distance-bottom:0pt;margin-top:6.4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0</wp:posOffset>
            </wp:positionH>
            <wp:positionV relativeFrom="paragraph">
              <wp:posOffset>50800</wp:posOffset>
            </wp:positionV>
            <wp:extent cx="1600200" cy="28511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1371600" cy="5715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Narrow" w:hAnsi="Helvetica Narrow" w:cs="Arial"/>
                                <w:i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>3 BALLS</w:t>
                              <w:br/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Narrow" w:hAnsi="Helvetica Narrow" w:cs="Arial"/>
                          <w:i/>
                          <w:i/>
                          <w:i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>3 BALLS</w:t>
                        <w:br/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0</wp:posOffset>
                </wp:positionV>
                <wp:extent cx="2628900" cy="5715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1 PLAY   — QUARTER</w:t>
                            </w:r>
                          </w:p>
                          <w:p>
                            <w:pPr>
                              <w:pStyle w:val="Heading7"/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5 PLAYS —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1 PLAY   — QUARTER</w:t>
                      </w:r>
                    </w:p>
                    <w:p>
                      <w:pPr>
                        <w:pStyle w:val="Heading7"/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5 PLAYS —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2971800" cy="7302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elvetica Narrow" w:hAnsi="Helvetica Narrow" w:cs="Arial"/>
                                <w:i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>500,000  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20" w:after="0"/>
                              <w:rPr>
                                <w:rFonts w:ascii="Helvetica Narrow" w:hAnsi="Helvetica Narrow" w:cs="Arial"/>
                                <w:i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>740,000  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.5pt;mso-wrap-distance-left:9.05pt;mso-wrap-distance-right:9.05pt;mso-wrap-distance-top:0pt;mso-wrap-distance-bottom:0pt;margin-top:9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Helvetica Narrow" w:hAnsi="Helvetica Narrow" w:cs="Arial"/>
                          <w:i/>
                          <w:i/>
                          <w:i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>500,000  ________________ 1 REPLAY</w:t>
                      </w:r>
                    </w:p>
                    <w:p>
                      <w:pPr>
                        <w:pStyle w:val="Normal"/>
                        <w:spacing w:lineRule="exact" w:line="400" w:before="120" w:after="0"/>
                        <w:rPr>
                          <w:rFonts w:ascii="Helvetica Narrow" w:hAnsi="Helvetica Narrow" w:cs="Arial"/>
                          <w:i/>
                          <w:i/>
                          <w:i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>740,000  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2743200" cy="5715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i/>
                                <w:iCs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>WOW lights SHOOT AGA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i/>
                                <w:iCs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>SPECIAL awards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i/>
                          <w:iCs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>WOW lights SHOOT AGA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i/>
                          <w:iCs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>SPECIAL award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</wp:posOffset>
                </wp:positionV>
                <wp:extent cx="2286000" cy="5715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</wp:posOffset>
                </wp:positionV>
                <wp:extent cx="10287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0230</wp:posOffset>
                </wp:positionH>
                <wp:positionV relativeFrom="paragraph">
                  <wp:posOffset>81280</wp:posOffset>
                </wp:positionV>
                <wp:extent cx="5042535" cy="29908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7.05pt;height:235.5pt;mso-wrap-distance-left:9.05pt;mso-wrap-distance-right:9.05pt;mso-wrap-distance-top:0pt;mso-wrap-distance-bottom:0pt;margin-top:6.4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0</wp:posOffset>
            </wp:positionH>
            <wp:positionV relativeFrom="paragraph">
              <wp:posOffset>50800</wp:posOffset>
            </wp:positionV>
            <wp:extent cx="1600200" cy="28511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1371600" cy="5715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Narrow" w:hAnsi="Helvetica Narrow" w:cs="Arial"/>
                                <w:i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>5 BALLS</w:t>
                              <w:br/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Narrow" w:hAnsi="Helvetica Narrow" w:cs="Arial"/>
                          <w:i/>
                          <w:i/>
                          <w:i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>5 BALLS</w:t>
                        <w:br/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0</wp:posOffset>
                </wp:positionV>
                <wp:extent cx="2628900" cy="5715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1 PLAY   — QUARTER</w:t>
                            </w:r>
                          </w:p>
                          <w:p>
                            <w:pPr>
                              <w:pStyle w:val="Heading7"/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5 PLAYS —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1 PLAY   — QUARTER</w:t>
                      </w:r>
                    </w:p>
                    <w:p>
                      <w:pPr>
                        <w:pStyle w:val="Heading7"/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5 PLAYS —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2971800" cy="7302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elvetica Narrow" w:hAnsi="Helvetica Narrow" w:cs="Arial"/>
                                <w:i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>600,000  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20" w:after="0"/>
                              <w:rPr>
                                <w:rFonts w:ascii="Helvetica Narrow" w:hAnsi="Helvetica Narrow" w:cs="Arial"/>
                                <w:i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>900,000  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.5pt;mso-wrap-distance-left:9.05pt;mso-wrap-distance-right:9.05pt;mso-wrap-distance-top:0pt;mso-wrap-distance-bottom:0pt;margin-top:9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Helvetica Narrow" w:hAnsi="Helvetica Narrow" w:cs="Arial"/>
                          <w:i/>
                          <w:i/>
                          <w:i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>600,000  ________________ 1 REPLAY</w:t>
                      </w:r>
                    </w:p>
                    <w:p>
                      <w:pPr>
                        <w:pStyle w:val="Normal"/>
                        <w:spacing w:lineRule="exact" w:line="400" w:before="120" w:after="0"/>
                        <w:rPr>
                          <w:rFonts w:ascii="Helvetica Narrow" w:hAnsi="Helvetica Narrow" w:cs="Arial"/>
                          <w:i/>
                          <w:i/>
                          <w:i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>900,000  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2743200" cy="5715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i/>
                                <w:iCs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>WOW lights SHOOT AGA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i/>
                                <w:iCs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sz w:val="28"/>
                                <w:lang w:val="en-GB"/>
                              </w:rPr>
                              <w:t>SPECIAL awards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i/>
                          <w:iCs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>WOW lights SHOOT AGA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i/>
                          <w:iCs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sz w:val="28"/>
                          <w:lang w:val="en-GB"/>
                        </w:rPr>
                        <w:t>SPECIAL award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</wp:posOffset>
                </wp:positionV>
                <wp:extent cx="2286000" cy="5715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</wp:posOffset>
                </wp:positionV>
                <wp:extent cx="1028700" cy="2286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Webdings, Helvetica, Helvetica Narrow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3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3-22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3-2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3-24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3-XX confirmed (unknown card number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3-XXb confirmed (unknown card number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confirmed (unknown card number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levels are as recommended by the manual, with a 800,000 (3 balls) an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900,000 (5 balls) level for the High Score to Dat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Condensed Normal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outlineLvl w:val="6"/>
    </w:pPr>
    <w:rPr>
      <w:rFonts w:ascii="Helvetica Narrow" w:hAnsi="Helvetica Narrow" w:cs="Arial"/>
      <w:b/>
      <w:bCs/>
      <w:i/>
      <w:iCs/>
      <w:color w:val="FFFFFF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 Narrow" w:hAnsi="Helvetica Narrow" w:cs="Arial"/>
      <w:b/>
      <w:bCs/>
      <w:i/>
      <w:iCs/>
      <w:color w:val="FFFFFF"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/>
    <w:rPr>
      <w:rFonts w:ascii="Helvetica" w:hAnsi="Helvetica" w:cs="Helvetica"/>
      <w:sz w:val="16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inkochnito.nl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5:20:00Z</dcterms:created>
  <dc:creator>Inkochnito</dc:creator>
  <dc:description/>
  <dc:language>en-US</dc:language>
  <cp:lastModifiedBy>Inkochnito</cp:lastModifiedBy>
  <cp:lastPrinted>2006-06-29T21:19:00Z</cp:lastPrinted>
  <dcterms:modified xsi:type="dcterms:W3CDTF">2007-09-01T20:23:00Z</dcterms:modified>
  <cp:revision>14</cp:revision>
  <dc:subject>Score and instruction cards</dc:subject>
  <dc:title>Stern Meteor</dc:title>
</cp:coreProperties>
</file>