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20" w:before="6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</w:t>
                              <w:tab/>
                              <w:t>Top  Pop  Bumpers  Scores  1,000  &amp;  Bonus  Advance,  others  Score</w:t>
                              <w:br/>
                              <w:t xml:space="preserve"> </w:t>
                              <w:tab/>
                              <w:t>1,000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6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.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Drop  Targets  Score  -  Each  End  1,000,  Middle  500.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1st  Time  Down  Lites  2X,  2nd  Time  Down  Lites  3X.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br/>
                              <w:t xml:space="preserve"> </w:t>
                              <w:tab/>
                              <w:t>3rd</w:t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 xml:space="preserve">  Time  Down  Lites  4X,  4th  Time  Down  Lites  5X.</w:t>
                              <w:br/>
                              <w:t xml:space="preserve"> </w:t>
                              <w:tab/>
                              <w:t>5th  Time  Down  Scores  Special.</w:t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20" w:before="6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.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Eject  Pocket  Scores  Bonus  Value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6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.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Rollover  Lanes  &amp;  Stationary  Targets  Score  1,000  &amp;  Advance  Bonus.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Spotting  MAGIC  Lites  Extra  Ball  Lane,  2nd  Time  Scores  Special.</w:t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20" w:before="60" w:after="0"/>
                              <w:ind w:left="539" w:right="658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.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Spinners  Score  Indicate  Value  Increased  By  Spotting  M-A-G-I-C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6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.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Bottom  Star  Rollover  Scores  1,000  and  Increases  Return  Lane  Value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6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.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Return  Lanes  Score  2000  Points  or  Indicated  Value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6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.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Bottom  Right  Special  Lane  Lites  After  Lighting  4X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60"/>
                                <w:tab w:val="clear" w:pos="1080"/>
                                <w:tab w:val="left" w:pos="900" w:leader="none"/>
                              </w:tabs>
                              <w:spacing w:lineRule="exact" w:line="220" w:before="60" w:after="0"/>
                              <w:ind w:left="53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</w:t>
                              <w:tab/>
                              <w:t>Specials  Scores  10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 w:before="6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0.</w:t>
                              <w:tab/>
                              <w:t>Tilt  Disqualifies  Ball  In  Play 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Plattetekstinspringen2"/>
                        <w:spacing w:lineRule="exact" w:line="220" w:before="6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1.</w:t>
                        <w:tab/>
                        <w:t>Top  Pop  Bumpers  Scores  1,000  &amp;  Bonus  Advance,  others  Score</w:t>
                        <w:br/>
                        <w:t xml:space="preserve"> </w:t>
                        <w:tab/>
                        <w:t>1,000.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20" w:before="6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.</w:t>
                        <w:tab/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>Drop  Targets  Score  -  Each  End  1,000,  Middle  500.</w:t>
                      </w:r>
                      <w:r>
                        <w:rPr>
                          <w:b w:val="false"/>
                          <w:bCs w:val="false"/>
                        </w:rPr>
                        <w:br/>
                        <w:t xml:space="preserve"> </w:t>
                        <w:tab/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>1st  Time  Down  Lites  2X,  2nd  Time  Down  Lites  3X.</w:t>
                      </w:r>
                      <w:r>
                        <w:rPr>
                          <w:b w:val="false"/>
                          <w:bCs w:val="false"/>
                        </w:rPr>
                        <w:br/>
                        <w:t xml:space="preserve"> </w:t>
                        <w:tab/>
                        <w:t>3rd</w:t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 xml:space="preserve">  Time  Down  Lites  4X,  4th  Time  Down  Lites  5X.</w:t>
                        <w:br/>
                        <w:t xml:space="preserve"> </w:t>
                        <w:tab/>
                        <w:t>5th  Time  Down  Scores  Special.</w:t>
                      </w:r>
                    </w:p>
                    <w:p>
                      <w:pPr>
                        <w:pStyle w:val="Plattetekstinspringen2"/>
                        <w:spacing w:lineRule="exact" w:line="220" w:before="6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3.</w:t>
                        <w:tab/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>Eject  Pocket  Scores  Bonus  Value.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20" w:before="6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4.</w:t>
                        <w:tab/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>Rollover  Lanes  &amp;  Stationary  Targets  Score  1,000  &amp;  Advance  Bonus.</w:t>
                      </w:r>
                      <w:r>
                        <w:rPr>
                          <w:b w:val="false"/>
                          <w:bCs w:val="false"/>
                        </w:rPr>
                        <w:br/>
                        <w:t xml:space="preserve"> </w:t>
                        <w:tab/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>Spotting  MAGIC  Lites  Extra  Ball  Lane,  2nd  Time  Scores  Special.</w:t>
                      </w:r>
                    </w:p>
                    <w:p>
                      <w:pPr>
                        <w:pStyle w:val="Plattetekstinspringen2"/>
                        <w:spacing w:lineRule="exact" w:line="220" w:before="60" w:after="0"/>
                        <w:ind w:left="539" w:right="658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5.</w:t>
                        <w:tab/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>Spinners  Score  Indicate  Value  Increased  By  Spotting  M-A-G-I-C.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20" w:before="6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6.</w:t>
                        <w:tab/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>Bottom  Star  Rollover  Scores  1,000  and  Increases  Return  Lane  Value.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20" w:before="6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7.</w:t>
                        <w:tab/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>Return  Lanes  Score  2000  Points  or  Indicated  Value.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20" w:before="6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8.</w:t>
                        <w:tab/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>Bottom  Right  Special  Lane  Lites  After  Lighting  4X.</w:t>
                      </w:r>
                    </w:p>
                    <w:p>
                      <w:pPr>
                        <w:pStyle w:val="TextBodyIndent"/>
                        <w:tabs>
                          <w:tab w:val="clear" w:pos="360"/>
                          <w:tab w:val="clear" w:pos="1080"/>
                          <w:tab w:val="left" w:pos="900" w:leader="none"/>
                        </w:tabs>
                        <w:spacing w:lineRule="exact" w:line="220" w:before="60" w:after="0"/>
                        <w:ind w:left="53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</w:t>
                        <w:tab/>
                        <w:t>Specials  Scores  10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20" w:before="6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0.</w:t>
                        <w:tab/>
                        <w:t>Tilt  Disqualifies  Ball  In  Play 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114935</wp:posOffset>
                </wp:positionV>
                <wp:extent cx="2628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9.05pt;mso-position-vertical-relative:text;margin-left:13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20"/>
                          <w:sz w:val="36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20"/>
                          <w:sz w:val="36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15-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15-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20" w:before="6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</w:t>
                              <w:tab/>
                              <w:t>Top  Pop  Bumpers  Scores  1,000  &amp;  Bonus  Advance,  others  Score</w:t>
                              <w:br/>
                              <w:t xml:space="preserve"> </w:t>
                              <w:tab/>
                              <w:t>100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6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.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Drop  Targets  Score  -  Each  End  1,000,  Middle  500.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1st  Time  Down  Lites  2X,  2nd  Time  Down  Lites  3X.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br/>
                              <w:t xml:space="preserve"> </w:t>
                              <w:tab/>
                              <w:t>3rd</w:t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 xml:space="preserve">  Time  Down  Lites  4X,  4th  Time  Down  Lites  5X.</w:t>
                              <w:br/>
                              <w:t xml:space="preserve"> </w:t>
                              <w:tab/>
                              <w:t>5th  Time  Down  Scores  Special.</w:t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20" w:before="6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.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Eject  Pocket  Scores  Bonus  Value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6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.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Rollover  Lanes  &amp;  Stationary  Targets  Score  1,000  &amp;  Advance  Bonus.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Spotting  MAGIC  Lites  Extra  Ball  Lane,  2nd  Time  Scores  Special.</w:t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20" w:before="60" w:after="0"/>
                              <w:ind w:left="539" w:right="658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.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Spinners  Score  Indicate  Value  Increased  By  Spotting  M-A-G-I-C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6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.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Bottom  Star  Rollover  Scores  1,000  and  Increases  Return  Lane  Value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6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.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Return  Lanes  Score  2000  Points  or  Indicated  Value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6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.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Bottom  Right  Special  Lane  Lites  After  Lighting  4X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60"/>
                                <w:tab w:val="clear" w:pos="1080"/>
                                <w:tab w:val="left" w:pos="900" w:leader="none"/>
                              </w:tabs>
                              <w:spacing w:lineRule="exact" w:line="220" w:before="60" w:after="0"/>
                              <w:ind w:left="53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</w:t>
                              <w:tab/>
                              <w:t>Specials  Scores  10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 w:before="6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0.</w:t>
                              <w:tab/>
                              <w:t>Tilt  Disqualifies  Ball  In  Play 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Plattetekstinspringen2"/>
                        <w:spacing w:lineRule="exact" w:line="220" w:before="6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1.</w:t>
                        <w:tab/>
                        <w:t>Top  Pop  Bumpers  Scores  1,000  &amp;  Bonus  Advance,  others  Score</w:t>
                        <w:br/>
                        <w:t xml:space="preserve"> </w:t>
                        <w:tab/>
                        <w:t>100.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20" w:before="6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.</w:t>
                        <w:tab/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>Drop  Targets  Score  -  Each  End  1,000,  Middle  500.</w:t>
                      </w:r>
                      <w:r>
                        <w:rPr>
                          <w:b w:val="false"/>
                          <w:bCs w:val="false"/>
                        </w:rPr>
                        <w:br/>
                        <w:t xml:space="preserve"> </w:t>
                        <w:tab/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>1st  Time  Down  Lites  2X,  2nd  Time  Down  Lites  3X.</w:t>
                      </w:r>
                      <w:r>
                        <w:rPr>
                          <w:b w:val="false"/>
                          <w:bCs w:val="false"/>
                        </w:rPr>
                        <w:br/>
                        <w:t xml:space="preserve"> </w:t>
                        <w:tab/>
                        <w:t>3rd</w:t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 xml:space="preserve">  Time  Down  Lites  4X,  4th  Time  Down  Lites  5X.</w:t>
                        <w:br/>
                        <w:t xml:space="preserve"> </w:t>
                        <w:tab/>
                        <w:t>5th  Time  Down  Scores  Special.</w:t>
                      </w:r>
                    </w:p>
                    <w:p>
                      <w:pPr>
                        <w:pStyle w:val="Plattetekstinspringen2"/>
                        <w:spacing w:lineRule="exact" w:line="220" w:before="6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3.</w:t>
                        <w:tab/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>Eject  Pocket  Scores  Bonus  Value.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20" w:before="6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4.</w:t>
                        <w:tab/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>Rollover  Lanes  &amp;  Stationary  Targets  Score  1,000  &amp;  Advance  Bonus.</w:t>
                      </w:r>
                      <w:r>
                        <w:rPr>
                          <w:b w:val="false"/>
                          <w:bCs w:val="false"/>
                        </w:rPr>
                        <w:br/>
                        <w:t xml:space="preserve"> </w:t>
                        <w:tab/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>Spotting  MAGIC  Lites  Extra  Ball  Lane,  2nd  Time  Scores  Special.</w:t>
                      </w:r>
                    </w:p>
                    <w:p>
                      <w:pPr>
                        <w:pStyle w:val="Plattetekstinspringen2"/>
                        <w:spacing w:lineRule="exact" w:line="220" w:before="60" w:after="0"/>
                        <w:ind w:left="539" w:right="658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5.</w:t>
                        <w:tab/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>Spinners  Score  Indicate  Value  Increased  By  Spotting  M-A-G-I-C.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20" w:before="6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6.</w:t>
                        <w:tab/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>Bottom  Star  Rollover  Scores  1,000  and  Increases  Return  Lane  Value.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20" w:before="6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7.</w:t>
                        <w:tab/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>Return  Lanes  Score  2000  Points  or  Indicated  Value.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20" w:before="6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8.</w:t>
                        <w:tab/>
                      </w:r>
                      <w:r>
                        <w:rPr>
                          <w:b w:val="false"/>
                          <w:bCs w:val="false"/>
                          <w:szCs w:val="28"/>
                        </w:rPr>
                        <w:t>Bottom  Right  Special  Lane  Lites  After  Lighting  4X.</w:t>
                      </w:r>
                    </w:p>
                    <w:p>
                      <w:pPr>
                        <w:pStyle w:val="TextBodyIndent"/>
                        <w:tabs>
                          <w:tab w:val="clear" w:pos="360"/>
                          <w:tab w:val="clear" w:pos="1080"/>
                          <w:tab w:val="left" w:pos="900" w:leader="none"/>
                        </w:tabs>
                        <w:spacing w:lineRule="exact" w:line="220" w:before="60" w:after="0"/>
                        <w:ind w:left="53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</w:t>
                        <w:tab/>
                        <w:t>Specials  Scores  10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20" w:before="6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0.</w:t>
                        <w:tab/>
                        <w:t>Tilt  Disqualifies  Ball  In  Play 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9740</wp:posOffset>
                </wp:positionH>
                <wp:positionV relativeFrom="paragraph">
                  <wp:posOffset>114935</wp:posOffset>
                </wp:positionV>
                <wp:extent cx="26289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9.05pt;mso-position-vertical-relative:text;margin-left:13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20"/>
                          <w:sz w:val="36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20"/>
                          <w:sz w:val="36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15-24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15-2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7575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26289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1  PLAY  –  QUARTER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0.5pt;mso-position-vertical-relative:text;margin-left:207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1  PLAY  – 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4114800" cy="927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380,000  —  1 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520,000  —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3pt;mso-wrap-distance-left:9.05pt;mso-wrap-distance-right:9.05pt;mso-wrap-distance-top:0pt;mso-wrap-distance-bottom:0pt;margin-top: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380,000  —  1 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520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50800</wp:posOffset>
                </wp:positionV>
                <wp:extent cx="685800" cy="1504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  <w:t>12D-SC-3-3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85pt;mso-wrap-distance-left:9.05pt;mso-wrap-distance-right:9.05pt;mso-wrap-distance-top:0pt;mso-wrap-distance-bottom:0pt;margin-top:4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  <w:sz w:val="16"/>
                        </w:rPr>
                        <w:t>12D-SC-3-3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3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89535</wp:posOffset>
                </wp:positionV>
                <wp:extent cx="1143000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05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24003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1  PLAY  – 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2.05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1  PLAY  – 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27635</wp:posOffset>
                </wp:positionV>
                <wp:extent cx="4114800" cy="96583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540,000  —  1 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680,000  —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6.05pt;mso-wrap-distance-left:9.05pt;mso-wrap-distance-right:9.05pt;mso-wrap-distance-top:0pt;mso-wrap-distance-bottom:0pt;margin-top:10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540,000  —  1 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680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685800" cy="15049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  <w:t>12D-SC-3-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85pt;mso-wrap-distance-left:9.05pt;mso-wrap-distance-right:9.05pt;mso-wrap-distance-top:0pt;mso-wrap-distance-bottom:0pt;margin-top:7.0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  <w:sz w:val="16"/>
                        </w:rPr>
                        <w:t>12D-SC-3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LT Condensed, Futura ExtraBold, Helvetica, Helvetica Narrow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2705</wp:posOffset>
                </wp:positionV>
                <wp:extent cx="24003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7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8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4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7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8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15-2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15-22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1-3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1-34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Futura LT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rFonts w:ascii="Helvetica Narrow" w:hAnsi="Helvetica Narrow" w:cs="Arial"/>
      <w:b/>
      <w:bCs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900" w:leader="none"/>
        <w:tab w:val="left" w:pos="1080" w:leader="none"/>
      </w:tabs>
      <w:ind w:left="540" w:hanging="0"/>
    </w:pPr>
    <w:rPr>
      <w:rFonts w:ascii="Helvetica" w:hAnsi="Helvetica" w:cs="Arial"/>
      <w:sz w:val="22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ind w:left="540" w:hanging="0"/>
    </w:pPr>
    <w:rPr>
      <w:rFonts w:ascii="Helvetica" w:hAnsi="Helvetica" w:cs="Arial"/>
      <w:b/>
      <w:bCs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7:42:00Z</dcterms:created>
  <dc:creator>Inkochnito</dc:creator>
  <dc:description/>
  <dc:language>en-US</dc:language>
  <cp:lastModifiedBy>Inkochnito</cp:lastModifiedBy>
  <cp:lastPrinted>2006-06-29T21:19:00Z</cp:lastPrinted>
  <dcterms:modified xsi:type="dcterms:W3CDTF">2008-08-30T08:09:00Z</dcterms:modified>
  <cp:revision>4</cp:revision>
  <dc:subject>Score and instruction cards</dc:subject>
  <dc:title>Stern Wild Fyre</dc:title>
</cp:coreProperties>
</file>