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4914900" cy="285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857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360" w:right="964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60" w:right="964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60" w:right="964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60" w:right="964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60" w:right="964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360" w:right="964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60" w:right="607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fr-FR"/>
                              </w:rPr>
                              <w:t>BONUS MUTIPLIER</w:t>
                              <w:tab/>
                              <w:t>MAXIMUM 5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0" w:after="40"/>
                              <w:ind w:left="360" w:right="607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RETURN LANE ARROWS LIT AND MAKING CENTER LOOP</w:t>
                              <w:br/>
                              <w:t xml:space="preserve"> </w:t>
                              <w:tab/>
                              <w:t>SHOT INCREASES BY 1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ind w:left="360" w:right="607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>ADVANCE BONUS</w:t>
                              <w:tab/>
                              <w:t>MAXIMUM BONUS 99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0" w:after="40"/>
                              <w:ind w:left="360" w:right="607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ab/>
                              <w:t>EACH DROP TARGET HIT ADVANCES BONUS BY 1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0" w:after="40"/>
                              <w:ind w:left="360" w:right="607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PLAYFIELD VALUE</w:t>
                              <w:tab/>
                              <w:t>HITTING ALL 9 STAND-UP TARGETS LITES LOOP SHOT TO</w:t>
                              <w:br/>
                              <w:t>BONUS MULTIPLIER</w:t>
                              <w:tab/>
                              <w:t>INCREASE PLAYFIELD VALUE MULTIPLIER BY 1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0" w:after="40"/>
                              <w:ind w:left="360" w:right="607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SPECIAL</w:t>
                              <w:tab/>
                              <w:t>LITES CENTER DROP TARGET LITE WHEN 5X IS REACHED.</w:t>
                              <w:br/>
                              <w:tab/>
                              <w:t>AWARDED WHEN LIT TARGET IS HIT. LITING 1-2-3 SECOND</w:t>
                              <w:br/>
                              <w:tab/>
                              <w:t>TIME BY MAKING DROP TARGET BANKS AWARDS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0" w:after="40"/>
                              <w:ind w:left="360" w:right="607" w:hanging="36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3 BALL FEATURE</w:t>
                              <w:tab/>
                              <w:t>HITTING ALL 9 STAND-UP TARGETS RELEASES THE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0" w:after="40"/>
                              <w:ind w:left="360" w:right="607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  <w:lang w:val="en-GB"/>
                              </w:rPr>
                              <w:tab/>
                              <w:t>TILT</w:t>
                              <w:tab/>
                              <w:t>DISQUALIFIES BALL IN PLAY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87pt;height:225pt;mso-wrap-distance-left:9.05pt;mso-wrap-distance-right:9.05pt;mso-wrap-distance-top:0pt;mso-wrap-distance-bottom:0pt;margin-top:5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360" w:right="964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360" w:right="964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360" w:right="964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360" w:right="964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360" w:right="964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360" w:right="964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60" w:right="607" w:hanging="36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fr-FR"/>
                        </w:rPr>
                        <w:t>BONUS MUTIPLIER</w:t>
                        <w:tab/>
                        <w:t>MAXIMUM 5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0" w:after="40"/>
                        <w:ind w:left="360" w:right="607" w:hanging="36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fr-FR"/>
                        </w:rPr>
                        <w:tab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RETURN LANE ARROWS LIT AND MAKING CENTER LOOP</w:t>
                        <w:br/>
                        <w:t xml:space="preserve"> </w:t>
                        <w:tab/>
                        <w:t>SHOT INCREASES BY 1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ind w:left="360" w:right="607" w:hanging="36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>ADVANCE BONUS</w:t>
                        <w:tab/>
                        <w:t>MAXIMUM BONUS 99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0" w:after="40"/>
                        <w:ind w:left="360" w:right="607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ab/>
                        <w:tab/>
                        <w:t>EACH DROP TARGET HIT ADVANCES BONUS BY 1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0" w:after="40"/>
                        <w:ind w:left="360" w:right="607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ab/>
                        <w:t>PLAYFIELD VALUE</w:t>
                        <w:tab/>
                        <w:t>HITTING ALL 9 STAND-UP TARGETS LITES LOOP SHOT TO</w:t>
                        <w:br/>
                        <w:t>BONUS MULTIPLIER</w:t>
                        <w:tab/>
                        <w:t>INCREASE PLAYFIELD VALUE MULTIPLIER BY 1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0" w:after="40"/>
                        <w:ind w:left="360" w:right="607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ab/>
                        <w:t>SPECIAL</w:t>
                        <w:tab/>
                        <w:t>LITES CENTER DROP TARGET LITE WHEN 5X IS REACHED.</w:t>
                        <w:br/>
                        <w:tab/>
                        <w:t>AWARDED WHEN LIT TARGET IS HIT. LITING 1-2-3 SECOND</w:t>
                        <w:br/>
                        <w:tab/>
                        <w:t>TIME BY MAKING DROP TARGET BANKS AWARDS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0" w:after="40"/>
                        <w:ind w:left="360" w:right="607" w:hanging="36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ab/>
                        <w:t>3 BALL FEATURE</w:t>
                        <w:tab/>
                        <w:t>HITTING ALL 9 STAND-UP TARGETS RELEASES THE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before="0" w:after="40"/>
                        <w:ind w:left="360" w:right="607" w:hanging="36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  <w:lang w:val="en-GB"/>
                        </w:rPr>
                        <w:tab/>
                        <w:t>TILT</w:t>
                        <w:tab/>
                        <w:t>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lack" w:hAnsi="Helvetica-Black" w:cs="Arial"/>
                                <w:color w:val="FFFFFF"/>
                                <w:spacing w:val="-20"/>
                                <w:sz w:val="40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color w:val="FFFFFF"/>
                                <w:spacing w:val="-20"/>
                                <w:sz w:val="40"/>
                              </w:rPr>
                              <w:t>LIGHT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-Black" w:hAnsi="Helvetica-Black" w:cs="Arial"/>
                          <w:color w:val="FFFFFF"/>
                          <w:spacing w:val="-20"/>
                          <w:sz w:val="40"/>
                        </w:rPr>
                      </w:pPr>
                      <w:r>
                        <w:rPr>
                          <w:rFonts w:cs="Arial" w:ascii="Helvetica-Black" w:hAnsi="Helvetica-Black"/>
                          <w:color w:val="FFFFFF"/>
                          <w:spacing w:val="-20"/>
                          <w:sz w:val="40"/>
                        </w:rPr>
                        <w:t>LIGHT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9605</wp:posOffset>
            </wp:positionH>
            <wp:positionV relativeFrom="paragraph">
              <wp:posOffset>103505</wp:posOffset>
            </wp:positionV>
            <wp:extent cx="228600" cy="1600835"/>
            <wp:effectExtent l="0" t="0" r="0" b="0"/>
            <wp:wrapNone/>
            <wp:docPr id="3" name="LIGHT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GHTI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" r="-4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120650</wp:posOffset>
            </wp:positionV>
            <wp:extent cx="201930" cy="1600200"/>
            <wp:effectExtent l="0" t="0" r="0" b="0"/>
            <wp:wrapNone/>
            <wp:docPr id="4" name="LIGHTI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GHTIN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" r="-4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9850</wp:posOffset>
                </wp:positionV>
                <wp:extent cx="9144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B-2-126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B-2-126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46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80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46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80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3 balls: 1,260,000 points.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0 seconds bonus time: 200,000 points.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4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4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66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70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i/>
                          <w:iCs/>
                          <w:color w:val="FFFFFF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66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70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for 5 balls: 2,500,000 points.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0 seconds bonus time: 250,000 point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Helvetica, Arial, Times New Roman, Futura BdCn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6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-2-79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recommended replay scores are taken from the manu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ww.inkochnito.n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  <w:font w:name="Futura BdCn B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Arial Black" w:hAnsi="Arial Black" w:cs="Arial"/>
      <w:b/>
      <w:bCs/>
      <w:color w:val="FFFFFF"/>
      <w:sz w:val="3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spacing w:lineRule="exact" w:line="180"/>
      <w:ind w:left="900" w:right="961" w:hanging="0"/>
      <w:jc w:val="both"/>
    </w:pPr>
    <w:rPr>
      <w:rFonts w:ascii="Arial" w:hAnsi="Arial" w:cs="Arial"/>
      <w:b/>
      <w:bCs/>
      <w:color w:val="FFFFFF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9:30:00Z</dcterms:created>
  <dc:creator>Inkochnito</dc:creator>
  <dc:description/>
  <dc:language>en-US</dc:language>
  <cp:lastModifiedBy>Inkochnito</cp:lastModifiedBy>
  <cp:lastPrinted>2006-01-14T14:41:00Z</cp:lastPrinted>
  <dcterms:modified xsi:type="dcterms:W3CDTF">2007-09-23T14:58:00Z</dcterms:modified>
  <cp:revision>7</cp:revision>
  <dc:subject>Score and instruction cards</dc:subject>
  <dc:title>Stern Lighting</dc:title>
</cp:coreProperties>
</file>