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30</wp:posOffset>
                </wp:positionH>
                <wp:positionV relativeFrom="paragraph">
                  <wp:posOffset>225425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1.</w:t>
                              <w:tab/>
                              <w:t>Pop Bumpers Score 100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2.</w:t>
                              <w:tab/>
                              <w:t>Ball Kick-Out Hole Scores Lit Value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3.</w:t>
                              <w:tab/>
                              <w:t>Stationary Target Lites Top Hole and Side Lane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4.</w:t>
                              <w:tab/>
                              <w:t>Spinner Lites When Bonus Reaches 10,000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5.</w:t>
                              <w:tab/>
                              <w:t>Every 4th Turn On Spinner Advances Bonus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6.</w:t>
                              <w:tab/>
                              <w:t>Rollover Button In Turnaround Scores 100 and Lites Left Return</w:t>
                              <w:br/>
                              <w:tab/>
                              <w:t>Lane For 9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7.</w:t>
                              <w:tab/>
                              <w:t>3 Drop Targets Down Score 6,000 and Multiply Bonus By Lit Valu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6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.</w:t>
                              <w:tab/>
                              <w:t>5 Drop Targets Down Score 10,000.</w:t>
                              <w:br/>
                              <w:tab/>
                              <w:tab/>
                              <w:t>2nd Time Down Lites Extra Ball Lane.</w:t>
                              <w:br/>
                              <w:tab/>
                              <w:tab/>
                              <w:t>3rd Time Down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9.</w:t>
                              <w:tab/>
                              <w:t>Extra Ball Lane Scores One Extra Ball When Lit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10.</w:t>
                              <w:tab/>
                              <w:t xml:space="preserve">Maximum 1 Extra Ball Per Ball In Play. 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11.</w:t>
                              <w:tab/>
                              <w:t>Special Scores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12.</w:t>
                              <w:tab/>
                              <w:t>Tilt Disqualifies Ball In Play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7.7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1.</w:t>
                        <w:tab/>
                        <w:t>Pop Bumpers Score 100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2.</w:t>
                        <w:tab/>
                        <w:t>Ball Kick-Out Hole Scores Lit Value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3.</w:t>
                        <w:tab/>
                        <w:t>Stationary Target Lites Top Hole and Side Lane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4.</w:t>
                        <w:tab/>
                        <w:t>Spinner Lites When Bonus Reaches 10,000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5.</w:t>
                        <w:tab/>
                        <w:t>Every 4th Turn On Spinner Advances Bonus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6.</w:t>
                        <w:tab/>
                        <w:t>Rollover Button In Turnaround Scores 100 and Lites Left Return</w:t>
                        <w:br/>
                        <w:tab/>
                        <w:t>Lane For 9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7.</w:t>
                        <w:tab/>
                        <w:t>3 Drop Targets Down Score 6,000 and Multiply Bonus By Lit Value.</w:t>
                      </w:r>
                    </w:p>
                    <w:p>
                      <w:pPr>
                        <w:pStyle w:val="TextBodyIndent"/>
                        <w:tabs>
                          <w:tab w:val="clear" w:pos="360"/>
                          <w:tab w:val="left" w:pos="900" w:leader="none"/>
                          <w:tab w:val="left" w:pos="108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8.</w:t>
                        <w:tab/>
                        <w:t>5 Drop Targets Down Score 10,000.</w:t>
                        <w:br/>
                        <w:tab/>
                        <w:tab/>
                        <w:t>2nd Time Down Lites Extra Ball Lane.</w:t>
                        <w:br/>
                        <w:tab/>
                        <w:tab/>
                        <w:t>3rd Time Down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9.</w:t>
                        <w:tab/>
                        <w:t>Extra Ball Lane Scores One Extra Ball When Lit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10.</w:t>
                        <w:tab/>
                        <w:t xml:space="preserve">Maximum 1 Extra Ball Per Ball In Play. 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11.</w:t>
                        <w:tab/>
                        <w:t>Special Scores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12.</w:t>
                        <w:tab/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628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5-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5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930</wp:posOffset>
                </wp:positionH>
                <wp:positionV relativeFrom="paragraph">
                  <wp:posOffset>225425</wp:posOffset>
                </wp:positionV>
                <wp:extent cx="5042535" cy="2990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1.</w:t>
                              <w:tab/>
                              <w:t>Pop Bumpers Score 1,000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2.</w:t>
                              <w:tab/>
                              <w:t>Ball Kick-Out Hole Scores Lit Value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3.</w:t>
                              <w:tab/>
                              <w:t>Stationary Target Lites Top Hole and Side Lane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4.</w:t>
                              <w:tab/>
                              <w:t>Spinner Lites When Bonus Reaches 10,000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5.</w:t>
                              <w:tab/>
                              <w:t>Every 4th Turn On Spinner Advances Bonus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6.</w:t>
                              <w:tab/>
                              <w:t>Rollover Button In Turnaround Scores 100 and Lites Left Return</w:t>
                              <w:br/>
                              <w:tab/>
                              <w:t>Lane For 9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7.</w:t>
                              <w:tab/>
                              <w:t>3 Drop Targets Down Score 6,000 and Multiply Bonus By Lit Valu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6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.</w:t>
                              <w:tab/>
                              <w:t>5 Drop Targets Down Score 10,000.</w:t>
                              <w:br/>
                              <w:tab/>
                              <w:tab/>
                              <w:t>2nd Time Down Lites Extra Ball Lane.</w:t>
                              <w:br/>
                              <w:tab/>
                              <w:tab/>
                              <w:t>3rd Time Down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9.</w:t>
                              <w:tab/>
                              <w:t>Extra Ball Lane Scores One Extra Ball When Lit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10.</w:t>
                              <w:tab/>
                              <w:t xml:space="preserve">Maximum 1 Extra Ball Per Ball In Play. 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11.</w:t>
                              <w:tab/>
                              <w:t>Special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12.</w:t>
                              <w:tab/>
                              <w:t>Tilt Disqualifies Ball In Play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7.7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1.</w:t>
                        <w:tab/>
                        <w:t>Pop Bumpers Score 1,000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2.</w:t>
                        <w:tab/>
                        <w:t>Ball Kick-Out Hole Scores Lit Value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3.</w:t>
                        <w:tab/>
                        <w:t>Stationary Target Lites Top Hole and Side Lane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4.</w:t>
                        <w:tab/>
                        <w:t>Spinner Lites When Bonus Reaches 10,000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5.</w:t>
                        <w:tab/>
                        <w:t>Every 4th Turn On Spinner Advances Bonus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6.</w:t>
                        <w:tab/>
                        <w:t>Rollover Button In Turnaround Scores 100 and Lites Left Return</w:t>
                        <w:br/>
                        <w:tab/>
                        <w:t>Lane For 9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7.</w:t>
                        <w:tab/>
                        <w:t>3 Drop Targets Down Score 6,000 and Multiply Bonus By Lit Value.</w:t>
                      </w:r>
                    </w:p>
                    <w:p>
                      <w:pPr>
                        <w:pStyle w:val="TextBodyIndent"/>
                        <w:tabs>
                          <w:tab w:val="clear" w:pos="360"/>
                          <w:tab w:val="left" w:pos="900" w:leader="none"/>
                          <w:tab w:val="left" w:pos="108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8.</w:t>
                        <w:tab/>
                        <w:t>5 Drop Targets Down Score 10,000.</w:t>
                        <w:br/>
                        <w:tab/>
                        <w:tab/>
                        <w:t>2nd Time Down Lites Extra Ball Lane.</w:t>
                        <w:br/>
                        <w:tab/>
                        <w:tab/>
                        <w:t>3rd Time Down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9.</w:t>
                        <w:tab/>
                        <w:t>Extra Ball Lane Scores One Extra Ball When Lit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10.</w:t>
                        <w:tab/>
                        <w:t xml:space="preserve">Maximum 1 Extra Ball Per Ball In Play. 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11.</w:t>
                        <w:tab/>
                        <w:t>Special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12.</w:t>
                        <w:tab/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628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5-2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5-2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930</wp:posOffset>
                </wp:positionH>
                <wp:positionV relativeFrom="paragraph">
                  <wp:posOffset>225425</wp:posOffset>
                </wp:positionV>
                <wp:extent cx="5042535" cy="2990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inspringen2"/>
                              <w:spacing w:before="60" w:after="0"/>
                              <w:ind w:left="539" w:hanging="0"/>
                              <w:rPr/>
                            </w:pPr>
                            <w:r>
                              <w:rPr/>
                              <w:t>1.</w:t>
                              <w:tab/>
                              <w:t>Pop Bumpers Score 100.</w:t>
                            </w:r>
                          </w:p>
                          <w:p>
                            <w:pPr>
                              <w:pStyle w:val="Plattetekstinspringen2"/>
                              <w:spacing w:before="60" w:after="0"/>
                              <w:ind w:left="539" w:hanging="0"/>
                              <w:rPr/>
                            </w:pPr>
                            <w:r>
                              <w:rPr/>
                              <w:t>2.</w:t>
                              <w:tab/>
                              <w:t>Ball Kick-Out Hole Scores Lit Value.</w:t>
                            </w:r>
                          </w:p>
                          <w:p>
                            <w:pPr>
                              <w:pStyle w:val="Plattetekstinspringen2"/>
                              <w:spacing w:before="60" w:after="0"/>
                              <w:ind w:left="539" w:hanging="0"/>
                              <w:rPr/>
                            </w:pPr>
                            <w:r>
                              <w:rPr/>
                              <w:t>3.</w:t>
                              <w:tab/>
                              <w:t>Stationary Target Lites Top Hole and Side Lane.</w:t>
                            </w:r>
                          </w:p>
                          <w:p>
                            <w:pPr>
                              <w:pStyle w:val="Plattetekstinspringen2"/>
                              <w:spacing w:before="60" w:after="0"/>
                              <w:ind w:left="539" w:hanging="0"/>
                              <w:rPr/>
                            </w:pPr>
                            <w:r>
                              <w:rPr/>
                              <w:t>4.</w:t>
                              <w:tab/>
                              <w:t>Spinner Lites When Bonus Reaches 10,000.</w:t>
                            </w:r>
                          </w:p>
                          <w:p>
                            <w:pPr>
                              <w:pStyle w:val="Plattetekstinspringen2"/>
                              <w:spacing w:before="60" w:after="0"/>
                              <w:ind w:left="539" w:hanging="0"/>
                              <w:rPr/>
                            </w:pPr>
                            <w:r>
                              <w:rPr/>
                              <w:t>5.</w:t>
                              <w:tab/>
                              <w:t>Every 4th Turn On Spinner Advances Bonus.</w:t>
                            </w:r>
                          </w:p>
                          <w:p>
                            <w:pPr>
                              <w:pStyle w:val="Plattetekstinspringen2"/>
                              <w:spacing w:before="60" w:after="0"/>
                              <w:ind w:left="539" w:hanging="0"/>
                              <w:rPr/>
                            </w:pPr>
                            <w:r>
                              <w:rPr/>
                              <w:t>6.</w:t>
                              <w:tab/>
                              <w:t>Rollover Button In Turnaround Scores 100 and Lites Left Return</w:t>
                              <w:br/>
                              <w:tab/>
                              <w:t>Lane For 9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" w:after="0"/>
                              <w:ind w:left="539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7.</w:t>
                              <w:tab/>
                              <w:t>3 Drop Targets Down Score 6,000 and Multiply Bonus By Lit Valu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60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left="539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.</w:t>
                              <w:tab/>
                              <w:t>5 Drop Targets Down Score 10,000.</w:t>
                              <w:br/>
                              <w:tab/>
                              <w:tab/>
                              <w:t>2nd Time Down Score Special.</w:t>
                            </w:r>
                          </w:p>
                          <w:p>
                            <w:pPr>
                              <w:pStyle w:val="Plattetekstinspringen2"/>
                              <w:spacing w:before="60" w:after="0"/>
                              <w:ind w:left="539" w:hanging="0"/>
                              <w:rPr/>
                            </w:pPr>
                            <w:r>
                              <w:rPr/>
                              <w:t>9.</w:t>
                              <w:tab/>
                              <w:t>Special Scores 10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" w:after="0"/>
                              <w:ind w:left="539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10.</w:t>
                              <w:tab/>
                              <w:t>Tilt Disqualifies Ball In Play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7.7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Plattetekstinspringen2"/>
                        <w:spacing w:before="60" w:after="0"/>
                        <w:ind w:left="539" w:hanging="0"/>
                        <w:rPr/>
                      </w:pPr>
                      <w:r>
                        <w:rPr/>
                        <w:t>1.</w:t>
                        <w:tab/>
                        <w:t>Pop Bumpers Score 100.</w:t>
                      </w:r>
                    </w:p>
                    <w:p>
                      <w:pPr>
                        <w:pStyle w:val="Plattetekstinspringen2"/>
                        <w:spacing w:before="60" w:after="0"/>
                        <w:ind w:left="539" w:hanging="0"/>
                        <w:rPr/>
                      </w:pPr>
                      <w:r>
                        <w:rPr/>
                        <w:t>2.</w:t>
                        <w:tab/>
                        <w:t>Ball Kick-Out Hole Scores Lit Value.</w:t>
                      </w:r>
                    </w:p>
                    <w:p>
                      <w:pPr>
                        <w:pStyle w:val="Plattetekstinspringen2"/>
                        <w:spacing w:before="60" w:after="0"/>
                        <w:ind w:left="539" w:hanging="0"/>
                        <w:rPr/>
                      </w:pPr>
                      <w:r>
                        <w:rPr/>
                        <w:t>3.</w:t>
                        <w:tab/>
                        <w:t>Stationary Target Lites Top Hole and Side Lane.</w:t>
                      </w:r>
                    </w:p>
                    <w:p>
                      <w:pPr>
                        <w:pStyle w:val="Plattetekstinspringen2"/>
                        <w:spacing w:before="60" w:after="0"/>
                        <w:ind w:left="539" w:hanging="0"/>
                        <w:rPr/>
                      </w:pPr>
                      <w:r>
                        <w:rPr/>
                        <w:t>4.</w:t>
                        <w:tab/>
                        <w:t>Spinner Lites When Bonus Reaches 10,000.</w:t>
                      </w:r>
                    </w:p>
                    <w:p>
                      <w:pPr>
                        <w:pStyle w:val="Plattetekstinspringen2"/>
                        <w:spacing w:before="60" w:after="0"/>
                        <w:ind w:left="539" w:hanging="0"/>
                        <w:rPr/>
                      </w:pPr>
                      <w:r>
                        <w:rPr/>
                        <w:t>5.</w:t>
                        <w:tab/>
                        <w:t>Every 4th Turn On Spinner Advances Bonus.</w:t>
                      </w:r>
                    </w:p>
                    <w:p>
                      <w:pPr>
                        <w:pStyle w:val="Plattetekstinspringen2"/>
                        <w:spacing w:before="60" w:after="0"/>
                        <w:ind w:left="539" w:hanging="0"/>
                        <w:rPr/>
                      </w:pPr>
                      <w:r>
                        <w:rPr/>
                        <w:t>6.</w:t>
                        <w:tab/>
                        <w:t>Rollover Button In Turnaround Scores 100 and Lites Left Return</w:t>
                        <w:br/>
                        <w:tab/>
                        <w:t>Lane For 9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60" w:after="0"/>
                        <w:ind w:left="539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7.</w:t>
                        <w:tab/>
                        <w:t>3 Drop Targets Down Score 6,000 and Multiply Bonus By Lit Value.</w:t>
                      </w:r>
                    </w:p>
                    <w:p>
                      <w:pPr>
                        <w:pStyle w:val="TextBodyIndent"/>
                        <w:tabs>
                          <w:tab w:val="clear" w:pos="360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left="539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8.</w:t>
                        <w:tab/>
                        <w:t>5 Drop Targets Down Score 10,000.</w:t>
                        <w:br/>
                        <w:tab/>
                        <w:tab/>
                        <w:t>2nd Time Down Score Special.</w:t>
                      </w:r>
                    </w:p>
                    <w:p>
                      <w:pPr>
                        <w:pStyle w:val="Plattetekstinspringen2"/>
                        <w:spacing w:before="60" w:after="0"/>
                        <w:ind w:left="539" w:hanging="0"/>
                        <w:rPr/>
                      </w:pPr>
                      <w:r>
                        <w:rPr/>
                        <w:t>9.</w:t>
                        <w:tab/>
                        <w:t>Special Scores 10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60" w:after="0"/>
                        <w:ind w:left="539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10.</w:t>
                        <w:tab/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6289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5-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5-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5930</wp:posOffset>
                </wp:positionH>
                <wp:positionV relativeFrom="paragraph">
                  <wp:posOffset>225425</wp:posOffset>
                </wp:positionV>
                <wp:extent cx="5042535" cy="29908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inspringen2"/>
                              <w:spacing w:before="60" w:after="0"/>
                              <w:ind w:left="539" w:hanging="0"/>
                              <w:rPr/>
                            </w:pPr>
                            <w:r>
                              <w:rPr/>
                              <w:t>1.</w:t>
                              <w:tab/>
                            </w:r>
                            <w:r>
                              <w:rPr>
                                <w:kern w:val="2"/>
                              </w:rPr>
                              <w:t>Pop Bumpers Score 1,000.</w:t>
                            </w:r>
                          </w:p>
                          <w:p>
                            <w:pPr>
                              <w:pStyle w:val="Plattetekstinspringen2"/>
                              <w:spacing w:before="60" w:after="0"/>
                              <w:ind w:left="539" w:hanging="0"/>
                              <w:rPr/>
                            </w:pPr>
                            <w:r>
                              <w:rPr/>
                              <w:t>2.</w:t>
                              <w:tab/>
                              <w:t>Ball Kick-Out Hole Scores Lit Value.</w:t>
                            </w:r>
                          </w:p>
                          <w:p>
                            <w:pPr>
                              <w:pStyle w:val="Plattetekstinspringen2"/>
                              <w:spacing w:before="60" w:after="0"/>
                              <w:ind w:left="539" w:hanging="0"/>
                              <w:rPr/>
                            </w:pPr>
                            <w:r>
                              <w:rPr/>
                              <w:t>3.</w:t>
                              <w:tab/>
                              <w:t>Stationary Target Lites Top Hole and Side Lane.</w:t>
                            </w:r>
                          </w:p>
                          <w:p>
                            <w:pPr>
                              <w:pStyle w:val="Plattetekstinspringen2"/>
                              <w:spacing w:before="60" w:after="0"/>
                              <w:ind w:left="539" w:hanging="0"/>
                              <w:rPr/>
                            </w:pPr>
                            <w:r>
                              <w:rPr/>
                              <w:t>4.</w:t>
                              <w:tab/>
                              <w:t>Spinner Lites When Bonus Reaches 10,000.</w:t>
                            </w:r>
                          </w:p>
                          <w:p>
                            <w:pPr>
                              <w:pStyle w:val="Plattetekstinspringen2"/>
                              <w:spacing w:before="60" w:after="0"/>
                              <w:ind w:left="539" w:hanging="0"/>
                              <w:rPr/>
                            </w:pPr>
                            <w:r>
                              <w:rPr/>
                              <w:t>5.</w:t>
                              <w:tab/>
                              <w:t>Every 4th Turn On Spinner Advances Bonus.</w:t>
                            </w:r>
                          </w:p>
                          <w:p>
                            <w:pPr>
                              <w:pStyle w:val="Plattetekstinspringen2"/>
                              <w:spacing w:before="60" w:after="0"/>
                              <w:ind w:left="539" w:hanging="0"/>
                              <w:rPr/>
                            </w:pPr>
                            <w:r>
                              <w:rPr/>
                              <w:t>6.</w:t>
                              <w:tab/>
                              <w:t>Rollover Button In Turnaround Scores 100 and Lites Left Return</w:t>
                              <w:br/>
                              <w:tab/>
                              <w:t>Lane For 9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" w:after="0"/>
                              <w:ind w:left="539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7.</w:t>
                              <w:tab/>
                              <w:t>3 Drop Targets Down Score 6,000 and Multiply Bonus By Lit Valu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60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left="539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.</w:t>
                              <w:tab/>
                              <w:t>5 Drop Targets Down Score 10,000.</w:t>
                              <w:br/>
                              <w:tab/>
                              <w:tab/>
                              <w:t>2nd Time Down Score Special.</w:t>
                            </w:r>
                          </w:p>
                          <w:p>
                            <w:pPr>
                              <w:pStyle w:val="Plattetekstinspringen2"/>
                              <w:spacing w:before="60" w:after="0"/>
                              <w:ind w:left="539" w:hanging="0"/>
                              <w:rPr/>
                            </w:pPr>
                            <w:r>
                              <w:rPr/>
                              <w:t>9.</w:t>
                              <w:tab/>
                              <w:t>Special Scores 10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" w:after="0"/>
                              <w:ind w:left="539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10.</w:t>
                              <w:tab/>
                              <w:t>Tilt Disqualifies Ball In Play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7.7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Plattetekstinspringen2"/>
                        <w:spacing w:before="60" w:after="0"/>
                        <w:ind w:left="539" w:hanging="0"/>
                        <w:rPr/>
                      </w:pPr>
                      <w:r>
                        <w:rPr/>
                        <w:t>1.</w:t>
                        <w:tab/>
                      </w:r>
                      <w:r>
                        <w:rPr>
                          <w:kern w:val="2"/>
                        </w:rPr>
                        <w:t>Pop Bumpers Score 1,000.</w:t>
                      </w:r>
                    </w:p>
                    <w:p>
                      <w:pPr>
                        <w:pStyle w:val="Plattetekstinspringen2"/>
                        <w:spacing w:before="60" w:after="0"/>
                        <w:ind w:left="539" w:hanging="0"/>
                        <w:rPr/>
                      </w:pPr>
                      <w:r>
                        <w:rPr/>
                        <w:t>2.</w:t>
                        <w:tab/>
                        <w:t>Ball Kick-Out Hole Scores Lit Value.</w:t>
                      </w:r>
                    </w:p>
                    <w:p>
                      <w:pPr>
                        <w:pStyle w:val="Plattetekstinspringen2"/>
                        <w:spacing w:before="60" w:after="0"/>
                        <w:ind w:left="539" w:hanging="0"/>
                        <w:rPr/>
                      </w:pPr>
                      <w:r>
                        <w:rPr/>
                        <w:t>3.</w:t>
                        <w:tab/>
                        <w:t>Stationary Target Lites Top Hole and Side Lane.</w:t>
                      </w:r>
                    </w:p>
                    <w:p>
                      <w:pPr>
                        <w:pStyle w:val="Plattetekstinspringen2"/>
                        <w:spacing w:before="60" w:after="0"/>
                        <w:ind w:left="539" w:hanging="0"/>
                        <w:rPr/>
                      </w:pPr>
                      <w:r>
                        <w:rPr/>
                        <w:t>4.</w:t>
                        <w:tab/>
                        <w:t>Spinner Lites When Bonus Reaches 10,000.</w:t>
                      </w:r>
                    </w:p>
                    <w:p>
                      <w:pPr>
                        <w:pStyle w:val="Plattetekstinspringen2"/>
                        <w:spacing w:before="60" w:after="0"/>
                        <w:ind w:left="539" w:hanging="0"/>
                        <w:rPr/>
                      </w:pPr>
                      <w:r>
                        <w:rPr/>
                        <w:t>5.</w:t>
                        <w:tab/>
                        <w:t>Every 4th Turn On Spinner Advances Bonus.</w:t>
                      </w:r>
                    </w:p>
                    <w:p>
                      <w:pPr>
                        <w:pStyle w:val="Plattetekstinspringen2"/>
                        <w:spacing w:before="60" w:after="0"/>
                        <w:ind w:left="539" w:hanging="0"/>
                        <w:rPr/>
                      </w:pPr>
                      <w:r>
                        <w:rPr/>
                        <w:t>6.</w:t>
                        <w:tab/>
                        <w:t>Rollover Button In Turnaround Scores 100 and Lites Left Return</w:t>
                        <w:br/>
                        <w:tab/>
                        <w:t>Lane For 9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60" w:after="0"/>
                        <w:ind w:left="539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7.</w:t>
                        <w:tab/>
                        <w:t>3 Drop Targets Down Score 6,000 and Multiply Bonus By Lit Value.</w:t>
                      </w:r>
                    </w:p>
                    <w:p>
                      <w:pPr>
                        <w:pStyle w:val="TextBodyIndent"/>
                        <w:tabs>
                          <w:tab w:val="clear" w:pos="360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left="539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8.</w:t>
                        <w:tab/>
                        <w:t>5 Drop Targets Down Score 10,000.</w:t>
                        <w:br/>
                        <w:tab/>
                        <w:tab/>
                        <w:t>2nd Time Down Score Special.</w:t>
                      </w:r>
                    </w:p>
                    <w:p>
                      <w:pPr>
                        <w:pStyle w:val="Plattetekstinspringen2"/>
                        <w:spacing w:before="60" w:after="0"/>
                        <w:ind w:left="539" w:hanging="0"/>
                        <w:rPr/>
                      </w:pPr>
                      <w:r>
                        <w:rPr/>
                        <w:t>9.</w:t>
                        <w:tab/>
                        <w:t>Special Scores 10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60" w:after="0"/>
                        <w:ind w:left="539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10.</w:t>
                        <w:tab/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6289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5-2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5-2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930</wp:posOffset>
                </wp:positionH>
                <wp:positionV relativeFrom="paragraph">
                  <wp:posOffset>225425</wp:posOffset>
                </wp:positionV>
                <wp:extent cx="5042535" cy="29908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1.</w:t>
                              <w:tab/>
                              <w:t>Pop Bumpers Score 100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2.</w:t>
                              <w:tab/>
                              <w:t>Ball Kick-Out Hole Scores Lit Value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3.</w:t>
                              <w:tab/>
                              <w:t>Stationary Target Lites Top Hole and Side Lane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4.</w:t>
                              <w:tab/>
                              <w:t>Spinner Lites When Bonus Reaches 10,000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5.</w:t>
                              <w:tab/>
                              <w:t>Every 4th Turn On Spinner Advances Bonus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6.</w:t>
                              <w:tab/>
                              <w:t>Rollover Button In Turnaround Scores 100 and Lites Left Return</w:t>
                              <w:br/>
                              <w:tab/>
                              <w:t>Lane For 9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7.</w:t>
                              <w:tab/>
                              <w:t>3 Drop Targets Down Score 6,000 and Multiply Bonus By Lit Valu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6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.</w:t>
                              <w:tab/>
                              <w:t>5 Drop Targets Down Score 10,000.</w:t>
                              <w:br/>
                              <w:tab/>
                              <w:tab/>
                              <w:t>2nd Time Down Lites Extra Ball Lane.</w:t>
                              <w:br/>
                              <w:tab/>
                              <w:tab/>
                              <w:t>3rd Time Down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9.</w:t>
                              <w:tab/>
                              <w:t>Extra Ball Lane Scores One Extra Ball When Lit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10.</w:t>
                              <w:tab/>
                              <w:t xml:space="preserve">Maximum 1 Extra Ball Per Ball In Play. 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11.</w:t>
                              <w:tab/>
                              <w:t>Special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12.</w:t>
                              <w:tab/>
                              <w:t>Tilt Disqualifies Ball In Play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7.7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1.</w:t>
                        <w:tab/>
                        <w:t>Pop Bumpers Score 100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2.</w:t>
                        <w:tab/>
                        <w:t>Ball Kick-Out Hole Scores Lit Value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3.</w:t>
                        <w:tab/>
                        <w:t>Stationary Target Lites Top Hole and Side Lane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4.</w:t>
                        <w:tab/>
                        <w:t>Spinner Lites When Bonus Reaches 10,000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5.</w:t>
                        <w:tab/>
                        <w:t>Every 4th Turn On Spinner Advances Bonus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6.</w:t>
                        <w:tab/>
                        <w:t>Rollover Button In Turnaround Scores 100 and Lites Left Return</w:t>
                        <w:br/>
                        <w:tab/>
                        <w:t>Lane For 9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7.</w:t>
                        <w:tab/>
                        <w:t>3 Drop Targets Down Score 6,000 and Multiply Bonus By Lit Value.</w:t>
                      </w:r>
                    </w:p>
                    <w:p>
                      <w:pPr>
                        <w:pStyle w:val="TextBodyIndent"/>
                        <w:tabs>
                          <w:tab w:val="clear" w:pos="360"/>
                          <w:tab w:val="left" w:pos="900" w:leader="none"/>
                          <w:tab w:val="left" w:pos="108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8.</w:t>
                        <w:tab/>
                        <w:t>5 Drop Targets Down Score 10,000.</w:t>
                        <w:br/>
                        <w:tab/>
                        <w:tab/>
                        <w:t>2nd Time Down Lites Extra Ball Lane.</w:t>
                        <w:br/>
                        <w:tab/>
                        <w:tab/>
                        <w:t>3rd Time Down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9.</w:t>
                        <w:tab/>
                        <w:t>Extra Ball Lane Scores One Extra Ball When Lit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10.</w:t>
                        <w:tab/>
                        <w:t xml:space="preserve">Maximum 1 Extra Ball Per Ball In Play. 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11.</w:t>
                        <w:tab/>
                        <w:t>Special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12.</w:t>
                        <w:tab/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6289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5-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5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230</wp:posOffset>
                </wp:positionH>
                <wp:positionV relativeFrom="paragraph">
                  <wp:posOffset>81280</wp:posOffset>
                </wp:positionV>
                <wp:extent cx="5042535" cy="29908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6.4pt;mso-position-vertical-relative:text;margin-left:4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50800</wp:posOffset>
                </wp:positionV>
                <wp:extent cx="1487805" cy="6858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54pt;mso-wrap-distance-left:9.05pt;mso-wrap-distance-right:9.05pt;mso-wrap-distance-top:0pt;mso-wrap-distance-bottom:0pt;margin-top:4pt;mso-position-vertical-relative:text;margin-left:5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3  BALLS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</wp:posOffset>
                </wp:positionV>
                <wp:extent cx="3086100" cy="6858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1 PLAY  –  QUARTER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 xml:space="preserve">3 PLAYS  –  2  </w:t>
                            </w:r>
                            <w:r>
                              <w:rPr>
                                <w:rFonts w:cs="Futura LT Condensed" w:ascii="Futura LT Condensed" w:hAnsi="Futura LT Condensed"/>
                                <w:b/>
                                <w:bCs/>
                                <w:sz w:val="44"/>
                                <w:lang w:val="en-GB"/>
                              </w:rPr>
                              <w:t>QUART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4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1 PLAY  –  QUARTER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 xml:space="preserve">3 PLAYS  –  2  </w:t>
                      </w:r>
                      <w:r>
                        <w:rPr>
                          <w:rFonts w:cs="Futura LT Condensed" w:ascii="Futura LT Condensed" w:hAnsi="Futura LT Condensed"/>
                          <w:b/>
                          <w:bCs/>
                          <w:sz w:val="44"/>
                          <w:lang w:val="en-GB"/>
                        </w:rPr>
                        <w:t>QUAR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4114800" cy="9271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220,000  —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380,000  —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3pt;mso-wrap-distance-left:9.05pt;mso-wrap-distance-right:9.05pt;mso-wrap-distance-top:0pt;mso-wrap-distance-bottom:0pt;margin-top: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220,000  —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380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2857500" cy="5715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 Replay  For  Matching  Last  Two 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Numbers  With  Match 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7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3  Replays  For  Beating  High  Score  to 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 Replay  For  Matching  Last  Two 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Numbers  With  Match 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8255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</w:rPr>
                              <w:t>12D-1-3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</w:rPr>
                        <w:t>12D-1-3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0230</wp:posOffset>
                </wp:positionH>
                <wp:positionV relativeFrom="paragraph">
                  <wp:posOffset>81280</wp:posOffset>
                </wp:positionV>
                <wp:extent cx="5042535" cy="29908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6.4pt;mso-position-vertical-relative:text;margin-left:4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3895</wp:posOffset>
                </wp:positionH>
                <wp:positionV relativeFrom="paragraph">
                  <wp:posOffset>50800</wp:posOffset>
                </wp:positionV>
                <wp:extent cx="1487805" cy="6858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54pt;mso-wrap-distance-left:9.05pt;mso-wrap-distance-right:9.05pt;mso-wrap-distance-top:0pt;mso-wrap-distance-bottom:0pt;margin-top:4pt;mso-position-vertical-relative:text;margin-left:5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5  BALLS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</wp:posOffset>
                </wp:positionV>
                <wp:extent cx="3086100" cy="6858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1 PLAY  –  QUARTER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 xml:space="preserve">3 PLAYS  –  2  </w:t>
                            </w:r>
                            <w:r>
                              <w:rPr>
                                <w:rFonts w:cs="Futura LT Condensed" w:ascii="Futura LT Condensed" w:hAnsi="Futura LT Condensed"/>
                                <w:b/>
                                <w:bCs/>
                                <w:sz w:val="44"/>
                                <w:lang w:val="en-GB"/>
                              </w:rPr>
                              <w:t>QUART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4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1 PLAY  –  QUARTER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 xml:space="preserve">3 PLAYS  –  2  </w:t>
                      </w:r>
                      <w:r>
                        <w:rPr>
                          <w:rFonts w:cs="Futura LT Condensed" w:ascii="Futura LT Condensed" w:hAnsi="Futura LT Condensed"/>
                          <w:b/>
                          <w:bCs/>
                          <w:sz w:val="44"/>
                          <w:lang w:val="en-GB"/>
                        </w:rPr>
                        <w:t>QUAR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4114800" cy="9271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…………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…………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3pt;mso-wrap-distance-left:9.05pt;mso-wrap-distance-right:9.05pt;mso-wrap-distance-top:0pt;mso-wrap-distance-bottom:0pt;margin-top: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…………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—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…………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—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2857500" cy="5715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 Replay  For  Matching  Last  Two 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Numbers  With  Match 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7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3  Replays  For  Beating  High  Score  to 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 Replay  For  Matching  Last  Two 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Numbers  With  Match 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82550</wp:posOffset>
                </wp:positionV>
                <wp:extent cx="914400" cy="228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</w:rPr>
                              <w:t>12D-1-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</w:rPr>
                        <w:t>12D-1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LT Condensed, Futura ExtraBold, Helvetica, Helvetica Narrow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5-2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5-23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5-2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5-2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5-2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1-3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1-33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LT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rFonts w:ascii="Helvetica Narrow" w:hAnsi="Helvetica Narrow" w:cs="Arial"/>
      <w:b/>
      <w:bCs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900" w:leader="none"/>
        <w:tab w:val="left" w:pos="1080" w:leader="none"/>
      </w:tabs>
      <w:ind w:left="540" w:hanging="0"/>
    </w:pPr>
    <w:rPr>
      <w:rFonts w:ascii="Helvetica" w:hAnsi="Helvetica" w:cs="Arial"/>
      <w:sz w:val="22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ind w:left="540" w:hanging="0"/>
    </w:pPr>
    <w:rPr>
      <w:rFonts w:ascii="Helvetica" w:hAnsi="Helvetica" w:cs="Arial"/>
      <w:b/>
      <w:bCs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8:34:00Z</dcterms:created>
  <dc:creator>Inkochnito</dc:creator>
  <dc:description/>
  <dc:language>en-US</dc:language>
  <cp:lastModifiedBy>Inkochnito</cp:lastModifiedBy>
  <cp:lastPrinted>2006-06-29T21:19:00Z</cp:lastPrinted>
  <dcterms:modified xsi:type="dcterms:W3CDTF">2007-06-26T19:32:00Z</dcterms:modified>
  <cp:revision>7</cp:revision>
  <dc:subject>Score and instruction cards</dc:subject>
  <dc:title>Stern Lectronamo</dc:title>
</cp:coreProperties>
</file>