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039995" cy="2988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pacing w:val="20"/>
                                <w:sz w:val="20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pacing w:val="20"/>
                                <w:sz w:val="20"/>
                                <w:szCs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pacing w:val="20"/>
                                <w:sz w:val="20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pacing w:val="20"/>
                                <w:sz w:val="20"/>
                                <w:szCs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  <w:t>Insert  coins  for  credit  ANYTIME  game  is  on.</w:t>
                              <w:br/>
                              <w:tab/>
                              <w:t>Press  credit  button  to  start  game.</w:t>
                              <w:br/>
                              <w:tab/>
                            </w:r>
                            <w:r>
                              <w:rPr>
                                <w:rFonts w:cs="Arial"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Press  credit  button  for  additional  players.</w:t>
                              <w:br/>
                              <w:tab/>
                              <w:t>ANYTIME  before  ball  in  play  No.  2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clear" w:pos="966"/>
                                <w:tab w:val="left" w:pos="900" w:leader="none"/>
                                <w:tab w:val="left" w:pos="1372" w:leader="none"/>
                                <w:tab w:val="left" w:pos="3240" w:leader="none"/>
                              </w:tabs>
                              <w:spacing w:lineRule="auto" w:line="240"/>
                              <w:rPr>
                                <w:bCs/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  <w:t>All</w:t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 xml:space="preserve">  Drop  Targets  Down  Advance  Planets.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br/>
                              <w:tab/>
                              <w:t>2X  lites  at  Venus</w:t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ab/>
                              <w:t>3X  lites  at  Mars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br/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4X  lites  at  Saturn</w:t>
                              <w:tab/>
                              <w:t>5X  lites  at  Neptune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Advancing  Planets  to  Saturn  lites  Sun  for  Special</w:t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.</w:t>
                              <w:br/>
                              <w:tab/>
                            </w:r>
                            <w:r>
                              <w:rPr>
                                <w:rFonts w:cs="Arial"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All  Drop  Targets  Down  Score  Special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966"/>
                                <w:tab w:val="clear" w:pos="1080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Spotting  G-A-L-A-X-Y  lites  Extra  Ball  Lanes.</w:t>
                              <w:br/>
                              <w:tab/>
                              <w:t>Making  Extra  Ball  Lanes  lites  Shoot  Again.</w:t>
                              <w:br/>
                              <w:tab/>
                              <w:t>Maximum  1  Extra  Ball  per  Ball  in  Play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Spotting  G-A-L-A-X-Y  again  lites  Outlane  for  Special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SPECIAL  Scores  1  Replay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  <w:t>Thumper  Bumpers  Score  1,000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  <w:t>Outhole  collects  all  bonus  and  any  lit  multiplier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clear" w:pos="966"/>
                                <w:tab w:val="clear" w:pos="1372"/>
                                <w:tab w:val="left" w:pos="90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Tilt  Disqualifies  Ball  in  Play  Onl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4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color w:val="FFFFFF"/>
                          <w:spacing w:val="20"/>
                          <w:sz w:val="20"/>
                          <w:szCs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FF"/>
                          <w:spacing w:val="20"/>
                          <w:sz w:val="20"/>
                          <w:szCs w:val="4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color w:val="FFFFFF"/>
                          <w:spacing w:val="20"/>
                          <w:sz w:val="20"/>
                          <w:szCs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FF"/>
                          <w:spacing w:val="20"/>
                          <w:sz w:val="20"/>
                          <w:szCs w:val="44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  <w:t>Insert  coins  for  credit  ANYTIME  game  is  on.</w:t>
                        <w:br/>
                        <w:tab/>
                        <w:t>Press  credit  button  to  start  game.</w:t>
                        <w:br/>
                        <w:tab/>
                      </w:r>
                      <w:r>
                        <w:rPr>
                          <w:rFonts w:cs="Arial"/>
                          <w:color w:val="FFFFFF"/>
                          <w:spacing w:val="0"/>
                          <w:sz w:val="20"/>
                          <w:szCs w:val="28"/>
                        </w:rPr>
                        <w:t>Press  credit  button  for  additional  players.</w:t>
                        <w:br/>
                        <w:tab/>
                        <w:t>ANYTIME  before  ball  in  play  No.  2.</w:t>
                      </w:r>
                    </w:p>
                    <w:p>
                      <w:pPr>
                        <w:pStyle w:val="Plattetekstinspringen2"/>
                        <w:tabs>
                          <w:tab w:val="clear" w:pos="966"/>
                          <w:tab w:val="left" w:pos="900" w:leader="none"/>
                          <w:tab w:val="left" w:pos="1372" w:leader="none"/>
                          <w:tab w:val="left" w:pos="3240" w:leader="none"/>
                        </w:tabs>
                        <w:spacing w:lineRule="auto" w:line="240"/>
                        <w:rPr>
                          <w:bCs/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  <w:t>All</w:t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 xml:space="preserve">  Drop  Targets  Down  Advance  Planets.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br/>
                        <w:tab/>
                        <w:t>2X  lites  at  Venus</w:t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ab/>
                        <w:t>3X  lites  at  Mars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br/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>4X  lites  at  Saturn</w:t>
                        <w:tab/>
                        <w:t>5X  lites  at  Neptune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</w:r>
                      <w:r>
                        <w:rPr>
                          <w:rFonts w:cs="Arial"/>
                          <w:color w:val="FFFFFF"/>
                          <w:spacing w:val="0"/>
                          <w:sz w:val="20"/>
                          <w:szCs w:val="28"/>
                        </w:rPr>
                        <w:t>Advancing  Planets  to  Saturn  lites  Sun  for  Special</w:t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>.</w:t>
                        <w:br/>
                        <w:tab/>
                      </w:r>
                      <w:r>
                        <w:rPr>
                          <w:rFonts w:cs="Arial"/>
                          <w:color w:val="FFFFFF"/>
                          <w:spacing w:val="0"/>
                          <w:sz w:val="20"/>
                          <w:szCs w:val="28"/>
                        </w:rPr>
                        <w:t>All  Drop  Targets  Down  Score  Special.</w:t>
                      </w:r>
                    </w:p>
                    <w:p>
                      <w:pPr>
                        <w:pStyle w:val="Heading7"/>
                        <w:tabs>
                          <w:tab w:val="clear" w:pos="966"/>
                          <w:tab w:val="clear" w:pos="1080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</w:r>
                      <w:r>
                        <w:rPr>
                          <w:rFonts w:cs="Arial"/>
                          <w:color w:val="FFFFFF"/>
                          <w:spacing w:val="0"/>
                          <w:sz w:val="20"/>
                          <w:szCs w:val="28"/>
                        </w:rPr>
                        <w:t>Spotting  G-A-L-A-X-Y  lites  Extra  Ball  Lanes.</w:t>
                        <w:br/>
                        <w:tab/>
                        <w:t>Making  Extra  Ball  Lanes  lites  Shoot  Again.</w:t>
                        <w:br/>
                        <w:tab/>
                        <w:t>Maximum  1  Extra  Ball  per  Ball  in  Play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</w:r>
                      <w:r>
                        <w:rPr>
                          <w:rFonts w:cs="Arial"/>
                          <w:color w:val="FFFFFF"/>
                          <w:spacing w:val="0"/>
                          <w:sz w:val="20"/>
                          <w:szCs w:val="28"/>
                        </w:rPr>
                        <w:t>Spotting  G-A-L-A-X-Y  again  lites  Outlane  for  Special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/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>SPECIAL  Scores  1  Replay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  <w:t>Thumper  Bumpers  Score  1,000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  <w:t>Outhole  collects  all  bonus  and  any  lit  multiplier.</w:t>
                      </w:r>
                    </w:p>
                    <w:p>
                      <w:pPr>
                        <w:pStyle w:val="Plattetekstinspringen2"/>
                        <w:tabs>
                          <w:tab w:val="clear" w:pos="966"/>
                          <w:tab w:val="clear" w:pos="1372"/>
                          <w:tab w:val="left" w:pos="900" w:leader="none"/>
                        </w:tabs>
                        <w:spacing w:lineRule="auto" w:line="240"/>
                        <w:rPr/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>Tilt  Disqualifies  Ball  in  Play 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19431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color w:val="FFFFFF"/>
                                <w:spacing w:val="2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pacing w:val="20"/>
                              </w:rPr>
                              <w:t>GALAX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4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color w:val="FFFFFF"/>
                          <w:spacing w:val="2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pacing w:val="20"/>
                        </w:rPr>
                        <w:t>GALAX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9144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12C-2-114-22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12C-2-114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039995" cy="29883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pacing w:val="20"/>
                                <w:sz w:val="20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pacing w:val="20"/>
                                <w:sz w:val="20"/>
                                <w:szCs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pacing w:val="20"/>
                                <w:sz w:val="20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pacing w:val="20"/>
                                <w:sz w:val="20"/>
                                <w:szCs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  <w:t>Insert  coins  for  credit  ANYTIME  game  is  on.</w:t>
                              <w:br/>
                              <w:tab/>
                              <w:t>Press  credit  button  to  start  game.</w:t>
                              <w:br/>
                              <w:tab/>
                            </w:r>
                            <w:r>
                              <w:rPr>
                                <w:rFonts w:cs="Arial"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Press  credit  button  for  additional  players.</w:t>
                              <w:br/>
                              <w:tab/>
                              <w:t>ANYTIME  before  ball  in  play  No.  2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clear" w:pos="966"/>
                                <w:tab w:val="left" w:pos="900" w:leader="none"/>
                                <w:tab w:val="left" w:pos="1372" w:leader="none"/>
                                <w:tab w:val="left" w:pos="3240" w:leader="none"/>
                              </w:tabs>
                              <w:spacing w:lineRule="auto" w:line="240"/>
                              <w:rPr>
                                <w:bCs/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  <w:t>All</w:t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 xml:space="preserve">  Drop  Targets  Down  Advance  Planets.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br/>
                              <w:tab/>
                              <w:t>2X  lites  at  Venus</w:t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ab/>
                              <w:t>3X  lites  at  Mars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br/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4X  lites  at  Saturn</w:t>
                              <w:tab/>
                              <w:t>5X  lites  at  Neptune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Advancing  Planets  to  Saturn  lites  Sun  for  Special</w:t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.</w:t>
                              <w:br/>
                              <w:tab/>
                            </w:r>
                            <w:r>
                              <w:rPr>
                                <w:rFonts w:cs="Arial"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All  Drop  Targets  Down  Score  Special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966"/>
                                <w:tab w:val="clear" w:pos="1080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Spotting  G-A-L-A-X-Y  lites  Extra  Ball  Lanes.</w:t>
                              <w:br/>
                              <w:tab/>
                              <w:t>Making  Extra  Ball  Lanes  lites  Shoot  Again.</w:t>
                              <w:br/>
                              <w:tab/>
                              <w:t>Maximum  1  Extra  Ball  per  Ball  in  Play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Spotting  G-A-L-A-X-Y  again  lites  Outlane  for  Special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SPECIAL  Scores  1  Replay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  <w:t>Thumper  Bumpers  Score  100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  <w:t>Outhole  collects  all  bonus  and  any  lit  multiplier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clear" w:pos="966"/>
                                <w:tab w:val="clear" w:pos="1372"/>
                                <w:tab w:val="left" w:pos="90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Tilt  Disqualifies  Ball  in  Play  Onl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4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color w:val="FFFFFF"/>
                          <w:spacing w:val="20"/>
                          <w:sz w:val="20"/>
                          <w:szCs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FF"/>
                          <w:spacing w:val="20"/>
                          <w:sz w:val="20"/>
                          <w:szCs w:val="4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color w:val="FFFFFF"/>
                          <w:spacing w:val="20"/>
                          <w:sz w:val="20"/>
                          <w:szCs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FF"/>
                          <w:spacing w:val="20"/>
                          <w:sz w:val="20"/>
                          <w:szCs w:val="44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  <w:t>Insert  coins  for  credit  ANYTIME  game  is  on.</w:t>
                        <w:br/>
                        <w:tab/>
                        <w:t>Press  credit  button  to  start  game.</w:t>
                        <w:br/>
                        <w:tab/>
                      </w:r>
                      <w:r>
                        <w:rPr>
                          <w:rFonts w:cs="Arial"/>
                          <w:color w:val="FFFFFF"/>
                          <w:spacing w:val="0"/>
                          <w:sz w:val="20"/>
                          <w:szCs w:val="28"/>
                        </w:rPr>
                        <w:t>Press  credit  button  for  additional  players.</w:t>
                        <w:br/>
                        <w:tab/>
                        <w:t>ANYTIME  before  ball  in  play  No.  2.</w:t>
                      </w:r>
                    </w:p>
                    <w:p>
                      <w:pPr>
                        <w:pStyle w:val="Plattetekstinspringen2"/>
                        <w:tabs>
                          <w:tab w:val="clear" w:pos="966"/>
                          <w:tab w:val="left" w:pos="900" w:leader="none"/>
                          <w:tab w:val="left" w:pos="1372" w:leader="none"/>
                          <w:tab w:val="left" w:pos="3240" w:leader="none"/>
                        </w:tabs>
                        <w:spacing w:lineRule="auto" w:line="240"/>
                        <w:rPr>
                          <w:bCs/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  <w:t>All</w:t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 xml:space="preserve">  Drop  Targets  Down  Advance  Planets.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br/>
                        <w:tab/>
                        <w:t>2X  lites  at  Venus</w:t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ab/>
                        <w:t>3X  lites  at  Mars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br/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>4X  lites  at  Saturn</w:t>
                        <w:tab/>
                        <w:t>5X  lites  at  Neptune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</w:r>
                      <w:r>
                        <w:rPr>
                          <w:rFonts w:cs="Arial"/>
                          <w:color w:val="FFFFFF"/>
                          <w:spacing w:val="0"/>
                          <w:sz w:val="20"/>
                          <w:szCs w:val="28"/>
                        </w:rPr>
                        <w:t>Advancing  Planets  to  Saturn  lites  Sun  for  Special</w:t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>.</w:t>
                        <w:br/>
                        <w:tab/>
                      </w:r>
                      <w:r>
                        <w:rPr>
                          <w:rFonts w:cs="Arial"/>
                          <w:color w:val="FFFFFF"/>
                          <w:spacing w:val="0"/>
                          <w:sz w:val="20"/>
                          <w:szCs w:val="28"/>
                        </w:rPr>
                        <w:t>All  Drop  Targets  Down  Score  Special.</w:t>
                      </w:r>
                    </w:p>
                    <w:p>
                      <w:pPr>
                        <w:pStyle w:val="Heading7"/>
                        <w:tabs>
                          <w:tab w:val="clear" w:pos="966"/>
                          <w:tab w:val="clear" w:pos="1080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</w:r>
                      <w:r>
                        <w:rPr>
                          <w:rFonts w:cs="Arial"/>
                          <w:color w:val="FFFFFF"/>
                          <w:spacing w:val="0"/>
                          <w:sz w:val="20"/>
                          <w:szCs w:val="28"/>
                        </w:rPr>
                        <w:t>Spotting  G-A-L-A-X-Y  lites  Extra  Ball  Lanes.</w:t>
                        <w:br/>
                        <w:tab/>
                        <w:t>Making  Extra  Ball  Lanes  lites  Shoot  Again.</w:t>
                        <w:br/>
                        <w:tab/>
                        <w:t>Maximum  1  Extra  Ball  per  Ball  in  Play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</w:r>
                      <w:r>
                        <w:rPr>
                          <w:rFonts w:cs="Arial"/>
                          <w:color w:val="FFFFFF"/>
                          <w:spacing w:val="0"/>
                          <w:sz w:val="20"/>
                          <w:szCs w:val="28"/>
                        </w:rPr>
                        <w:t>Spotting  G-A-L-A-X-Y  again  lites  Outlane  for  Special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/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>SPECIAL  Scores  1  Replay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  <w:t>Thumper  Bumpers  Score  100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  <w:t>Outhole  collects  all  bonus  and  any  lit  multiplier.</w:t>
                      </w:r>
                    </w:p>
                    <w:p>
                      <w:pPr>
                        <w:pStyle w:val="Plattetekstinspringen2"/>
                        <w:tabs>
                          <w:tab w:val="clear" w:pos="966"/>
                          <w:tab w:val="clear" w:pos="1372"/>
                          <w:tab w:val="left" w:pos="900" w:leader="none"/>
                        </w:tabs>
                        <w:spacing w:lineRule="auto" w:line="240"/>
                        <w:rPr/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>Tilt  Disqualifies  Ball  in  Play 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194310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color w:val="FFFFFF"/>
                                <w:spacing w:val="2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pacing w:val="20"/>
                              </w:rPr>
                              <w:t>GALAX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4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color w:val="FFFFFF"/>
                          <w:spacing w:val="2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pacing w:val="20"/>
                        </w:rPr>
                        <w:t>GALAX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9144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12C-2-114-22A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12C-2-114-2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039995" cy="29883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pacing w:val="20"/>
                                <w:sz w:val="20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pacing w:val="20"/>
                                <w:sz w:val="20"/>
                                <w:szCs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pacing w:val="20"/>
                                <w:sz w:val="20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pacing w:val="20"/>
                                <w:sz w:val="20"/>
                                <w:szCs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  <w:t>Insert  coins  for  credit  ANYTIME  game  is  on.</w:t>
                              <w:br/>
                              <w:tab/>
                              <w:t>Press  credit  button  to  start  game.</w:t>
                              <w:br/>
                              <w:tab/>
                            </w:r>
                            <w:r>
                              <w:rPr>
                                <w:rFonts w:cs="Arial"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Press  credit  button  for  additional  players.</w:t>
                              <w:br/>
                              <w:tab/>
                              <w:t>ANYTIME  before  ball  in  play  No.  2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clear" w:pos="966"/>
                                <w:tab w:val="left" w:pos="900" w:leader="none"/>
                                <w:tab w:val="left" w:pos="1372" w:leader="none"/>
                                <w:tab w:val="left" w:pos="3240" w:leader="none"/>
                              </w:tabs>
                              <w:spacing w:lineRule="auto" w:line="240"/>
                              <w:rPr>
                                <w:bCs/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  <w:t>All</w:t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 xml:space="preserve">  Drop  Targets  Down  Advance  Planets.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br/>
                              <w:tab/>
                              <w:t>2X  lites  at  Venus</w:t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ab/>
                              <w:t>3X  lites  at  Mars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br/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4X  lites  at  Saturn</w:t>
                              <w:tab/>
                              <w:t>5X  lites  at  Neptune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Advancing  Planets  to  Saturn  lites  Sun  for  Special</w:t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.</w:t>
                              <w:br/>
                              <w:tab/>
                            </w:r>
                            <w:r>
                              <w:rPr>
                                <w:rFonts w:cs="Arial"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All  Drop  Targets  Down  Score  Special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966"/>
                                <w:tab w:val="clear" w:pos="1080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Spotting  G-A-L-A-X-Y  lites  Extra  Ball  Lanes.</w:t>
                              <w:br/>
                              <w:tab/>
                              <w:t>Making  Extra  Ball  Lanes  lites  Shoot  Again.</w:t>
                              <w:br/>
                              <w:tab/>
                              <w:t>Maximum  1  Extra  Ball  per  Ball  in  Play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Spotting  G-A-L-A-X-Y  again  lites  Outlane  for  Special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SPECIAL  Scores  1  Extra  Ball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  <w:t>Thumper  Bumpers  Score  1,000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  <w:t>Outhole  collects  all  bonus  and  any  lit  multiplier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clear" w:pos="966"/>
                                <w:tab w:val="clear" w:pos="1372"/>
                                <w:tab w:val="left" w:pos="90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Tilt  Disqualifies  Ball  in  Play  Onl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4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color w:val="FFFFFF"/>
                          <w:spacing w:val="20"/>
                          <w:sz w:val="20"/>
                          <w:szCs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FF"/>
                          <w:spacing w:val="20"/>
                          <w:sz w:val="20"/>
                          <w:szCs w:val="4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color w:val="FFFFFF"/>
                          <w:spacing w:val="20"/>
                          <w:sz w:val="20"/>
                          <w:szCs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FF"/>
                          <w:spacing w:val="20"/>
                          <w:sz w:val="20"/>
                          <w:szCs w:val="44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  <w:t>Insert  coins  for  credit  ANYTIME  game  is  on.</w:t>
                        <w:br/>
                        <w:tab/>
                        <w:t>Press  credit  button  to  start  game.</w:t>
                        <w:br/>
                        <w:tab/>
                      </w:r>
                      <w:r>
                        <w:rPr>
                          <w:rFonts w:cs="Arial"/>
                          <w:color w:val="FFFFFF"/>
                          <w:spacing w:val="0"/>
                          <w:sz w:val="20"/>
                          <w:szCs w:val="28"/>
                        </w:rPr>
                        <w:t>Press  credit  button  for  additional  players.</w:t>
                        <w:br/>
                        <w:tab/>
                        <w:t>ANYTIME  before  ball  in  play  No.  2.</w:t>
                      </w:r>
                    </w:p>
                    <w:p>
                      <w:pPr>
                        <w:pStyle w:val="Plattetekstinspringen2"/>
                        <w:tabs>
                          <w:tab w:val="clear" w:pos="966"/>
                          <w:tab w:val="left" w:pos="900" w:leader="none"/>
                          <w:tab w:val="left" w:pos="1372" w:leader="none"/>
                          <w:tab w:val="left" w:pos="3240" w:leader="none"/>
                        </w:tabs>
                        <w:spacing w:lineRule="auto" w:line="240"/>
                        <w:rPr>
                          <w:bCs/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  <w:t>All</w:t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 xml:space="preserve">  Drop  Targets  Down  Advance  Planets.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br/>
                        <w:tab/>
                        <w:t>2X  lites  at  Venus</w:t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ab/>
                        <w:t>3X  lites  at  Mars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br/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>4X  lites  at  Saturn</w:t>
                        <w:tab/>
                        <w:t>5X  lites  at  Neptune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</w:r>
                      <w:r>
                        <w:rPr>
                          <w:rFonts w:cs="Arial"/>
                          <w:color w:val="FFFFFF"/>
                          <w:spacing w:val="0"/>
                          <w:sz w:val="20"/>
                          <w:szCs w:val="28"/>
                        </w:rPr>
                        <w:t>Advancing  Planets  to  Saturn  lites  Sun  for  Special</w:t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>.</w:t>
                        <w:br/>
                        <w:tab/>
                      </w:r>
                      <w:r>
                        <w:rPr>
                          <w:rFonts w:cs="Arial"/>
                          <w:color w:val="FFFFFF"/>
                          <w:spacing w:val="0"/>
                          <w:sz w:val="20"/>
                          <w:szCs w:val="28"/>
                        </w:rPr>
                        <w:t>All  Drop  Targets  Down  Score  Special.</w:t>
                      </w:r>
                    </w:p>
                    <w:p>
                      <w:pPr>
                        <w:pStyle w:val="Heading7"/>
                        <w:tabs>
                          <w:tab w:val="clear" w:pos="966"/>
                          <w:tab w:val="clear" w:pos="1080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</w:r>
                      <w:r>
                        <w:rPr>
                          <w:rFonts w:cs="Arial"/>
                          <w:color w:val="FFFFFF"/>
                          <w:spacing w:val="0"/>
                          <w:sz w:val="20"/>
                          <w:szCs w:val="28"/>
                        </w:rPr>
                        <w:t>Spotting  G-A-L-A-X-Y  lites  Extra  Ball  Lanes.</w:t>
                        <w:br/>
                        <w:tab/>
                        <w:t>Making  Extra  Ball  Lanes  lites  Shoot  Again.</w:t>
                        <w:br/>
                        <w:tab/>
                        <w:t>Maximum  1  Extra  Ball  per  Ball  in  Play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</w:r>
                      <w:r>
                        <w:rPr>
                          <w:rFonts w:cs="Arial"/>
                          <w:color w:val="FFFFFF"/>
                          <w:spacing w:val="0"/>
                          <w:sz w:val="20"/>
                          <w:szCs w:val="28"/>
                        </w:rPr>
                        <w:t>Spotting  G-A-L-A-X-Y  again  lites  Outlane  for  Special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/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>SPECIAL  Scores  1  Extra  Ball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  <w:t>Thumper  Bumpers  Score  1,000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  <w:t>Outhole  collects  all  bonus  and  any  lit  multiplier.</w:t>
                      </w:r>
                    </w:p>
                    <w:p>
                      <w:pPr>
                        <w:pStyle w:val="Plattetekstinspringen2"/>
                        <w:tabs>
                          <w:tab w:val="clear" w:pos="966"/>
                          <w:tab w:val="clear" w:pos="1372"/>
                          <w:tab w:val="left" w:pos="900" w:leader="none"/>
                        </w:tabs>
                        <w:spacing w:lineRule="auto" w:line="240"/>
                        <w:rPr/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>Tilt  Disqualifies  Ball  in  Play 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194310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color w:val="FFFFFF"/>
                                <w:spacing w:val="2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pacing w:val="20"/>
                              </w:rPr>
                              <w:t>GALAX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4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color w:val="FFFFFF"/>
                          <w:spacing w:val="2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pacing w:val="20"/>
                        </w:rPr>
                        <w:t>GALAX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9144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12C-2-114-23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12C-2-114-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039995" cy="29883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pacing w:val="20"/>
                                <w:sz w:val="20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pacing w:val="20"/>
                                <w:sz w:val="20"/>
                                <w:szCs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pacing w:val="20"/>
                                <w:sz w:val="20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pacing w:val="20"/>
                                <w:sz w:val="20"/>
                                <w:szCs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  <w:t>Insert  coins  for  credit  ANYTIME  game  is  on.</w:t>
                              <w:br/>
                              <w:tab/>
                              <w:t>Press  credit  button  to  start  game.</w:t>
                              <w:br/>
                              <w:tab/>
                            </w:r>
                            <w:r>
                              <w:rPr>
                                <w:rFonts w:cs="Arial"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Press  credit  button  for  additional  players.</w:t>
                              <w:br/>
                              <w:tab/>
                              <w:t>ANYTIME  before  ball  in  play  No.  2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clear" w:pos="966"/>
                                <w:tab w:val="left" w:pos="900" w:leader="none"/>
                                <w:tab w:val="left" w:pos="1372" w:leader="none"/>
                                <w:tab w:val="left" w:pos="3240" w:leader="none"/>
                              </w:tabs>
                              <w:spacing w:lineRule="auto" w:line="240"/>
                              <w:rPr>
                                <w:bCs/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  <w:t>All</w:t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 xml:space="preserve">  Drop  Targets  Down  Advance  Planets.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br/>
                              <w:tab/>
                              <w:t>2X  lites  at  Venus</w:t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ab/>
                              <w:t>3X  lites  at  Mars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br/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4X  lites  at  Saturn</w:t>
                              <w:tab/>
                              <w:t>5X  lites  at  Neptune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Advancing  Planets  to  Saturn  lites  Sun  for  Special</w:t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.</w:t>
                              <w:br/>
                              <w:tab/>
                            </w:r>
                            <w:r>
                              <w:rPr>
                                <w:rFonts w:cs="Arial"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All  Drop  Targets  Down  Score  Special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966"/>
                                <w:tab w:val="clear" w:pos="1080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Spotting  G-A-L-A-X-Y  lites  Extra  Ball  Lanes.</w:t>
                              <w:br/>
                              <w:tab/>
                              <w:t>Making  Extra  Ball  Lanes  lites  Shoot  Again.</w:t>
                              <w:br/>
                              <w:tab/>
                              <w:t>Maximum  1  Extra  Ball  per  Ball  in  Play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Spotting  G-A-L-A-X-Y  again  lites  Outlane  for  Special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SPECIAL  Scores  1  Extra  Ball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  <w:t>Thumper  Bumpers  Score  100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  <w:t>Outhole  collects  all  bonus  and  any  lit  multiplier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clear" w:pos="966"/>
                                <w:tab w:val="clear" w:pos="1372"/>
                                <w:tab w:val="left" w:pos="90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Tilt  Disqualifies  Ball  in  Play  Onl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4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color w:val="FFFFFF"/>
                          <w:spacing w:val="20"/>
                          <w:sz w:val="20"/>
                          <w:szCs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FF"/>
                          <w:spacing w:val="20"/>
                          <w:sz w:val="20"/>
                          <w:szCs w:val="4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color w:val="FFFFFF"/>
                          <w:spacing w:val="20"/>
                          <w:sz w:val="20"/>
                          <w:szCs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FF"/>
                          <w:spacing w:val="20"/>
                          <w:sz w:val="20"/>
                          <w:szCs w:val="44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  <w:t>Insert  coins  for  credit  ANYTIME  game  is  on.</w:t>
                        <w:br/>
                        <w:tab/>
                        <w:t>Press  credit  button  to  start  game.</w:t>
                        <w:br/>
                        <w:tab/>
                      </w:r>
                      <w:r>
                        <w:rPr>
                          <w:rFonts w:cs="Arial"/>
                          <w:color w:val="FFFFFF"/>
                          <w:spacing w:val="0"/>
                          <w:sz w:val="20"/>
                          <w:szCs w:val="28"/>
                        </w:rPr>
                        <w:t>Press  credit  button  for  additional  players.</w:t>
                        <w:br/>
                        <w:tab/>
                        <w:t>ANYTIME  before  ball  in  play  No.  2.</w:t>
                      </w:r>
                    </w:p>
                    <w:p>
                      <w:pPr>
                        <w:pStyle w:val="Plattetekstinspringen2"/>
                        <w:tabs>
                          <w:tab w:val="clear" w:pos="966"/>
                          <w:tab w:val="left" w:pos="900" w:leader="none"/>
                          <w:tab w:val="left" w:pos="1372" w:leader="none"/>
                          <w:tab w:val="left" w:pos="3240" w:leader="none"/>
                        </w:tabs>
                        <w:spacing w:lineRule="auto" w:line="240"/>
                        <w:rPr>
                          <w:bCs/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  <w:t>All</w:t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 xml:space="preserve">  Drop  Targets  Down  Advance  Planets.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br/>
                        <w:tab/>
                        <w:t>2X  lites  at  Venus</w:t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ab/>
                        <w:t>3X  lites  at  Mars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br/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>4X  lites  at  Saturn</w:t>
                        <w:tab/>
                        <w:t>5X  lites  at  Neptune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</w:r>
                      <w:r>
                        <w:rPr>
                          <w:rFonts w:cs="Arial"/>
                          <w:color w:val="FFFFFF"/>
                          <w:spacing w:val="0"/>
                          <w:sz w:val="20"/>
                          <w:szCs w:val="28"/>
                        </w:rPr>
                        <w:t>Advancing  Planets  to  Saturn  lites  Sun  for  Special</w:t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>.</w:t>
                        <w:br/>
                        <w:tab/>
                      </w:r>
                      <w:r>
                        <w:rPr>
                          <w:rFonts w:cs="Arial"/>
                          <w:color w:val="FFFFFF"/>
                          <w:spacing w:val="0"/>
                          <w:sz w:val="20"/>
                          <w:szCs w:val="28"/>
                        </w:rPr>
                        <w:t>All  Drop  Targets  Down  Score  Special.</w:t>
                      </w:r>
                    </w:p>
                    <w:p>
                      <w:pPr>
                        <w:pStyle w:val="Heading7"/>
                        <w:tabs>
                          <w:tab w:val="clear" w:pos="966"/>
                          <w:tab w:val="clear" w:pos="1080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</w:r>
                      <w:r>
                        <w:rPr>
                          <w:rFonts w:cs="Arial"/>
                          <w:color w:val="FFFFFF"/>
                          <w:spacing w:val="0"/>
                          <w:sz w:val="20"/>
                          <w:szCs w:val="28"/>
                        </w:rPr>
                        <w:t>Spotting  G-A-L-A-X-Y  lites  Extra  Ball  Lanes.</w:t>
                        <w:br/>
                        <w:tab/>
                        <w:t>Making  Extra  Ball  Lanes  lites  Shoot  Again.</w:t>
                        <w:br/>
                        <w:tab/>
                        <w:t>Maximum  1  Extra  Ball  per  Ball  in  Play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</w:r>
                      <w:r>
                        <w:rPr>
                          <w:rFonts w:cs="Arial"/>
                          <w:color w:val="FFFFFF"/>
                          <w:spacing w:val="0"/>
                          <w:sz w:val="20"/>
                          <w:szCs w:val="28"/>
                        </w:rPr>
                        <w:t>Spotting  G-A-L-A-X-Y  again  lites  Outlane  for  Special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/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>SPECIAL  Scores  1  Extra  Ball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  <w:t>Thumper  Bumpers  Score  100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  <w:t>Outhole  collects  all  bonus  and  any  lit  multiplier.</w:t>
                      </w:r>
                    </w:p>
                    <w:p>
                      <w:pPr>
                        <w:pStyle w:val="Plattetekstinspringen2"/>
                        <w:tabs>
                          <w:tab w:val="clear" w:pos="966"/>
                          <w:tab w:val="clear" w:pos="1372"/>
                          <w:tab w:val="left" w:pos="900" w:leader="none"/>
                        </w:tabs>
                        <w:spacing w:lineRule="auto" w:line="240"/>
                        <w:rPr/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>Tilt  Disqualifies  Ball  in  Play 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194310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color w:val="FFFFFF"/>
                                <w:spacing w:val="2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pacing w:val="20"/>
                              </w:rPr>
                              <w:t>GALAX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4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color w:val="FFFFFF"/>
                          <w:spacing w:val="2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pacing w:val="20"/>
                        </w:rPr>
                        <w:t>GALAX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9144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12C-2-114-23A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12C-2-114-2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039995" cy="298831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pacing w:val="20"/>
                                <w:sz w:val="20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pacing w:val="20"/>
                                <w:sz w:val="20"/>
                                <w:szCs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pacing w:val="20"/>
                                <w:sz w:val="20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pacing w:val="20"/>
                                <w:sz w:val="20"/>
                                <w:szCs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  <w:t>Insert  coins  for  credit  ANYTIME  game  is  on.</w:t>
                              <w:br/>
                              <w:tab/>
                              <w:t>Press  credit  button  to  start  game.</w:t>
                              <w:br/>
                              <w:tab/>
                            </w:r>
                            <w:r>
                              <w:rPr>
                                <w:rFonts w:cs="Arial"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Press  credit  button  for  additional  players.</w:t>
                              <w:br/>
                              <w:tab/>
                              <w:t>ANYTIME  before  ball  in  play  No.  2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clear" w:pos="966"/>
                                <w:tab w:val="left" w:pos="900" w:leader="none"/>
                                <w:tab w:val="left" w:pos="1372" w:leader="none"/>
                                <w:tab w:val="left" w:pos="3240" w:leader="none"/>
                              </w:tabs>
                              <w:spacing w:lineRule="auto" w:line="240"/>
                              <w:rPr>
                                <w:bCs/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  <w:t>All</w:t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 xml:space="preserve">  Drop  Targets  Down  Advance  Planets.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br/>
                              <w:tab/>
                              <w:t>2X  lites  at  Venus</w:t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ab/>
                              <w:t>3X  lites  at  Mars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br/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4X  lites  at  Saturn</w:t>
                              <w:tab/>
                              <w:t>5X  lites  at  Neptune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Advancing  Planets  to  Saturn  lites  Sun  for  Special</w:t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.</w:t>
                              <w:br/>
                              <w:tab/>
                            </w:r>
                            <w:r>
                              <w:rPr>
                                <w:rFonts w:cs="Arial"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All  Drop  Targets  Down  Score  Special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966"/>
                                <w:tab w:val="clear" w:pos="1080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Spotting  G-A-L-A-X-Y  lites  Letters  in  Kicker  Lane  for</w:t>
                              <w:br/>
                              <w:tab/>
                              <w:t>Additional  Score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Spotting  G-A-L-A-X-Y  again  lites  Outlane  for  Special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SPECIAL  Scores  100,000  Point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  <w:t>Thumper  Bumpers  Score  1,000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  <w:t>Outhole  collects  all  bonus  and  any  lit  multiplier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clear" w:pos="966"/>
                                <w:tab w:val="clear" w:pos="1372"/>
                                <w:tab w:val="left" w:pos="90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Tilt  Disqualifies  Ball  in  Play  Onl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4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color w:val="FFFFFF"/>
                          <w:spacing w:val="20"/>
                          <w:sz w:val="20"/>
                          <w:szCs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FF"/>
                          <w:spacing w:val="20"/>
                          <w:sz w:val="20"/>
                          <w:szCs w:val="4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color w:val="FFFFFF"/>
                          <w:spacing w:val="20"/>
                          <w:sz w:val="20"/>
                          <w:szCs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FF"/>
                          <w:spacing w:val="20"/>
                          <w:sz w:val="20"/>
                          <w:szCs w:val="44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  <w:t>Insert  coins  for  credit  ANYTIME  game  is  on.</w:t>
                        <w:br/>
                        <w:tab/>
                        <w:t>Press  credit  button  to  start  game.</w:t>
                        <w:br/>
                        <w:tab/>
                      </w:r>
                      <w:r>
                        <w:rPr>
                          <w:rFonts w:cs="Arial"/>
                          <w:color w:val="FFFFFF"/>
                          <w:spacing w:val="0"/>
                          <w:sz w:val="20"/>
                          <w:szCs w:val="28"/>
                        </w:rPr>
                        <w:t>Press  credit  button  for  additional  players.</w:t>
                        <w:br/>
                        <w:tab/>
                        <w:t>ANYTIME  before  ball  in  play  No.  2.</w:t>
                      </w:r>
                    </w:p>
                    <w:p>
                      <w:pPr>
                        <w:pStyle w:val="Plattetekstinspringen2"/>
                        <w:tabs>
                          <w:tab w:val="clear" w:pos="966"/>
                          <w:tab w:val="left" w:pos="900" w:leader="none"/>
                          <w:tab w:val="left" w:pos="1372" w:leader="none"/>
                          <w:tab w:val="left" w:pos="3240" w:leader="none"/>
                        </w:tabs>
                        <w:spacing w:lineRule="auto" w:line="240"/>
                        <w:rPr>
                          <w:bCs/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  <w:t>All</w:t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 xml:space="preserve">  Drop  Targets  Down  Advance  Planets.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br/>
                        <w:tab/>
                        <w:t>2X  lites  at  Venus</w:t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ab/>
                        <w:t>3X  lites  at  Mars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br/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>4X  lites  at  Saturn</w:t>
                        <w:tab/>
                        <w:t>5X  lites  at  Neptune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</w:r>
                      <w:r>
                        <w:rPr>
                          <w:rFonts w:cs="Arial"/>
                          <w:color w:val="FFFFFF"/>
                          <w:spacing w:val="0"/>
                          <w:sz w:val="20"/>
                          <w:szCs w:val="28"/>
                        </w:rPr>
                        <w:t>Advancing  Planets  to  Saturn  lites  Sun  for  Special</w:t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>.</w:t>
                        <w:br/>
                        <w:tab/>
                      </w:r>
                      <w:r>
                        <w:rPr>
                          <w:rFonts w:cs="Arial"/>
                          <w:color w:val="FFFFFF"/>
                          <w:spacing w:val="0"/>
                          <w:sz w:val="20"/>
                          <w:szCs w:val="28"/>
                        </w:rPr>
                        <w:t>All  Drop  Targets  Down  Score  Special.</w:t>
                      </w:r>
                    </w:p>
                    <w:p>
                      <w:pPr>
                        <w:pStyle w:val="Heading7"/>
                        <w:tabs>
                          <w:tab w:val="clear" w:pos="966"/>
                          <w:tab w:val="clear" w:pos="1080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</w:r>
                      <w:r>
                        <w:rPr>
                          <w:rFonts w:cs="Arial"/>
                          <w:color w:val="FFFFFF"/>
                          <w:spacing w:val="0"/>
                          <w:sz w:val="20"/>
                          <w:szCs w:val="28"/>
                        </w:rPr>
                        <w:t>Spotting  G-A-L-A-X-Y  lites  Letters  in  Kicker  Lane  for</w:t>
                        <w:br/>
                        <w:tab/>
                        <w:t>Additional  Score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</w:r>
                      <w:r>
                        <w:rPr>
                          <w:rFonts w:cs="Arial"/>
                          <w:color w:val="FFFFFF"/>
                          <w:spacing w:val="0"/>
                          <w:sz w:val="20"/>
                          <w:szCs w:val="28"/>
                        </w:rPr>
                        <w:t>Spotting  G-A-L-A-X-Y  again  lites  Outlane  for  Special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/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>SPECIAL  Scores  100,000  Points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  <w:t>Thumper  Bumpers  Score  1,000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  <w:t>Outhole  collects  all  bonus  and  any  lit  multiplier.</w:t>
                      </w:r>
                    </w:p>
                    <w:p>
                      <w:pPr>
                        <w:pStyle w:val="Plattetekstinspringen2"/>
                        <w:tabs>
                          <w:tab w:val="clear" w:pos="966"/>
                          <w:tab w:val="clear" w:pos="1372"/>
                          <w:tab w:val="left" w:pos="900" w:leader="none"/>
                        </w:tabs>
                        <w:spacing w:lineRule="auto" w:line="240"/>
                        <w:rPr/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>Tilt  Disqualifies  Ball  in  Play 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1943100" cy="4572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color w:val="FFFFFF"/>
                                <w:spacing w:val="2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pacing w:val="20"/>
                              </w:rPr>
                              <w:t>GALAX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4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color w:val="FFFFFF"/>
                          <w:spacing w:val="2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pacing w:val="20"/>
                        </w:rPr>
                        <w:t>GALAX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9144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12C-2-114-24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12C-2-114-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039995" cy="298831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pacing w:val="20"/>
                                <w:sz w:val="20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pacing w:val="20"/>
                                <w:sz w:val="20"/>
                                <w:szCs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color w:val="FFFFFF"/>
                                <w:spacing w:val="20"/>
                                <w:sz w:val="20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pacing w:val="20"/>
                                <w:sz w:val="20"/>
                                <w:szCs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  <w:t>Insert  coins  for  credit  ANYTIME  game  is  on.</w:t>
                              <w:br/>
                              <w:tab/>
                              <w:t>Press  credit  button  to  start  game.</w:t>
                              <w:br/>
                              <w:tab/>
                            </w:r>
                            <w:r>
                              <w:rPr>
                                <w:rFonts w:cs="Arial"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Press  credit  button  for  additional  players.</w:t>
                              <w:br/>
                              <w:tab/>
                              <w:t>ANYTIME  before  ball  in  play  No.  2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clear" w:pos="966"/>
                                <w:tab w:val="left" w:pos="900" w:leader="none"/>
                                <w:tab w:val="left" w:pos="1372" w:leader="none"/>
                                <w:tab w:val="left" w:pos="3240" w:leader="none"/>
                              </w:tabs>
                              <w:spacing w:lineRule="auto" w:line="240"/>
                              <w:rPr>
                                <w:bCs/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  <w:t>All</w:t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 xml:space="preserve">  Drop  Targets  Down  Advance  Planets.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br/>
                              <w:tab/>
                              <w:t>2X  lites  at  Venus</w:t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ab/>
                              <w:t>3X  lites  at  Mars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br/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4X  lites  at  Saturn</w:t>
                              <w:tab/>
                              <w:t>5X  lites  at  Neptune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Advancing  Planets  to  Saturn  lites  Sun  for  Special</w:t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.</w:t>
                              <w:br/>
                              <w:tab/>
                            </w:r>
                            <w:r>
                              <w:rPr>
                                <w:rFonts w:cs="Arial"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All  Drop  Targets  Down  Score  Special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966"/>
                                <w:tab w:val="clear" w:pos="1080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Spotting  G-A-L-A-X-Y  lites  Letters  in  Kicker  Lane  for</w:t>
                              <w:br/>
                              <w:tab/>
                              <w:t>Additional  Score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Spotting  G-A-L-A-X-Y  again  lites  Outlane  for  Special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SPECIAL  Scores  100,000  Point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  <w:t>Thumper  Bumpers  Score  100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900" w:leader="none"/>
                              </w:tabs>
                              <w:spacing w:lineRule="auto" w:line="240"/>
                              <w:ind w:left="720" w:hanging="0"/>
                              <w:rPr>
                                <w:color w:val="FFFFFF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  <w:t>Outhole  collects  all  bonus  and  any  lit  multiplier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clear" w:pos="966"/>
                                <w:tab w:val="clear" w:pos="1372"/>
                                <w:tab w:val="left" w:pos="90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color w:val="FFFFFF"/>
                                <w:spacing w:val="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bCs/>
                                <w:color w:val="FFFFFF"/>
                                <w:spacing w:val="0"/>
                                <w:sz w:val="20"/>
                                <w:szCs w:val="28"/>
                              </w:rPr>
                              <w:t>Tilt  Disqualifies  Ball  in  Play  Onl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4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color w:val="FFFFFF"/>
                          <w:spacing w:val="20"/>
                          <w:sz w:val="20"/>
                          <w:szCs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FF"/>
                          <w:spacing w:val="20"/>
                          <w:sz w:val="20"/>
                          <w:szCs w:val="4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color w:val="FFFFFF"/>
                          <w:spacing w:val="20"/>
                          <w:sz w:val="20"/>
                          <w:szCs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FFFFFF"/>
                          <w:spacing w:val="20"/>
                          <w:sz w:val="20"/>
                          <w:szCs w:val="44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  <w:t>Insert  coins  for  credit  ANYTIME  game  is  on.</w:t>
                        <w:br/>
                        <w:tab/>
                        <w:t>Press  credit  button  to  start  game.</w:t>
                        <w:br/>
                        <w:tab/>
                      </w:r>
                      <w:r>
                        <w:rPr>
                          <w:rFonts w:cs="Arial"/>
                          <w:color w:val="FFFFFF"/>
                          <w:spacing w:val="0"/>
                          <w:sz w:val="20"/>
                          <w:szCs w:val="28"/>
                        </w:rPr>
                        <w:t>Press  credit  button  for  additional  players.</w:t>
                        <w:br/>
                        <w:tab/>
                        <w:t>ANYTIME  before  ball  in  play  No.  2.</w:t>
                      </w:r>
                    </w:p>
                    <w:p>
                      <w:pPr>
                        <w:pStyle w:val="Plattetekstinspringen2"/>
                        <w:tabs>
                          <w:tab w:val="clear" w:pos="966"/>
                          <w:tab w:val="left" w:pos="900" w:leader="none"/>
                          <w:tab w:val="left" w:pos="1372" w:leader="none"/>
                          <w:tab w:val="left" w:pos="3240" w:leader="none"/>
                        </w:tabs>
                        <w:spacing w:lineRule="auto" w:line="240"/>
                        <w:rPr>
                          <w:bCs/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  <w:t>All</w:t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 xml:space="preserve">  Drop  Targets  Down  Advance  Planets.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br/>
                        <w:tab/>
                        <w:t>2X  lites  at  Venus</w:t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ab/>
                        <w:t>3X  lites  at  Mars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br/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>4X  lites  at  Saturn</w:t>
                        <w:tab/>
                        <w:t>5X  lites  at  Neptune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</w:r>
                      <w:r>
                        <w:rPr>
                          <w:rFonts w:cs="Arial"/>
                          <w:color w:val="FFFFFF"/>
                          <w:spacing w:val="0"/>
                          <w:sz w:val="20"/>
                          <w:szCs w:val="28"/>
                        </w:rPr>
                        <w:t>Advancing  Planets  to  Saturn  lites  Sun  for  Special</w:t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>.</w:t>
                        <w:br/>
                        <w:tab/>
                      </w:r>
                      <w:r>
                        <w:rPr>
                          <w:rFonts w:cs="Arial"/>
                          <w:color w:val="FFFFFF"/>
                          <w:spacing w:val="0"/>
                          <w:sz w:val="20"/>
                          <w:szCs w:val="28"/>
                        </w:rPr>
                        <w:t>All  Drop  Targets  Down  Score  Special.</w:t>
                      </w:r>
                    </w:p>
                    <w:p>
                      <w:pPr>
                        <w:pStyle w:val="Heading7"/>
                        <w:tabs>
                          <w:tab w:val="clear" w:pos="966"/>
                          <w:tab w:val="clear" w:pos="1080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</w:r>
                      <w:r>
                        <w:rPr>
                          <w:rFonts w:cs="Arial"/>
                          <w:color w:val="FFFFFF"/>
                          <w:spacing w:val="0"/>
                          <w:sz w:val="20"/>
                          <w:szCs w:val="28"/>
                        </w:rPr>
                        <w:t>Spotting  G-A-L-A-X-Y  lites  Letters  in  Kicker  Lane  for</w:t>
                        <w:br/>
                        <w:tab/>
                        <w:t>Additional  Score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</w:r>
                      <w:r>
                        <w:rPr>
                          <w:rFonts w:cs="Arial"/>
                          <w:color w:val="FFFFFF"/>
                          <w:spacing w:val="0"/>
                          <w:sz w:val="20"/>
                          <w:szCs w:val="28"/>
                        </w:rPr>
                        <w:t>Spotting  G-A-L-A-X-Y  again  lites  Outlane  for  Special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/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>SPECIAL  Scores  100,000  Points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  <w:t>Thumper  Bumpers  Score  100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900" w:leader="none"/>
                        </w:tabs>
                        <w:spacing w:lineRule="auto" w:line="240"/>
                        <w:ind w:left="720" w:hanging="0"/>
                        <w:rPr>
                          <w:color w:val="FFFFFF"/>
                          <w:spacing w:val="0"/>
                          <w:sz w:val="20"/>
                        </w:rPr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  <w:t>Outhole  collects  all  bonus  and  any  lit  multiplier.</w:t>
                      </w:r>
                    </w:p>
                    <w:p>
                      <w:pPr>
                        <w:pStyle w:val="Plattetekstinspringen2"/>
                        <w:tabs>
                          <w:tab w:val="clear" w:pos="966"/>
                          <w:tab w:val="clear" w:pos="1372"/>
                          <w:tab w:val="left" w:pos="900" w:leader="none"/>
                        </w:tabs>
                        <w:spacing w:lineRule="auto" w:line="240"/>
                        <w:rPr/>
                      </w:pPr>
                      <w:r>
                        <w:rPr>
                          <w:color w:val="FFFFFF"/>
                          <w:spacing w:val="0"/>
                          <w:sz w:val="20"/>
                        </w:rPr>
                        <w:t>•</w:t>
                      </w:r>
                      <w:r>
                        <w:rPr>
                          <w:color w:val="FFFFFF"/>
                          <w:spacing w:val="0"/>
                          <w:sz w:val="20"/>
                        </w:rPr>
                        <w:tab/>
                      </w:r>
                      <w:r>
                        <w:rPr>
                          <w:rFonts w:cs="Arial"/>
                          <w:bCs/>
                          <w:color w:val="FFFFFF"/>
                          <w:spacing w:val="0"/>
                          <w:sz w:val="20"/>
                          <w:szCs w:val="28"/>
                        </w:rPr>
                        <w:t>Tilt  Disqualifies  Ball  in  Play 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1943100" cy="457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color w:val="FFFFFF"/>
                                <w:spacing w:val="2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pacing w:val="20"/>
                              </w:rPr>
                              <w:t>GALAX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4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color w:val="FFFFFF"/>
                          <w:spacing w:val="2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pacing w:val="20"/>
                        </w:rPr>
                        <w:t>GALAX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9144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12C-2-114-24A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12C-2-114-2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82550</wp:posOffset>
                </wp:positionV>
                <wp:extent cx="5039995" cy="298831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6.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lang w:val="en-GB"/>
                        </w:rPr>
                      </w:pPr>
                      <w:r>
                        <w:rPr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7575</wp:posOffset>
                </wp:positionH>
                <wp:positionV relativeFrom="paragraph">
                  <wp:posOffset>99695</wp:posOffset>
                </wp:positionV>
                <wp:extent cx="1143000" cy="6858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FFFFFF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FFFFFF"/>
                                <w:sz w:val="44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.85pt;mso-position-vertical-relative:text;margin-left: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FFFFFF"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FFFFFF"/>
                          <w:sz w:val="44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0</wp:posOffset>
                </wp:positionV>
                <wp:extent cx="2628900" cy="342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40"/>
                              <w:ind w:left="357" w:hanging="0"/>
                              <w:rPr>
                                <w:rFonts w:ascii="Futura LT Condensed" w:hAnsi="Futura LT Condensed" w:cs="Futura LT Condensed"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color w:val="FFFFFF"/>
                                <w:sz w:val="44"/>
                              </w:rPr>
                              <w:t>1  PLAY  –  QUAR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10.5pt;mso-position-vertical-relative:text;margin-left:2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lineRule="auto" w:line="240"/>
                        <w:ind w:left="357" w:hanging="0"/>
                        <w:rPr>
                          <w:rFonts w:ascii="Futura LT Condensed" w:hAnsi="Futura LT Condensed" w:cs="Futura LT Condensed"/>
                          <w:color w:val="FFFFFF"/>
                          <w:sz w:val="44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color w:val="FFFFFF"/>
                          <w:sz w:val="44"/>
                        </w:rPr>
                        <w:t>1  PLAY  – 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0</wp:posOffset>
                </wp:positionV>
                <wp:extent cx="4114800" cy="6858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8"/>
                                <w:lang w:val="en-GB"/>
                              </w:rPr>
                              <w:t xml:space="preserve">380,000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position w:val="-10"/>
                                <w:sz w:val="28"/>
                                <w:lang w:val="en-GB"/>
                              </w:rPr>
                              <w:t>——————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8"/>
                                <w:lang w:val="en-GB"/>
                              </w:rPr>
                              <w:t xml:space="preserve">  1 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8"/>
                                <w:lang w:val="en-GB"/>
                              </w:rPr>
                              <w:t xml:space="preserve">600,000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position w:val="-10"/>
                                <w:sz w:val="28"/>
                                <w:lang w:val="en-GB"/>
                              </w:rPr>
                              <w:t>——————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8"/>
                                <w:lang w:val="en-GB"/>
                              </w:rPr>
                              <w:t xml:space="preserve">  1 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9.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8"/>
                          <w:lang w:val="en-GB"/>
                        </w:rPr>
                        <w:t xml:space="preserve">380,000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position w:val="-10"/>
                          <w:sz w:val="28"/>
                          <w:lang w:val="en-GB"/>
                        </w:rPr>
                        <w:t>——————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8"/>
                          <w:lang w:val="en-GB"/>
                        </w:rPr>
                        <w:t xml:space="preserve">  1 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8"/>
                          <w:lang w:val="en-GB"/>
                        </w:rPr>
                        <w:t xml:space="preserve">600,000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position w:val="-10"/>
                          <w:sz w:val="28"/>
                          <w:lang w:val="en-GB"/>
                        </w:rPr>
                        <w:t>——————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8"/>
                          <w:lang w:val="en-GB"/>
                        </w:rPr>
                        <w:t xml:space="preserve">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76200</wp:posOffset>
                </wp:positionV>
                <wp:extent cx="3429000" cy="5715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FFFFFF"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FFFFFF"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6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color w:val="FFFFFF"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color w:val="FFFFFF"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2857500" cy="5715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50800</wp:posOffset>
                </wp:positionV>
                <wp:extent cx="685800" cy="15049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</w:rPr>
                              <w:t>12D-SC-3-3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85pt;mso-wrap-distance-left:9.05pt;mso-wrap-distance-right:9.05pt;mso-wrap-distance-top:0pt;mso-wrap-distance-bottom:0pt;margin-top:4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</w:rPr>
                        <w:t>12D-SC-3-3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 xml:space="preserve">Recommended 3 balls “High Score to Date” setting: </w:t>
      </w:r>
      <w:r>
        <w:rPr>
          <w:rFonts w:cs="Arial" w:ascii="Arial" w:hAnsi="Arial"/>
          <w:color w:val="000000"/>
          <w:sz w:val="20"/>
          <w:lang w:val="en-GB"/>
        </w:rPr>
        <w:t xml:space="preserve">840.000 </w:t>
      </w:r>
      <w:r>
        <w:rPr>
          <w:rFonts w:cs="Arial" w:ascii="Arial" w:hAnsi="Arial"/>
          <w:sz w:val="20"/>
          <w:lang w:val="en-GB"/>
        </w:rPr>
        <w:t>points.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82550</wp:posOffset>
                </wp:positionV>
                <wp:extent cx="5039995" cy="298831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6.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7575</wp:posOffset>
                </wp:positionH>
                <wp:positionV relativeFrom="paragraph">
                  <wp:posOffset>99695</wp:posOffset>
                </wp:positionV>
                <wp:extent cx="1143000" cy="6858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FFFFFF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FFFFFF"/>
                                <w:sz w:val="44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.85pt;mso-position-vertical-relative:text;margin-left: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FFFFFF"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FFFFFF"/>
                          <w:sz w:val="44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0</wp:posOffset>
                </wp:positionV>
                <wp:extent cx="2628900" cy="34988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40"/>
                              <w:ind w:left="357" w:hanging="0"/>
                              <w:rPr>
                                <w:rFonts w:ascii="Futura LT Condensed" w:hAnsi="Futura LT Condensed" w:cs="Futura LT Condensed"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color w:val="FFFFFF"/>
                                <w:sz w:val="44"/>
                              </w:rPr>
                              <w:t>1  PLAY  –  QUAR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.55pt;mso-wrap-distance-left:9.05pt;mso-wrap-distance-right:9.05pt;mso-wrap-distance-top:0pt;mso-wrap-distance-bottom:0pt;margin-top:10.5pt;mso-position-vertical-relative:text;margin-left:2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lineRule="auto" w:line="240"/>
                        <w:ind w:left="357" w:hanging="0"/>
                        <w:rPr>
                          <w:rFonts w:ascii="Futura LT Condensed" w:hAnsi="Futura LT Condensed" w:cs="Futura LT Condensed"/>
                          <w:color w:val="FFFFFF"/>
                          <w:sz w:val="44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color w:val="FFFFFF"/>
                          <w:sz w:val="44"/>
                        </w:rPr>
                        <w:t>1  PLAY  – 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0</wp:posOffset>
                </wp:positionV>
                <wp:extent cx="4114800" cy="6858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8"/>
                                <w:lang w:val="en-GB"/>
                              </w:rPr>
                              <w:t xml:space="preserve">700,000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position w:val="-10"/>
                                <w:sz w:val="28"/>
                                <w:lang w:val="en-GB"/>
                              </w:rPr>
                              <w:t>——————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8"/>
                                <w:lang w:val="en-GB"/>
                              </w:rPr>
                              <w:t xml:space="preserve">  1 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8"/>
                                <w:lang w:val="en-GB"/>
                              </w:rPr>
                              <w:t xml:space="preserve">900,000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position w:val="-10"/>
                                <w:sz w:val="28"/>
                                <w:lang w:val="en-GB"/>
                              </w:rPr>
                              <w:t>——————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8"/>
                                <w:lang w:val="en-GB"/>
                              </w:rPr>
                              <w:t xml:space="preserve">  1 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9.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8"/>
                          <w:lang w:val="en-GB"/>
                        </w:rPr>
                        <w:t xml:space="preserve">700,000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position w:val="-10"/>
                          <w:sz w:val="28"/>
                          <w:lang w:val="en-GB"/>
                        </w:rPr>
                        <w:t>——————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8"/>
                          <w:lang w:val="en-GB"/>
                        </w:rPr>
                        <w:t xml:space="preserve">  1 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8"/>
                          <w:lang w:val="en-GB"/>
                        </w:rPr>
                        <w:t xml:space="preserve">900,000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position w:val="-10"/>
                          <w:sz w:val="28"/>
                          <w:lang w:val="en-GB"/>
                        </w:rPr>
                        <w:t>——————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8"/>
                          <w:lang w:val="en-GB"/>
                        </w:rPr>
                        <w:t xml:space="preserve">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76200</wp:posOffset>
                </wp:positionV>
                <wp:extent cx="3429000" cy="5715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FFFFFF"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FFFFFF"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6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color w:val="FFFFFF"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color w:val="FFFFFF"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2857500" cy="5715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50800</wp:posOffset>
                </wp:positionV>
                <wp:extent cx="685800" cy="15049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</w:rPr>
                              <w:t>12D-SC-3-3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85pt;mso-wrap-distance-left:9.05pt;mso-wrap-distance-right:9.05pt;mso-wrap-distance-top:0pt;mso-wrap-distance-bottom:0pt;margin-top:4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</w:rPr>
                        <w:t>12D-SC-3-3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sz w:val="20"/>
          <w:lang w:val="en-GB"/>
        </w:rPr>
        <w:tab/>
        <w:t xml:space="preserve">Recommended 5 balls “High Score to Date” setting: </w:t>
      </w:r>
      <w:r>
        <w:rPr>
          <w:rFonts w:cs="Arial" w:ascii="Arial" w:hAnsi="Arial"/>
          <w:color w:val="000000"/>
          <w:sz w:val="20"/>
          <w:lang w:val="en-GB"/>
        </w:rPr>
        <w:t xml:space="preserve">960.000 </w:t>
      </w:r>
      <w:r>
        <w:rPr>
          <w:rFonts w:cs="Arial" w:ascii="Arial" w:hAnsi="Arial"/>
          <w:sz w:val="20"/>
          <w:lang w:val="en-GB"/>
        </w:rPr>
        <w:t>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Hv BT, Webdings, Helvetica, Times New Roman, Futura BdCn B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50165</wp:posOffset>
                </wp:positionV>
                <wp:extent cx="3429000" cy="5715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score level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s: 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 xml:space="preserve"> level 380,000</w:t>
                              <w:tab/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 xml:space="preserve"> level 600,000 poin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s: 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 xml:space="preserve"> level 700,000</w:t>
                              <w:tab/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 xml:space="preserve"> level 900,000 poin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3.9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score level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s: 1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  <w:lang w:val="en-GB"/>
                        </w:rPr>
                        <w:t>st</w:t>
                      </w: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 xml:space="preserve"> level 380,000</w:t>
                        <w:tab/>
                        <w:t>2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  <w:lang w:val="en-GB"/>
                        </w:rPr>
                        <w:t>nd</w:t>
                      </w: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 xml:space="preserve"> level 600,000 poin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s: 1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  <w:lang w:val="en-GB"/>
                        </w:rPr>
                        <w:t>st</w:t>
                      </w: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 xml:space="preserve"> level 700,000</w:t>
                        <w:tab/>
                        <w:t>2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  <w:lang w:val="en-GB"/>
                        </w:rPr>
                        <w:t>nd</w:t>
                      </w: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 xml:space="preserve"> level 900,000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C-2-114-2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C-2-114-22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C-2-114-23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C-2-114-23A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C-2-114-2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C-2-114-24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SC-3-3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SC-3-34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LT Condense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Hv BT">
    <w:charset w:val="00"/>
    <w:family w:val="swiss"/>
    <w:pitch w:val="variable"/>
  </w:font>
  <w:font w:name="Helvetica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66" w:leader="none"/>
        <w:tab w:val="left" w:pos="1080" w:leader="none"/>
      </w:tabs>
      <w:spacing w:lineRule="exact" w:line="200"/>
      <w:ind w:left="360" w:hanging="0"/>
      <w:outlineLvl w:val="6"/>
    </w:pPr>
    <w:rPr>
      <w:rFonts w:ascii="Helvetica" w:hAnsi="Helvetica" w:cs="Helvetica"/>
      <w:b/>
      <w:spacing w:val="14"/>
      <w:sz w:val="18"/>
      <w:szCs w:val="19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FFFF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utura LT Condensed" w:hAnsi="Futura LT Condensed" w:cs="Arial"/>
      <w:b/>
      <w:bCs/>
      <w:color w:val="FFFFFF"/>
      <w:sz w:val="4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966" w:leader="none"/>
      </w:tabs>
      <w:spacing w:lineRule="exact" w:line="200"/>
      <w:ind w:left="360" w:hanging="0"/>
    </w:pPr>
    <w:rPr>
      <w:rFonts w:ascii="Helvetica" w:hAnsi="Helvetica" w:cs="Helvetica"/>
      <w:b/>
      <w:spacing w:val="14"/>
      <w:sz w:val="18"/>
      <w:szCs w:val="19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66" w:leader="none"/>
        <w:tab w:val="left" w:pos="1372" w:leader="none"/>
      </w:tabs>
      <w:spacing w:lineRule="exact" w:line="200"/>
      <w:ind w:left="720" w:hanging="0"/>
    </w:pPr>
    <w:rPr>
      <w:rFonts w:ascii="Helvetica" w:hAnsi="Helvetica" w:cs="Helvetica"/>
      <w:b/>
      <w:spacing w:val="14"/>
      <w:sz w:val="18"/>
      <w:szCs w:val="19"/>
      <w:lang w:val="en-GB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966" w:leader="none"/>
      </w:tabs>
      <w:ind w:left="720" w:hanging="0"/>
    </w:pPr>
    <w:rPr>
      <w:rFonts w:ascii="Helvetica" w:hAnsi="Helvetica" w:cs="Helvetica"/>
      <w:b/>
      <w:color w:val="FFFFFF"/>
      <w:spacing w:val="14"/>
      <w:sz w:val="18"/>
      <w:szCs w:val="19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6:35:00Z</dcterms:created>
  <dc:creator>Inkochnito</dc:creator>
  <dc:description/>
  <dc:language>en-US</dc:language>
  <cp:lastModifiedBy>Inkochnito</cp:lastModifiedBy>
  <cp:lastPrinted>2008-08-07T21:56:00Z</cp:lastPrinted>
  <dcterms:modified xsi:type="dcterms:W3CDTF">2008-09-16T20:04:00Z</dcterms:modified>
  <cp:revision>8</cp:revision>
  <dc:subject>Score and instruction cards</dc:subject>
  <dc:title>Stern Galaxy</dc:title>
</cp:coreProperties>
</file>