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CORE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  2ND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CORE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  2ND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34-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34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CORE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  2ND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EXTRA BAL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5  BANK — CENTER  TARGET  IF  LEFT  STANDING,  THEN</w:t>
                              <w:br/>
                              <w:t xml:space="preserve"> </w:t>
                              <w:tab/>
                              <w:tab/>
                              <w:t>HIT  AWARDS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CORE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  2ND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EXTRA BAL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5  BANK — CENTER  TARGET  IF  LEFT  STANDING,  THEN</w:t>
                        <w:br/>
                        <w:t xml:space="preserve"> </w:t>
                        <w:tab/>
                        <w:tab/>
                        <w:t>HIT  AWARDS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50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94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50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94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800100" cy="1657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1,3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98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2,20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98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2,20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800100" cy="1657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9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Recommended 5 balls “High Score to Date” setting: 3,0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CORE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  2ND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CORE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  2ND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2C-2-134-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2C-2-134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CORE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  2ND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EXTRA BAL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5  BANK — CENTER  TARGET  ……………..(not readable)……….</w:t>
                              <w:br/>
                              <w:t xml:space="preserve"> </w:t>
                              <w:tab/>
                              <w:tab/>
                              <w:t>……. AWARD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CORE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  2ND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EXTRA BAL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5  BANK — CENTER  TARGET  ……………..(not readable)……….</w:t>
                        <w:br/>
                        <w:t xml:space="preserve"> </w:t>
                        <w:tab/>
                        <w:tab/>
                        <w:t>……. AWARD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color w:val="000000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50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94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50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94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800100" cy="16573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1,3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color w:val="000000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98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2,20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98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2,20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800100" cy="16573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9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Recommended 5 balls “High Score to Date” setting: 3,0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ERN FREE FALL INSTRUCT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spacing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 xml:space="preserve">BONUS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>Ieder target neer in de driebank verlicht het nummer in de rij met de</w:t>
                              <w:br/>
                              <w:tab/>
                              <w:tab/>
                              <w:t>gele pijl. De pijl wijzigt met contacten of door beide flippers in te drukken.</w:t>
                              <w:br/>
                              <w:tab/>
                              <w:tab/>
                              <w:t>Een kaart vol gaat naar de reserve bonus, de tweede volle kaart blijft</w:t>
                              <w:br/>
                              <w:tab/>
                              <w:tab/>
                              <w:t>branden. Ieder nummer levert 2.000 x multiplier en bij iedere bal moet je</w:t>
                              <w:br/>
                              <w:tab/>
                              <w:tab/>
                              <w:t>opnieuw beginnen. Iedere lijn compleet telt lijnen op (tot 25). Iedere lijn</w:t>
                              <w:br/>
                              <w:tab/>
                              <w:tab/>
                              <w:t>compleet levert 5.000 punten bij einde ballen in de rest van het sp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BONUS MULTIPLIER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Een bank drop-targets neer en de zijuitgangen geven één</w:t>
                              <w:br/>
                              <w:tab/>
                              <w:tab/>
                              <w:t>keer extra bonus. Multiplier blijft na einde bal en maximaal veertien ke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MULTIBAL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Raak alle contacten en targets om SKYDIVERS te verlichten. Dan</w:t>
                              <w:br/>
                              <w:tab/>
                              <w:tab/>
                              <w:t>start multibal als er drie ballen op de balwalker kom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LINKER TARGET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Scoort 10.000 plus voor iedere bonuslijn compleet 5.000 tot</w:t>
                              <w:br/>
                              <w:tab/>
                              <w:tab/>
                              <w:t>een maximum van 135.000. De opgebouwde score blijft tot einde sp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EXTRA BAL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Als target 3 links als laatste overblijft wordt die verlicht voor een</w:t>
                              <w:br/>
                              <w:tab/>
                              <w:tab/>
                              <w:t>extra b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SPECIALS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De special van de linker target gaat branden als je de targets 1 tot en</w:t>
                              <w:br/>
                              <w:tab/>
                              <w:tab/>
                              <w:t xml:space="preserve">met vijf in volgorde raakt. De uitgangenspecials gaan branden als je de </w:t>
                              <w:br/>
                              <w:tab/>
                              <w:tab/>
                              <w:t>bonuskaart twee keer vol krijgt in een bal en als je de bonustargets twee keer</w:t>
                              <w:br/>
                              <w:tab/>
                              <w:tab/>
                              <w:t>raakt tijdens multibal. De uitgangspecials gaan aan en uit via bepaalde</w:t>
                              <w:br/>
                              <w:tab/>
                              <w:tab/>
                              <w:t>contac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Heading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ERN FREE FALL INSTRUCTI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spacing w:before="120" w:after="0"/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 xml:space="preserve">BONUS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>Ieder target neer in de driebank verlicht het nummer in de rij met de</w:t>
                        <w:br/>
                        <w:tab/>
                        <w:tab/>
                        <w:t>gele pijl. De pijl wijzigt met contacten of door beide flippers in te drukken.</w:t>
                        <w:br/>
                        <w:tab/>
                        <w:tab/>
                        <w:t>Een kaart vol gaat naar de reserve bonus, de tweede volle kaart blijft</w:t>
                        <w:br/>
                        <w:tab/>
                        <w:tab/>
                        <w:t>branden. Ieder nummer levert 2.000 x multiplier en bij iedere bal moet je</w:t>
                        <w:br/>
                        <w:tab/>
                        <w:tab/>
                        <w:t>opnieuw beginnen. Iedere lijn compleet telt lijnen op (tot 25). Iedere lijn</w:t>
                        <w:br/>
                        <w:tab/>
                        <w:tab/>
                        <w:t>compleet levert 5.000 punten bij einde ballen in de rest van het sp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BONUS MULTIPLIER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Een bank drop-targets neer en de zijuitgangen geven één</w:t>
                        <w:br/>
                        <w:tab/>
                        <w:tab/>
                        <w:t>keer extra bonus. Multiplier blijft na einde bal en maximaal veertien ke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MULTIBAL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Raak alle contacten en targets om SKYDIVERS te verlichten. Dan</w:t>
                        <w:br/>
                        <w:tab/>
                        <w:tab/>
                        <w:t>start multibal als er drie ballen op de balwalker kom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LINKER TARGET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Scoort 10.000 plus voor iedere bonuslijn compleet 5.000 tot</w:t>
                        <w:br/>
                        <w:tab/>
                        <w:tab/>
                        <w:t>een maximum van 135.000. De opgebouwde score blijft tot einde sp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EXTRA BAL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Als target 3 links als laatste overblijft wordt die verlicht voor een</w:t>
                        <w:br/>
                        <w:tab/>
                        <w:tab/>
                        <w:t>extra b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SPECIALS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De special van de linker target gaat branden als je de targets 1 tot en</w:t>
                        <w:br/>
                        <w:tab/>
                        <w:tab/>
                        <w:t xml:space="preserve">met vijf in volgorde raakt. De uitgangenspecials gaan branden als je de </w:t>
                        <w:br/>
                        <w:tab/>
                        <w:tab/>
                        <w:t>bonuskaart twee keer vol krijgt in een bal en als je de bonustargets twee keer</w:t>
                        <w:br/>
                        <w:tab/>
                        <w:tab/>
                        <w:t>raakt tijdens multibal. De uitgangspecials gaan aan en uit via bepaalde</w:t>
                        <w:br/>
                        <w:tab/>
                        <w:tab/>
                        <w:t>contac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TERN FREE FALL INSTRUCT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spacing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BONUS.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>Ieder target neer in de driebank verlicht het nummer in de rij met de</w:t>
                              <w:br/>
                              <w:tab/>
                              <w:tab/>
                              <w:t>gele pijl. De pijl wijzigt met contacten of door beide flippers in te drukken.</w:t>
                              <w:br/>
                              <w:tab/>
                              <w:tab/>
                              <w:t>Een kaart vol gaat naar de reserve bonus, de tweede volle kaart blijft</w:t>
                              <w:br/>
                              <w:tab/>
                              <w:tab/>
                              <w:t>branden. Ieder nummer levert 2.000 x multiplier en bij iedere bal moet je</w:t>
                              <w:br/>
                              <w:tab/>
                              <w:tab/>
                              <w:t>opnieuw beginnen. Iedere lijn compleet telt lijnen op (tot 25). Iedere lijn</w:t>
                              <w:br/>
                              <w:tab/>
                              <w:tab/>
                              <w:t>compleet levert 5.000 punten bij einde ballen in de rest van het sp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BONUS MULTIPLIER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Een bank drop-targets neer en de zijuitgangen geven één</w:t>
                              <w:br/>
                              <w:tab/>
                              <w:tab/>
                              <w:t>keer extra bonus. Multiplier blijft na einde bal en maximaal veertien ke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MULTIBAL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Raak alle contacten en targets om SKYDIVERS te verlichten. Dan</w:t>
                              <w:br/>
                              <w:tab/>
                              <w:tab/>
                              <w:t>start multibal als er drie ballen op de balwalker kom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LINKER TARGET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Scoort 10.000 plus voor iedere bonuslijn compleet 5.000 tot</w:t>
                              <w:br/>
                              <w:tab/>
                              <w:tab/>
                              <w:t>een maximum van 135.000. De opgebouwde score blijft tot einde sp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EXTRA BAL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Als target 3 links als laatste overblijft wordt die verlicht voor een</w:t>
                              <w:br/>
                              <w:tab/>
                              <w:tab/>
                              <w:t>extra b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SPECIALS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De special van de linker target gaat branden als je de targets 1 tot en</w:t>
                              <w:br/>
                              <w:tab/>
                              <w:tab/>
                              <w:t xml:space="preserve">met vijf in volgorde raakt. De uitgangenspecials gaan branden als je de </w:t>
                              <w:br/>
                              <w:tab/>
                              <w:tab/>
                              <w:t>bonuskaart twee keer vol krijgt in een bal en als je de bonustargets twee keer</w:t>
                              <w:br/>
                              <w:tab/>
                              <w:tab/>
                              <w:t>raakt tijdens multibal. De uitgangspecials gaan aan en uit via bepaalde</w:t>
                              <w:br/>
                              <w:tab/>
                              <w:tab/>
                              <w:t>contac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STERN FREE FALL INSTRUCTI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spacing w:before="120" w:after="0"/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 xml:space="preserve">BONUS. 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>Ieder target neer in de driebank verlicht het nummer in de rij met de</w:t>
                        <w:br/>
                        <w:tab/>
                        <w:tab/>
                        <w:t>gele pijl. De pijl wijzigt met contacten of door beide flippers in te drukken.</w:t>
                        <w:br/>
                        <w:tab/>
                        <w:tab/>
                        <w:t>Een kaart vol gaat naar de reserve bonus, de tweede volle kaart blijft</w:t>
                        <w:br/>
                        <w:tab/>
                        <w:tab/>
                        <w:t>branden. Ieder nummer levert 2.000 x multiplier en bij iedere bal moet je</w:t>
                        <w:br/>
                        <w:tab/>
                        <w:tab/>
                        <w:t>opnieuw beginnen. Iedere lijn compleet telt lijnen op (tot 25). Iedere lijn</w:t>
                        <w:br/>
                        <w:tab/>
                        <w:tab/>
                        <w:t>compleet levert 5.000 punten bij einde ballen in de rest van het sp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BONUS MULTIPLIER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Een bank drop-targets neer en de zijuitgangen geven één</w:t>
                        <w:br/>
                        <w:tab/>
                        <w:tab/>
                        <w:t>keer extra bonus. Multiplier blijft na einde bal en maximaal veertien ke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MULTIBAL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Raak alle contacten en targets om SKYDIVERS te verlichten. Dan</w:t>
                        <w:br/>
                        <w:tab/>
                        <w:tab/>
                        <w:t>start multibal als er drie ballen op de balwalker kom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LINKER TARGET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Scoort 10.000 plus voor iedere bonuslijn compleet 5.000 tot</w:t>
                        <w:br/>
                        <w:tab/>
                        <w:tab/>
                        <w:t>een maximum van 135.000. De opgebouwde score blijft tot einde sp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EXTRA BAL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Als target 3 links als laatste overblijft wordt die verlicht voor een</w:t>
                        <w:br/>
                        <w:tab/>
                        <w:tab/>
                        <w:t>extra b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SPECIALS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De special van de linker target gaat branden als je de targets 1 tot en</w:t>
                        <w:br/>
                        <w:tab/>
                        <w:tab/>
                        <w:t xml:space="preserve">met vijf in volgorde raakt. De uitgangenspecials gaan branden als je de </w:t>
                        <w:br/>
                        <w:tab/>
                        <w:tab/>
                        <w:t>bonuskaart twee keer vol krijgt in een bal en als je de bonustargets twee keer</w:t>
                        <w:br/>
                        <w:tab/>
                        <w:tab/>
                        <w:t>raakt tijdens multibal. De uitgangspecials gaan aan en uit via bepaalde</w:t>
                        <w:br/>
                        <w:tab/>
                        <w:tab/>
                        <w:t>contac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Webdings, Helvetica, Helvetica Narrow, Helvetica Black, Futura LT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34-25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</w:t>
      </w:r>
      <w:r>
        <w:rPr>
          <w:rFonts w:cs="Arial" w:ascii="Arial" w:hAnsi="Arial"/>
          <w:sz w:val="16"/>
          <w:vertAlign w:val="superscript"/>
          <w:lang w:val="en-GB"/>
        </w:rPr>
        <w:t>nd</w:t>
      </w:r>
      <w:r>
        <w:rPr>
          <w:rFonts w:cs="Arial" w:ascii="Arial" w:hAnsi="Arial"/>
          <w:sz w:val="16"/>
          <w:lang w:val="en-GB"/>
        </w:rPr>
        <w:t xml:space="preserve"> card is unknown number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lack">
    <w:charset w:val="00"/>
    <w:family w:val="swiss"/>
    <w:pitch w:val="variable"/>
  </w:font>
  <w:font w:name="Futura LT Condens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FFFFFF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etica" w:hAnsi="Helvetica" w:cs="Arial"/>
      <w:b/>
      <w:bCs/>
      <w:color w:val="FFFFFF"/>
      <w:sz w:val="16"/>
      <w:szCs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9:21:00Z</dcterms:created>
  <dc:creator>Inkochnito</dc:creator>
  <dc:description/>
  <dc:language>en-US</dc:language>
  <cp:lastModifiedBy>Inkochnito</cp:lastModifiedBy>
  <cp:lastPrinted>2007-12-23T20:28:00Z</cp:lastPrinted>
  <dcterms:modified xsi:type="dcterms:W3CDTF">2007-12-23T19:28:00Z</dcterms:modified>
  <cp:revision>8</cp:revision>
  <dc:subject>Score and instruction cards</dc:subject>
  <dc:title>Stern Freefall</dc:title>
</cp:coreProperties>
</file>