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10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fr-FR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>SCORE 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fr-FR"/>
                              </w:rPr>
                              <w:tab/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>MAXIMUM 15X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20"/>
                                <w:tab w:val="clear" w:pos="2700"/>
                                <w:tab w:val="left" w:pos="434" w:leader="none"/>
                                <w:tab w:val="left" w:pos="2340" w:leader="none"/>
                              </w:tabs>
                              <w:ind w:right="562" w:hanging="0"/>
                              <w:rPr/>
                            </w:pPr>
                            <w:r>
                              <w:rPr>
                                <w:rFonts w:eastAsia="Helvetica"/>
                                <w:sz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sz w:val="17"/>
                              </w:rPr>
                              <w:t>ADVANCE CENTER LANE STAND-UP TARGET OR RIGHT 3</w:t>
                              <w:br/>
                              <w:t xml:space="preserve"> </w:t>
                              <w:tab/>
                              <w:tab/>
                              <w:t>DROP  TARGETS  ALL 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ADVANC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MAXIMUM  BONUS  10,000</w:t>
                              <w:br/>
                              <w:t xml:space="preserve"> </w:t>
                              <w:tab/>
                              <w:tab/>
                              <w:t>TOP  4  ROLL-OVERS</w:t>
                              <w:br/>
                              <w:t xml:space="preserve"> </w:t>
                              <w:tab/>
                              <w:tab/>
                              <w:t>TOP  2  STAND-UP  TARGETS</w:t>
                              <w:br/>
                              <w:t xml:space="preserve"> </w:t>
                              <w:tab/>
                              <w:tab/>
                              <w:t>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CENTER LANE STAND-UP TARGET LITES WHEN 40,000/</w:t>
                              <w:br/>
                              <w:t xml:space="preserve"> </w:t>
                              <w:tab/>
                              <w:tab/>
                              <w:t>SPECIAL  LITE  IS 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  <w:t>OUTLANE  LITES  WHEN  BLAST  OFF  IS  MADE  2ND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SPOT BLAST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CENTER LANE STAND-UP TARGET BLAST LITE IS ON AFTER</w:t>
                              <w:br/>
                              <w:t xml:space="preserve"> </w:t>
                              <w:tab/>
                              <w:tab/>
                              <w:t>BLAST  OFF  IS  MADE  THE  FIRST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BALL FEATUR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WHEN APOLLO 1 &amp; 2 ARE LIT, 2 BALLS ARE IN APOLLO</w:t>
                              <w:br/>
                              <w:t xml:space="preserve"> </w:t>
                              <w:tab/>
                              <w:tab/>
                              <w:t>LANE. BLAST OFF IS LIT, AND THE COUNTDOWN IS MADE</w:t>
                              <w:br/>
                              <w:t xml:space="preserve"> </w:t>
                              <w:tab/>
                              <w:tab/>
                              <w:t>IN ORDER - - - THIRD BALL WILL RELEASE THE 3 BALLS</w:t>
                              <w:br/>
                              <w:t xml:space="preserve"> </w:t>
                              <w:tab/>
                              <w:tab/>
                              <w:t>INTO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100" w:after="0"/>
                        <w:ind w:right="743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fr-FR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fr-FR"/>
                        </w:rPr>
                        <w:t>SCORE 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fr-FR"/>
                        </w:rPr>
                        <w:tab/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fr-FR"/>
                        </w:rPr>
                        <w:t>MAXIMUM 15X</w:t>
                      </w:r>
                    </w:p>
                    <w:p>
                      <w:pPr>
                        <w:pStyle w:val="Plattetekst3"/>
                        <w:tabs>
                          <w:tab w:val="clear" w:pos="720"/>
                          <w:tab w:val="clear" w:pos="2700"/>
                          <w:tab w:val="left" w:pos="434" w:leader="none"/>
                          <w:tab w:val="left" w:pos="2340" w:leader="none"/>
                        </w:tabs>
                        <w:ind w:right="562" w:hanging="0"/>
                        <w:rPr/>
                      </w:pPr>
                      <w:r>
                        <w:rPr>
                          <w:rFonts w:eastAsia="Helvetica"/>
                          <w:sz w:val="17"/>
                          <w:lang w:val="fr-FR"/>
                        </w:rPr>
                        <w:t xml:space="preserve"> </w:t>
                      </w:r>
                      <w:r>
                        <w:rPr>
                          <w:sz w:val="17"/>
                          <w:lang w:val="fr-FR"/>
                        </w:rPr>
                        <w:tab/>
                        <w:tab/>
                      </w:r>
                      <w:r>
                        <w:rPr>
                          <w:sz w:val="17"/>
                        </w:rPr>
                        <w:t>ADVANCE CENTER LANE STAND-UP TARGET OR RIGHT 3</w:t>
                        <w:br/>
                        <w:t xml:space="preserve"> </w:t>
                        <w:tab/>
                        <w:tab/>
                        <w:t>DROP  TARGETS  ALL 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ADVANCE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MAXIMUM  BONUS  10,000</w:t>
                        <w:br/>
                        <w:t xml:space="preserve"> </w:t>
                        <w:tab/>
                        <w:tab/>
                        <w:t>TOP  4  ROLL-OVERS</w:t>
                        <w:br/>
                        <w:t xml:space="preserve"> </w:t>
                        <w:tab/>
                        <w:tab/>
                        <w:t>TOP  2  STAND-UP  TARGETS</w:t>
                        <w:br/>
                        <w:t xml:space="preserve"> </w:t>
                        <w:tab/>
                        <w:tab/>
                        <w:t>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>CENTER LANE STAND-UP TARGET LITES WHEN 40,000/</w:t>
                        <w:br/>
                        <w:t xml:space="preserve"> </w:t>
                        <w:tab/>
                        <w:tab/>
                        <w:t>SPECIAL  LITE  IS  MA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/>
                        <w:ind w:right="562" w:hanging="0"/>
                        <w:jc w:val="both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ab/>
                        <w:t>OUTLANE  LITES  WHEN  BLAST  OFF  IS  MADE  2ND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SPOT BLAST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>CENTER LANE STAND-UP TARGET BLAST LITE IS ON AFTER</w:t>
                        <w:br/>
                        <w:t xml:space="preserve"> </w:t>
                        <w:tab/>
                        <w:tab/>
                        <w:t>BLAST  OFF  IS  MADE  THE  FIRST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BALL FEATUR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WHEN APOLLO 1 &amp; 2 ARE LIT, 2 BALLS ARE IN APOLLO</w:t>
                        <w:br/>
                        <w:t xml:space="preserve"> </w:t>
                        <w:tab/>
                        <w:tab/>
                        <w:t>LANE. BLAST OFF IS LIT, AND THE COUNTDOWN IS MADE</w:t>
                        <w:br/>
                        <w:t xml:space="preserve"> </w:t>
                        <w:tab/>
                        <w:tab/>
                        <w:t>IN ORDER - - - THIRD BALL WILL RELEASE THE 3 BALLS</w:t>
                        <w:br/>
                        <w:t xml:space="preserve"> </w:t>
                        <w:tab/>
                        <w:tab/>
                        <w:t>INTO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540" w:leader="none"/>
                          <w:tab w:val="left" w:pos="2340" w:leader="none"/>
                          <w:tab w:val="left" w:pos="270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LIGHT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LIGHT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12B-2-128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12B-2-128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10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fr-FR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>SCORE 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fr-FR"/>
                              </w:rPr>
                              <w:tab/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fr-FR"/>
                              </w:rPr>
                              <w:t>MAXIMUM 15X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20"/>
                                <w:tab w:val="clear" w:pos="2700"/>
                                <w:tab w:val="left" w:pos="434" w:leader="none"/>
                                <w:tab w:val="left" w:pos="2340" w:leader="none"/>
                              </w:tabs>
                              <w:ind w:right="562" w:hanging="0"/>
                              <w:rPr/>
                            </w:pPr>
                            <w:r>
                              <w:rPr>
                                <w:rFonts w:eastAsia="Helvetica"/>
                                <w:sz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sz w:val="17"/>
                              </w:rPr>
                              <w:t>ADVANCE CENTER LANE STAND-UP TARGET OR RIGHT 3</w:t>
                              <w:br/>
                              <w:t xml:space="preserve"> </w:t>
                              <w:tab/>
                              <w:tab/>
                              <w:t>DROP  TARGETS  ALL 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ADVANC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MAXIMUM  BONUS  10,000</w:t>
                              <w:br/>
                              <w:t xml:space="preserve"> </w:t>
                              <w:tab/>
                              <w:tab/>
                              <w:t>TOP  4  ROLL-OVERS</w:t>
                              <w:br/>
                              <w:t xml:space="preserve"> </w:t>
                              <w:tab/>
                              <w:tab/>
                              <w:t>TOP  2  STAND-UP  TARGETS</w:t>
                              <w:br/>
                              <w:t xml:space="preserve"> </w:t>
                              <w:tab/>
                              <w:tab/>
                              <w:t>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CENTER LANE STAND-UP TARGET LITES WHEN 40,000/</w:t>
                              <w:br/>
                              <w:t xml:space="preserve"> </w:t>
                              <w:tab/>
                              <w:tab/>
                              <w:t>SPECIAL  LITE  IS 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ab/>
                              <w:t>OUTLANE  LITES  WHEN  BLAST  OFF  IS  MADE  2ND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SPOT BLAST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CENTER LANE STAND-UP TARGET BLAST LITE IS ON AFTER</w:t>
                              <w:br/>
                              <w:t xml:space="preserve"> </w:t>
                              <w:tab/>
                              <w:tab/>
                              <w:t>BLAST  OFF  IS  MADE  THE  FIRST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BALL FEATUR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WHEN APOLLO 1 &amp; 2 ARE LIT, 2 BALLS ARE IN APOLLO</w:t>
                              <w:br/>
                              <w:t xml:space="preserve"> </w:t>
                              <w:tab/>
                              <w:tab/>
                              <w:t>LANE. BLAST OFF IS LIT, AND THE COUNTDOWN IS MADE</w:t>
                              <w:br/>
                              <w:t xml:space="preserve"> </w:t>
                              <w:tab/>
                              <w:tab/>
                              <w:t>IN ORDER - - - THIRD BALL WILL RELEASE THE 3 BALLS</w:t>
                              <w:br/>
                              <w:t xml:space="preserve"> </w:t>
                              <w:tab/>
                              <w:tab/>
                              <w:t>INTO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100" w:after="0"/>
                        <w:ind w:right="743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fr-FR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fr-FR"/>
                        </w:rPr>
                        <w:t>SCORE 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fr-FR"/>
                        </w:rPr>
                        <w:tab/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fr-FR"/>
                        </w:rPr>
                        <w:t>MAXIMUM 15X</w:t>
                      </w:r>
                    </w:p>
                    <w:p>
                      <w:pPr>
                        <w:pStyle w:val="Plattetekst3"/>
                        <w:tabs>
                          <w:tab w:val="clear" w:pos="720"/>
                          <w:tab w:val="clear" w:pos="2700"/>
                          <w:tab w:val="left" w:pos="434" w:leader="none"/>
                          <w:tab w:val="left" w:pos="2340" w:leader="none"/>
                        </w:tabs>
                        <w:ind w:right="562" w:hanging="0"/>
                        <w:rPr/>
                      </w:pPr>
                      <w:r>
                        <w:rPr>
                          <w:rFonts w:eastAsia="Helvetica"/>
                          <w:sz w:val="17"/>
                          <w:lang w:val="fr-FR"/>
                        </w:rPr>
                        <w:t xml:space="preserve"> </w:t>
                      </w:r>
                      <w:r>
                        <w:rPr>
                          <w:sz w:val="17"/>
                          <w:lang w:val="fr-FR"/>
                        </w:rPr>
                        <w:tab/>
                        <w:tab/>
                      </w:r>
                      <w:r>
                        <w:rPr>
                          <w:sz w:val="17"/>
                        </w:rPr>
                        <w:t>ADVANCE CENTER LANE STAND-UP TARGET OR RIGHT 3</w:t>
                        <w:br/>
                        <w:t xml:space="preserve"> </w:t>
                        <w:tab/>
                        <w:tab/>
                        <w:t>DROP  TARGETS  ALL 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ADVANCE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MAXIMUM  BONUS  10,000</w:t>
                        <w:br/>
                        <w:t xml:space="preserve"> </w:t>
                        <w:tab/>
                        <w:tab/>
                        <w:t>TOP  4  ROLL-OVERS</w:t>
                        <w:br/>
                        <w:t xml:space="preserve"> </w:t>
                        <w:tab/>
                        <w:tab/>
                        <w:t>TOP  2  STAND-UP  TARGETS</w:t>
                        <w:br/>
                        <w:t xml:space="preserve"> </w:t>
                        <w:tab/>
                        <w:tab/>
                        <w:t>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>CENTER LANE STAND-UP TARGET LITES WHEN 40,000/</w:t>
                        <w:br/>
                        <w:t xml:space="preserve"> </w:t>
                        <w:tab/>
                        <w:tab/>
                        <w:t>SPECIAL  LITE  IS  MA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/>
                        <w:ind w:right="562" w:hanging="0"/>
                        <w:jc w:val="both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ab/>
                        <w:t>OUTLANE  LITES  WHEN  BLAST  OFF  IS  MADE  2ND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SPOT BLAST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>CENTER LANE STAND-UP TARGET BLAST LITE IS ON AFTER</w:t>
                        <w:br/>
                        <w:t xml:space="preserve"> </w:t>
                        <w:tab/>
                        <w:tab/>
                        <w:t>BLAST  OFF  IS  MADE  THE  FIRST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BALL FEATUR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WHEN APOLLO 1 &amp; 2 ARE LIT, 2 BALLS ARE IN APOLLO</w:t>
                        <w:br/>
                        <w:t xml:space="preserve"> </w:t>
                        <w:tab/>
                        <w:tab/>
                        <w:t>LANE. BLAST OFF IS LIT, AND THE COUNTDOWN IS MADE</w:t>
                        <w:br/>
                        <w:t xml:space="preserve"> </w:t>
                        <w:tab/>
                        <w:tab/>
                        <w:t>IN ORDER - - - THIRD BALL WILL RELEASE THE 3 BALLS</w:t>
                        <w:br/>
                        <w:t xml:space="preserve"> </w:t>
                        <w:tab/>
                        <w:tab/>
                        <w:t>INTO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540" w:leader="none"/>
                          <w:tab w:val="left" w:pos="2340" w:leader="none"/>
                          <w:tab w:val="left" w:pos="270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LIGHT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LIGHT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12B-2-128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12B-2-128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50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84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50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84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2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0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1,46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0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1,46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2,0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10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fr-FR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fr-FR"/>
                              </w:rPr>
                              <w:t>SCORE 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fr-FR"/>
                              </w:rPr>
                              <w:tab/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fr-FR"/>
                              </w:rPr>
                              <w:t>MAXIMUM 15X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20"/>
                                <w:tab w:val="clear" w:pos="2700"/>
                                <w:tab w:val="left" w:pos="434" w:leader="none"/>
                                <w:tab w:val="left" w:pos="2340" w:leader="none"/>
                              </w:tabs>
                              <w:ind w:right="562" w:hanging="0"/>
                              <w:rPr/>
                            </w:pPr>
                            <w:r>
                              <w:rPr>
                                <w:rFonts w:eastAsia="Helvetica"/>
                                <w:color w:val="000000"/>
                                <w:sz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7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</w:rPr>
                              <w:t>ADVANCE CENTER LANE STAND-UP TARGET OR RIGHT 3</w:t>
                              <w:br/>
                              <w:t xml:space="preserve"> </w:t>
                              <w:tab/>
                              <w:tab/>
                              <w:t>DROP  TARGETS  ALL 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ADVANCE BONUS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>MAXIMUM  BONUS  10,000</w:t>
                              <w:br/>
                              <w:t xml:space="preserve"> </w:t>
                              <w:tab/>
                              <w:tab/>
                              <w:t>TOP  4  ROLL-OVERS</w:t>
                              <w:br/>
                              <w:t xml:space="preserve"> </w:t>
                              <w:tab/>
                              <w:tab/>
                              <w:t>TOP  2  STAND-UP  TARGETS</w:t>
                              <w:br/>
                              <w:t xml:space="preserve"> </w:t>
                              <w:tab/>
                              <w:tab/>
                              <w:t>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>CENTER LANE STAND-UP TARGET LITES WHEN 40,000/</w:t>
                              <w:br/>
                              <w:t xml:space="preserve"> </w:t>
                              <w:tab/>
                              <w:tab/>
                              <w:t>SPECIAL  LITE  IS 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ab/>
                              <w:t>OUTLANE  LITES  WHEN  BLAST  OFF  IS  MADE  2ND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SPOT BLAST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>CENTER LANE STAND-UP TARGET BLAST LITE IS ON AFTER</w:t>
                              <w:br/>
                              <w:t xml:space="preserve"> </w:t>
                              <w:tab/>
                              <w:tab/>
                              <w:t>BLAST  OFF  IS  MADE  THE  FIRST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BALL FEATURE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>WHEN APOLLO 1 &amp; 2 ARE LIT, 2 BALLS ARE IN APOLLO</w:t>
                              <w:br/>
                              <w:t xml:space="preserve"> </w:t>
                              <w:tab/>
                              <w:tab/>
                              <w:t>LANE. BLAST OFF IS LIT, AND THE COUNTDOWN IS MADE</w:t>
                              <w:br/>
                              <w:t xml:space="preserve"> </w:t>
                              <w:tab/>
                              <w:tab/>
                              <w:t>IN ORDER - - - THIRD BALL WILL RELEASE THE 3 BALLS</w:t>
                              <w:br/>
                              <w:t xml:space="preserve"> </w:t>
                              <w:tab/>
                              <w:tab/>
                              <w:t>INTO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100" w:after="0"/>
                        <w:ind w:right="743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fr-FR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fr-FR"/>
                        </w:rPr>
                        <w:t>SCORE 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fr-FR"/>
                        </w:rPr>
                        <w:tab/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fr-FR"/>
                        </w:rPr>
                        <w:t>MAXIMUM 15X</w:t>
                      </w:r>
                    </w:p>
                    <w:p>
                      <w:pPr>
                        <w:pStyle w:val="Plattetekst3"/>
                        <w:tabs>
                          <w:tab w:val="clear" w:pos="720"/>
                          <w:tab w:val="clear" w:pos="2700"/>
                          <w:tab w:val="left" w:pos="434" w:leader="none"/>
                          <w:tab w:val="left" w:pos="2340" w:leader="none"/>
                        </w:tabs>
                        <w:ind w:right="562" w:hanging="0"/>
                        <w:rPr/>
                      </w:pPr>
                      <w:r>
                        <w:rPr>
                          <w:rFonts w:eastAsia="Helvetica"/>
                          <w:color w:val="000000"/>
                          <w:sz w:val="17"/>
                          <w:lang w:val="fr-FR"/>
                        </w:rPr>
                        <w:t xml:space="preserve"> </w:t>
                      </w:r>
                      <w:r>
                        <w:rPr>
                          <w:color w:val="000000"/>
                          <w:sz w:val="17"/>
                          <w:lang w:val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7"/>
                        </w:rPr>
                        <w:t>ADVANCE CENTER LANE STAND-UP TARGET OR RIGHT 3</w:t>
                        <w:br/>
                        <w:t xml:space="preserve"> </w:t>
                        <w:tab/>
                        <w:tab/>
                        <w:t>DROP  TARGETS  ALL 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ADVANCE BONUS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>MAXIMUM  BONUS  10,000</w:t>
                        <w:br/>
                        <w:t xml:space="preserve"> </w:t>
                        <w:tab/>
                        <w:tab/>
                        <w:t>TOP  4  ROLL-OVERS</w:t>
                        <w:br/>
                        <w:t xml:space="preserve"> </w:t>
                        <w:tab/>
                        <w:tab/>
                        <w:t>TOP  2  STAND-UP  TARGETS</w:t>
                        <w:br/>
                        <w:t xml:space="preserve"> </w:t>
                        <w:tab/>
                        <w:tab/>
                        <w:t>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>CENTER LANE STAND-UP TARGET LITES WHEN 40,000/</w:t>
                        <w:br/>
                        <w:t xml:space="preserve"> </w:t>
                        <w:tab/>
                        <w:tab/>
                        <w:t>SPECIAL  LITE  IS  MA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/>
                        <w:ind w:right="562" w:hanging="0"/>
                        <w:jc w:val="both"/>
                        <w:rPr>
                          <w:rFonts w:ascii="Helvetica" w:hAnsi="Helvetica" w:cs="Helvetica"/>
                          <w:sz w:val="17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ab/>
                        <w:t>OUTLANE  LITES  WHEN  BLAST  OFF  IS  MADE  2ND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SPOT BLAST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>CENTER LANE STAND-UP TARGET BLAST LITE IS ON AFTER</w:t>
                        <w:br/>
                        <w:t xml:space="preserve"> </w:t>
                        <w:tab/>
                        <w:tab/>
                        <w:t>BLAST  OFF  IS  MADE  THE  FIRST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3 BALL FEATURE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>WHEN APOLLO 1 &amp; 2 ARE LIT, 2 BALLS ARE IN APOLLO</w:t>
                        <w:br/>
                        <w:t xml:space="preserve"> </w:t>
                        <w:tab/>
                        <w:tab/>
                        <w:t>LANE. BLAST OFF IS LIT, AND THE COUNTDOWN IS MADE</w:t>
                        <w:br/>
                        <w:t xml:space="preserve"> </w:t>
                        <w:tab/>
                        <w:tab/>
                        <w:t>IN ORDER - - - THIRD BALL WILL RELEASE THE 3 BALLS</w:t>
                        <w:br/>
                        <w:t xml:space="preserve"> </w:t>
                        <w:tab/>
                        <w:tab/>
                        <w:t>INTO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540" w:leader="none"/>
                          <w:tab w:val="left" w:pos="2340" w:leader="none"/>
                          <w:tab w:val="left" w:pos="270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LIGHT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LIGHT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8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8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100" w:after="0"/>
                              <w:ind w:right="743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fr-FR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fr-FR"/>
                              </w:rPr>
                              <w:t>SCORE 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fr-FR"/>
                              </w:rPr>
                              <w:tab/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fr-FR"/>
                              </w:rPr>
                              <w:t>MAXIMUM 15X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20"/>
                                <w:tab w:val="clear" w:pos="2700"/>
                                <w:tab w:val="left" w:pos="434" w:leader="none"/>
                                <w:tab w:val="left" w:pos="2340" w:leader="none"/>
                              </w:tabs>
                              <w:ind w:right="562" w:hanging="0"/>
                              <w:rPr/>
                            </w:pPr>
                            <w:r>
                              <w:rPr>
                                <w:rFonts w:eastAsia="Helvetica"/>
                                <w:color w:val="000000"/>
                                <w:sz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7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</w:rPr>
                              <w:t>ADVANCE CENTER LANE STAND-UP TARGET OR RIGHT 3</w:t>
                              <w:br/>
                              <w:t xml:space="preserve"> </w:t>
                              <w:tab/>
                              <w:tab/>
                              <w:t>DROP  TARGETS  ALL 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ADVANCE BONUS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>MAXIMUM  BONUS  10,000</w:t>
                              <w:br/>
                              <w:t xml:space="preserve"> </w:t>
                              <w:tab/>
                              <w:tab/>
                              <w:t>TOP  4  ROLL-OVERS</w:t>
                              <w:br/>
                              <w:t xml:space="preserve"> </w:t>
                              <w:tab/>
                              <w:tab/>
                              <w:t>TOP  2  STAND-UP  TARGETS</w:t>
                              <w:br/>
                              <w:t xml:space="preserve"> </w:t>
                              <w:tab/>
                              <w:tab/>
                              <w:t>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>CENTER LANE STAND-UP TARGET LITES WHEN 40,000/</w:t>
                              <w:br/>
                              <w:t xml:space="preserve"> </w:t>
                              <w:tab/>
                              <w:tab/>
                              <w:t>SPECIAL  LITE  IS 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/>
                              <w:ind w:right="562" w:hanging="0"/>
                              <w:jc w:val="both"/>
                              <w:rPr>
                                <w:rFonts w:ascii="Helvetica" w:hAnsi="Helvetica" w:cs="Helvetica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ab/>
                              <w:t>OUTLANE  LITES  WHEN  BLAST  OFF  IS  MADE  2ND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56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SPOT BLAST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>CENTER LANE STAND-UP TARGET BLAST LITE IS ON AFTER</w:t>
                              <w:br/>
                              <w:t xml:space="preserve"> </w:t>
                              <w:tab/>
                              <w:tab/>
                              <w:t>BLAST  OFF  IS  MADE  THE  FIRST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234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BALL FEATURE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>WHEN APOLLO 1 &amp; 2 ARE LIT, 2 BALLS ARE IN APOLLO</w:t>
                              <w:br/>
                              <w:t xml:space="preserve"> </w:t>
                              <w:tab/>
                              <w:tab/>
                              <w:t>LANE. BLAST OFF IS LIT, AND THE COUNTDOWN IS MADE</w:t>
                              <w:br/>
                              <w:t xml:space="preserve"> </w:t>
                              <w:tab/>
                              <w:tab/>
                              <w:t>IN ORDER - - - THIRD BALL WILL RELEASE THE 3 BALLS</w:t>
                              <w:br/>
                              <w:t xml:space="preserve"> </w:t>
                              <w:tab/>
                              <w:tab/>
                              <w:t>INTO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742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100" w:after="0"/>
                        <w:ind w:right="743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fr-FR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fr-FR"/>
                        </w:rPr>
                        <w:t>SCORE 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fr-FR"/>
                        </w:rPr>
                        <w:tab/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fr-FR"/>
                        </w:rPr>
                        <w:t>MAXIMUM 15X</w:t>
                      </w:r>
                    </w:p>
                    <w:p>
                      <w:pPr>
                        <w:pStyle w:val="Plattetekst3"/>
                        <w:tabs>
                          <w:tab w:val="clear" w:pos="720"/>
                          <w:tab w:val="clear" w:pos="2700"/>
                          <w:tab w:val="left" w:pos="434" w:leader="none"/>
                          <w:tab w:val="left" w:pos="2340" w:leader="none"/>
                        </w:tabs>
                        <w:ind w:right="562" w:hanging="0"/>
                        <w:rPr/>
                      </w:pPr>
                      <w:r>
                        <w:rPr>
                          <w:rFonts w:eastAsia="Helvetica"/>
                          <w:color w:val="000000"/>
                          <w:sz w:val="17"/>
                          <w:lang w:val="fr-FR"/>
                        </w:rPr>
                        <w:t xml:space="preserve"> </w:t>
                      </w:r>
                      <w:r>
                        <w:rPr>
                          <w:color w:val="000000"/>
                          <w:sz w:val="17"/>
                          <w:lang w:val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7"/>
                        </w:rPr>
                        <w:t>ADVANCE CENTER LANE STAND-UP TARGET OR RIGHT 3</w:t>
                        <w:br/>
                        <w:t xml:space="preserve"> </w:t>
                        <w:tab/>
                        <w:tab/>
                        <w:t>DROP  TARGETS  ALL 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ADVANCE BONUS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>MAXIMUM  BONUS  10,000</w:t>
                        <w:br/>
                        <w:t xml:space="preserve"> </w:t>
                        <w:tab/>
                        <w:tab/>
                        <w:t>TOP  4  ROLL-OVERS</w:t>
                        <w:br/>
                        <w:t xml:space="preserve"> </w:t>
                        <w:tab/>
                        <w:tab/>
                        <w:t>TOP  2  STAND-UP  TARGETS</w:t>
                        <w:br/>
                        <w:t xml:space="preserve"> </w:t>
                        <w:tab/>
                        <w:tab/>
                        <w:t>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>CENTER LANE STAND-UP TARGET LITES WHEN 40,000/</w:t>
                        <w:br/>
                        <w:t xml:space="preserve"> </w:t>
                        <w:tab/>
                        <w:tab/>
                        <w:t>SPECIAL  LITE  IS  MA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/>
                        <w:ind w:right="562" w:hanging="0"/>
                        <w:jc w:val="both"/>
                        <w:rPr>
                          <w:rFonts w:ascii="Helvetica" w:hAnsi="Helvetica" w:cs="Helvetica"/>
                          <w:sz w:val="17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ab/>
                        <w:t>OUTLANE  LITES  WHEN  BLAST  OFF  IS  MADE  2ND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56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SPOT BLAST</w:t>
                        <w:tab/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>CENTER LANE STAND-UP TARGET BLAST LITE IS ON AFTER</w:t>
                        <w:br/>
                        <w:t xml:space="preserve"> </w:t>
                        <w:tab/>
                        <w:tab/>
                        <w:t>BLAST  OFF  IS  MADE  THE  FIRST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234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3 BALL FEATURE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>WHEN APOLLO 1 &amp; 2 ARE LIT, 2 BALLS ARE IN APOLLO</w:t>
                        <w:br/>
                        <w:t xml:space="preserve"> </w:t>
                        <w:tab/>
                        <w:tab/>
                        <w:t>LANE. BLAST OFF IS LIT, AND THE COUNTDOWN IS MADE</w:t>
                        <w:br/>
                        <w:t xml:space="preserve"> </w:t>
                        <w:tab/>
                        <w:tab/>
                        <w:t>IN ORDER - - - THIRD BALL WILL RELEASE THE 3 BALLS</w:t>
                        <w:br/>
                        <w:t xml:space="preserve"> </w:t>
                        <w:tab/>
                        <w:tab/>
                        <w:t>INTO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  <w:tab w:val="left" w:pos="540" w:leader="none"/>
                          <w:tab w:val="left" w:pos="2340" w:leader="none"/>
                          <w:tab w:val="left" w:pos="2700" w:leader="none"/>
                        </w:tabs>
                        <w:spacing w:lineRule="exact" w:line="180" w:before="60" w:after="0"/>
                        <w:ind w:right="742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7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LIGHT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LIGHT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8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8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50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84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50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84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2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90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1,46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90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1,46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2,0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Webdings, Helvetica, Helvetica Narrow, Helvetica Black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riginal color is white on black card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8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8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  <w:font w:name="Futura LT 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FFFFFF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  <w:tab w:val="left" w:pos="2700" w:leader="none"/>
      </w:tabs>
      <w:spacing w:lineRule="exact" w:line="180"/>
      <w:ind w:right="380" w:hanging="0"/>
      <w:jc w:val="both"/>
    </w:pPr>
    <w:rPr>
      <w:rFonts w:ascii="Helvetica" w:hAnsi="Helvetica" w:cs="Helvetica"/>
      <w:color w:val="FFFFFF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8:02:00Z</dcterms:created>
  <dc:creator>Inkochnito</dc:creator>
  <dc:description/>
  <dc:language>en-US</dc:language>
  <cp:lastModifiedBy>Inkochnito</cp:lastModifiedBy>
  <cp:lastPrinted>2007-06-02T09:34:00Z</cp:lastPrinted>
  <dcterms:modified xsi:type="dcterms:W3CDTF">2008-05-25T18:25:00Z</dcterms:modified>
  <cp:revision>4</cp:revision>
  <dc:subject>Score and instruction cards</dc:subject>
  <dc:title>Stern Flight 2000</dc:title>
</cp:coreProperties>
</file>