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 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 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2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  R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  Rep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2A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  Extra 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  Extra 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3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  Extra 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  Extra 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3A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00,000 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00,000 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4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105410</wp:posOffset>
                </wp:positionV>
                <wp:extent cx="5042535" cy="279908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Pop  Bumpers  Score  1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Drop  Targets  Down  Score 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2nd  Time  Lites  2X,  3rd  Time  Scores  An  Extra  4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3  Star  Advances  Lite  Double  Bonus  &amp;  Rollover  For  10,000  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inner  Lites  For  1,000  Points  When  Bonus  Is  At</w:t>
                            </w:r>
                          </w:p>
                          <w:p>
                            <w:pPr>
                              <w:pStyle w:val="Normal"/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>2,000,  8,000,  14,000,  And  20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4  Drop  Targets  Spot  4  Cats  &amp;  B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1st  Time  Down  Score  3,000  2nd  Time  Down  Score  5,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Lites  Up  After  Spotting  4  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Extra  Ball  Lane  Scores  1  Extra  Ball  (Max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Bottom  Special  Lites  After  Spotting  4  Cats  &amp;  B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Making  Targets  X-Y-Z  On  Any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1st  Time  “Y”  Scores  Extra  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36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ab/>
                              <w:tab/>
                              <w:t>After  2nd  Time  “Y”  Scores 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Special  Scores  100,000 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1080" w:leader="none"/>
                              </w:tabs>
                              <w:spacing w:lineRule="auto" w:line="223"/>
                              <w:ind w:left="900" w:hanging="480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19"/>
                                <w:szCs w:val="20"/>
                                <w:lang w:val="en-GB"/>
                              </w:rPr>
                              <w:t>Tilt  Disqualifies  Ball  In  Play 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20.4pt;mso-wrap-distance-left:9.05pt;mso-wrap-distance-right:9.05pt;mso-wrap-distance-top:0pt;mso-wrap-distance-bottom:0pt;margin-top:8.3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Pop  Bumpers  Score  1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Drop  Targets  Down  Score  3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2nd  Time  Lites  2X,  3rd  Time  Scores  An  Extra  4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3  Star  Advances  Lite  Double  Bonus  &amp;  Rollover  For  10,000  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inner  Lites  For  1,000  Points  When  Bonus  Is  At</w:t>
                      </w:r>
                    </w:p>
                    <w:p>
                      <w:pPr>
                        <w:pStyle w:val="Normal"/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>2,000,  8,000,  14,000,  And  20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4  Drop  Targets  Spot  4  Cats  &amp;  Bats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1st  Time  Down  Score  3,000  2nd  Time  Down  Score  5,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Lites  Up  After  Spotting  4  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Extra  Ball  Lane  Scores  1  Extra  Ball  (Max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Bottom  Special  Lites  After  Spotting  4  Cats  &amp;  B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Making  Targets  X-Y-Z  On  Any  Ball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1st  Time  “Y”  Scores  Extra  4,000</w:t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36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ab/>
                        <w:tab/>
                        <w:t>After  2nd  Time  “Y”  Scores 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Special  Scores  100,000 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1080" w:leader="none"/>
                        </w:tabs>
                        <w:spacing w:lineRule="auto" w:line="223"/>
                        <w:ind w:left="900" w:hanging="480"/>
                        <w:rPr>
                          <w:rFonts w:ascii="Helvetica" w:hAnsi="Helvetica" w:cs="Arial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19"/>
                          <w:szCs w:val="20"/>
                          <w:lang w:val="en-GB"/>
                        </w:rPr>
                        <w:t>Tilt  Disqualifies  Ball  In  Play  Onl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4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5146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36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36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889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9-24A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9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3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19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28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19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28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30861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  <w:t>12D-1-3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lang w:val="en-GB"/>
                        </w:rPr>
                        <w:t>12D-1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3 balls: 400,000 poi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5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28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46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28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46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</w:rPr>
                              <w:t>12D-1-33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35pt;mso-position-vertical-relative:text;margin-left:36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</w:rPr>
                        <w:t>12D-1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5 balls: 550,000 point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9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4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20"/>
      <w:jc w:val="center"/>
      <w:outlineLvl w:val="8"/>
    </w:pPr>
    <w:rPr>
      <w:rFonts w:ascii="Helvetica Narrow" w:hAnsi="Helvetica Narrow" w:cs="Arial"/>
      <w:b/>
      <w:bCs/>
      <w:color w:val="000000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orrection">
    <w:name w:val="correctio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9:00:00Z</dcterms:created>
  <dc:creator>Inkochnito</dc:creator>
  <dc:description/>
  <dc:language>en-US</dc:language>
  <cp:lastModifiedBy>Inkochnito</cp:lastModifiedBy>
  <cp:lastPrinted>2006-10-15T15:56:00Z</cp:lastPrinted>
  <dcterms:modified xsi:type="dcterms:W3CDTF">2007-09-16T10:13:00Z</dcterms:modified>
  <cp:revision>64</cp:revision>
  <dc:subject>Score and instruction cards</dc:subject>
  <dc:title>Stern Dracula</dc:title>
</cp:coreProperties>
</file>