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039995" cy="2988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700" w:leader="none"/>
                              </w:tabs>
                              <w:spacing w:lineRule="exact" w:line="180" w:before="60" w:after="0"/>
                              <w:ind w:right="380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fr-FR"/>
                              </w:rPr>
                              <w:t>BONUS  MULTIPLIER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fr-FR"/>
                              </w:rPr>
                              <w:t xml:space="preserve">MAXIMUM 5X. 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>INCREASE BY COMPLETING FOUR SAME</w:t>
                              <w:br/>
                              <w:tab/>
                              <w:tab/>
                              <w:t>COLORS  IN  SQUA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700" w:leader="none"/>
                              </w:tabs>
                              <w:spacing w:lineRule="exact" w:line="180" w:before="60" w:after="0"/>
                              <w:ind w:right="380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SPECIAL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>WHEN 5X IS MADE, THE SPINNER LANE AND OUT LANE</w:t>
                              <w:br/>
                              <w:tab/>
                              <w:tab/>
                              <w:t>LIGHTS  ARE 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700" w:leader="none"/>
                              </w:tabs>
                              <w:spacing w:lineRule="exact" w:line="180" w:before="60" w:after="0"/>
                              <w:ind w:right="380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EXTRA  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ab/>
                              <w:t>SPINNER LANE LIGHTS WHEN 4X IS MADE. OUT LANE</w:t>
                              <w:br/>
                              <w:tab/>
                              <w:tab/>
                              <w:t>LIGHTS WHEN A-B-C-D IS MADE IN SEQUENCE ON THE</w:t>
                              <w:br/>
                              <w:tab/>
                              <w:tab/>
                              <w:t>PLAYFIELD  WITH  SAME 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700" w:leader="none"/>
                              </w:tabs>
                              <w:spacing w:lineRule="exact" w:line="180" w:before="60" w:after="0"/>
                              <w:ind w:right="380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BACKBOX PLAYFIELD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>AT THE END OF EACH TURN, ADDITIONAL NUMBERS IN</w:t>
                              <w:br/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FEATURE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ab/>
                              <w:t>THE SQUARE CAN BE LIT BY PLAYING THE BACKBOX</w:t>
                              <w:br/>
                              <w:tab/>
                              <w:tab/>
                              <w:t>PLAYFIELD. A COURTESY SHOT PLUS A SHOT FOR EACH</w:t>
                              <w:br/>
                              <w:tab/>
                              <w:tab/>
                              <w:t>LIT NUMBER IS AWARDED (TIME LIMIT FOR SHOTS START</w:t>
                              <w:br/>
                              <w:tab/>
                              <w:tab/>
                              <w:t>ON  SECOND  BALL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700" w:leader="none"/>
                              </w:tabs>
                              <w:spacing w:lineRule="exact" w:line="180" w:before="60" w:after="0"/>
                              <w:ind w:right="380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RELEASING CAPTIVE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>COMPLETING FOUR SAME COLORS IN THE SQUARE RE-</w:t>
                              <w:br/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BALL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ab/>
                              <w:t>LEASES CAPTIVE BALLS. IF COMPLETED IN BACKBOX</w:t>
                              <w:br/>
                              <w:tab/>
                              <w:tab/>
                              <w:t>PLAYFIELD,  BALLS  ARE  RELEASED  ON  NEXT  SHO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700" w:leader="none"/>
                              </w:tabs>
                              <w:spacing w:lineRule="exact" w:line="180" w:before="60" w:after="0"/>
                              <w:ind w:right="380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BONUS  POINT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ab/>
                              <w:t>LIT NUMBER OF SQUARES, TIMES 1,000, TIMES BONUS</w:t>
                              <w:br/>
                              <w:tab/>
                              <w:tab/>
                              <w:t>MULTIPLI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700" w:leader="none"/>
                              </w:tabs>
                              <w:spacing w:lineRule="exact" w:line="180" w:before="60" w:after="0"/>
                              <w:ind w:right="380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TILT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ab/>
                              <w:t>DISQUALIFIES  BALL  IN  PLAY  ONLY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6.85pt;height:235.3pt;mso-wrap-distance-left:9.05pt;mso-wrap-distance-right:9.05pt;mso-wrap-distance-top:0pt;mso-wrap-distance-bottom:0pt;margin-top:4.2pt;mso-position-vertical-relative:text;margin-left: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700" w:leader="none"/>
                        </w:tabs>
                        <w:spacing w:lineRule="exact" w:line="180" w:before="60" w:after="0"/>
                        <w:ind w:right="380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fr-FR"/>
                        </w:rPr>
                        <w:t>BONUS  MULTIPLIER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fr-FR"/>
                        </w:rPr>
                        <w:t xml:space="preserve">MAXIMUM 5X. 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>INCREASE BY COMPLETING FOUR SAME</w:t>
                        <w:br/>
                        <w:tab/>
                        <w:tab/>
                        <w:t>COLORS  IN  SQUA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700" w:leader="none"/>
                        </w:tabs>
                        <w:spacing w:lineRule="exact" w:line="180" w:before="60" w:after="0"/>
                        <w:ind w:right="380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SPECIAL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>WHEN 5X IS MADE, THE SPINNER LANE AND OUT LANE</w:t>
                        <w:br/>
                        <w:tab/>
                        <w:tab/>
                        <w:t>LIGHTS  ARE 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700" w:leader="none"/>
                        </w:tabs>
                        <w:spacing w:lineRule="exact" w:line="180" w:before="60" w:after="0"/>
                        <w:ind w:right="380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EXTRA  BAL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ab/>
                        <w:t>SPINNER LANE LIGHTS WHEN 4X IS MADE. OUT LANE</w:t>
                        <w:br/>
                        <w:tab/>
                        <w:tab/>
                        <w:t>LIGHTS WHEN A-B-C-D IS MADE IN SEQUENCE ON THE</w:t>
                        <w:br/>
                        <w:tab/>
                        <w:tab/>
                        <w:t>PLAYFIELD  WITH  SAME 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700" w:leader="none"/>
                        </w:tabs>
                        <w:spacing w:lineRule="exact" w:line="180" w:before="60" w:after="0"/>
                        <w:ind w:right="380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BACKBOX PLAYFIELD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>AT THE END OF EACH TURN, ADDITIONAL NUMBERS IN</w:t>
                        <w:br/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FEATURE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ab/>
                        <w:t>THE SQUARE CAN BE LIT BY PLAYING THE BACKBOX</w:t>
                        <w:br/>
                        <w:tab/>
                        <w:tab/>
                        <w:t>PLAYFIELD. A COURTESY SHOT PLUS A SHOT FOR EACH</w:t>
                        <w:br/>
                        <w:tab/>
                        <w:tab/>
                        <w:t>LIT NUMBER IS AWARDED (TIME LIMIT FOR SHOTS START</w:t>
                        <w:br/>
                        <w:tab/>
                        <w:tab/>
                        <w:t>ON  SECOND  BALL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700" w:leader="none"/>
                        </w:tabs>
                        <w:spacing w:lineRule="exact" w:line="180" w:before="60" w:after="0"/>
                        <w:ind w:right="380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RELEASING CAPTIVE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>COMPLETING FOUR SAME COLORS IN THE SQUARE RE-</w:t>
                        <w:br/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BALLS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ab/>
                        <w:t>LEASES CAPTIVE BALLS. IF COMPLETED IN BACKBOX</w:t>
                        <w:br/>
                        <w:tab/>
                        <w:tab/>
                        <w:t>PLAYFIELD,  BALLS  ARE  RELEASED  ON  NEXT  SHO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700" w:leader="none"/>
                        </w:tabs>
                        <w:spacing w:lineRule="exact" w:line="180" w:before="60" w:after="0"/>
                        <w:ind w:right="380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BONUS  POINTS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ab/>
                        <w:t>LIT NUMBER OF SQUARES, TIMES 1,000, TIMES BONUS</w:t>
                        <w:br/>
                        <w:tab/>
                        <w:tab/>
                        <w:t>MULTIPLI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700" w:leader="none"/>
                        </w:tabs>
                        <w:spacing w:lineRule="exact" w:line="180" w:before="60" w:after="0"/>
                        <w:ind w:right="380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TILT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ab/>
                        <w:t>DISQUALIFIES  BALL  IN  PLAY  ON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19431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-Black" w:hAnsi="Helvetica-Black" w:cs="Helvetica-Black"/>
                                <w:b w:val="false"/>
                                <w:b w:val="false"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color w:val="FFFFFF"/>
                                <w:sz w:val="36"/>
                              </w:rPr>
                              <w:t>CATACOM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4.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-Black" w:hAnsi="Helvetica-Black" w:cs="Helvetica-Black"/>
                          <w:b w:val="false"/>
                          <w:b w:val="false"/>
                          <w:color w:val="FFFFFF"/>
                          <w:sz w:val="36"/>
                        </w:rPr>
                      </w:pPr>
                      <w:r>
                        <w:rPr>
                          <w:rFonts w:cs="Helvetica-Black" w:ascii="Helvetica-Black" w:hAnsi="Helvetica-Black"/>
                          <w:b w:val="false"/>
                          <w:color w:val="FFFFFF"/>
                          <w:sz w:val="36"/>
                        </w:rPr>
                        <w:t>CATACOM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8001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4"/>
                              </w:rPr>
                              <w:t>12B-2-147-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3.2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4"/>
                        </w:rPr>
                        <w:t>12B-2-147-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039995" cy="29883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right="380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de-DE"/>
                              </w:rPr>
                              <w:tab/>
                              <w:t xml:space="preserve">BONUS-MULTIPLIKATOR: 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de-DE"/>
                              </w:rPr>
                              <w:t>Maximal 5-fach. Der Bonusmultiplikator wird um einen Schritt erhöht,</w:t>
                              <w:br/>
                              <w:t xml:space="preserve"> </w:t>
                              <w:tab/>
                              <w:t>wenn 4 gleichfarbige Lampen auf der Bonusanzeige aufleucht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right="380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de-DE"/>
                              </w:rPr>
                              <w:t xml:space="preserve">MEHRKUGELSPIEL: 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de-DE"/>
                              </w:rPr>
                              <w:t>Wenn 4 gleichfarbige Lampen auf der Bonusanzeige aufleuchten, wird das</w:t>
                              <w:br/>
                              <w:t xml:space="preserve"> </w:t>
                              <w:tab/>
                              <w:t>Mehrkugelspiel eingeleitet. Sollte die letzte fehlende Lampe durch das Spiel im Lichtkasten ver-</w:t>
                              <w:br/>
                              <w:t xml:space="preserve"> </w:t>
                              <w:tab/>
                              <w:t>vollstandigt werden, wird das Mehrkugelspiel beim folgenden Kugeldurchlauf gespiel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right="380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de-DE"/>
                              </w:rPr>
                              <w:t xml:space="preserve">LICHTKASTENSPIEL: 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de-DE"/>
                              </w:rPr>
                              <w:t>Nachdem die Kugel aus der Spielfläche herausgelaufen ist, beginnt das</w:t>
                              <w:br/>
                              <w:t xml:space="preserve"> </w:t>
                              <w:tab/>
                              <w:t>Lichtkastenspiel. Der Spieler erhält einen Schuß und für jede durch das Lichtkastenspiel auf der</w:t>
                              <w:br/>
                              <w:t xml:space="preserve"> </w:t>
                              <w:tab/>
                              <w:t>Bonusanzeige beleuchtete Lampe einen Zusatz-Schuß. Mit dem rechten Flipperknopf wird die</w:t>
                              <w:br/>
                              <w:t xml:space="preserve"> </w:t>
                              <w:tab/>
                              <w:t>Lichtkastenkugel abgeschossen; mit dem linken Knopf wird das Licht an den Fallzieleinheiten</w:t>
                              <w:br/>
                              <w:t xml:space="preserve"> </w:t>
                              <w:tab/>
                              <w:t>weitergeschaltet. Rollt die Kugel durch die Kugelbahn A im Lichtkasten, wird die gleichfarbige</w:t>
                              <w:br/>
                              <w:t xml:space="preserve"> </w:t>
                              <w:tab/>
                              <w:t>Lampe der Bonusanzeige beleuchtet, die gerade an der Fallzieleinheit A aufleucht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right="380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de-DE"/>
                              </w:rPr>
                              <w:t>BONUSWERTUNG: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de-DE"/>
                              </w:rPr>
                              <w:t xml:space="preserve"> Jede aufleuchtende Lampe wertet 1.000 Punkte. Bei der letzten Kugel wird</w:t>
                              <w:br/>
                              <w:t xml:space="preserve"> </w:t>
                              <w:tab/>
                              <w:t>für jede komplette Reihe ein Bonuswert von 34.000 Punkten gegeb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right="380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de-DE"/>
                              </w:rPr>
                              <w:t xml:space="preserve">FREISPIELMÖGLICHKEIT: 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de-DE"/>
                              </w:rPr>
                              <w:t>Wenn 5 X, die Spinnerbahn und die Kugelauslaufbahn aufleucht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right="380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de-DE"/>
                              </w:rPr>
                              <w:t xml:space="preserve">FREIKUGELMÖGLICHKEIT: 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de-DE"/>
                              </w:rPr>
                              <w:t>Freikugelmöglichkeit leuchtet auf, wenn 4 X aufleuchtet oder die</w:t>
                              <w:br/>
                              <w:t xml:space="preserve"> </w:t>
                              <w:tab/>
                              <w:t>Fallzieleinheiten A-B-C-D im gleichen Kugeldurchlauf getroffen werd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right="380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de-DE"/>
                              </w:rPr>
                              <w:t xml:space="preserve">3 FREISPIELE 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de-DE"/>
                              </w:rPr>
                              <w:t>für das Übertreffen des bisherigen Höchstergebniss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right="380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de-DE"/>
                              </w:rPr>
                              <w:t xml:space="preserve">1 FREISPIEL 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de-DE"/>
                              </w:rPr>
                              <w:t>bei Übereinstimmung der Endzah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right="380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de-DE"/>
                              </w:rPr>
                              <w:t xml:space="preserve">TILT: 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de-DE"/>
                              </w:rPr>
                              <w:t>Schaltet die Ergebniszählung automatisch ab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6.85pt;height:235.3pt;mso-wrap-distance-left:9.05pt;mso-wrap-distance-right:9.05pt;mso-wrap-distance-top:0pt;mso-wrap-distance-bottom:0pt;margin-top:4.2pt;mso-position-vertical-relative:text;margin-left: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16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16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16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right="380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de-DE"/>
                        </w:rPr>
                        <w:tab/>
                        <w:t xml:space="preserve">BONUS-MULTIPLIKATOR: 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de-DE"/>
                        </w:rPr>
                        <w:t>Maximal 5-fach. Der Bonusmultiplikator wird um einen Schritt erhöht,</w:t>
                        <w:br/>
                        <w:t xml:space="preserve"> </w:t>
                        <w:tab/>
                        <w:t>wenn 4 gleichfarbige Lampen auf der Bonusanzeige aufleucht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right="380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de-D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de-DE"/>
                        </w:rPr>
                        <w:t xml:space="preserve">MEHRKUGELSPIEL: 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de-DE"/>
                        </w:rPr>
                        <w:t>Wenn 4 gleichfarbige Lampen auf der Bonusanzeige aufleuchten, wird das</w:t>
                        <w:br/>
                        <w:t xml:space="preserve"> </w:t>
                        <w:tab/>
                        <w:t>Mehrkugelspiel eingeleitet. Sollte die letzte fehlende Lampe durch das Spiel im Lichtkasten ver-</w:t>
                        <w:br/>
                        <w:t xml:space="preserve"> </w:t>
                        <w:tab/>
                        <w:t>vollstandigt werden, wird das Mehrkugelspiel beim folgenden Kugeldurchlauf gespiel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right="380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de-D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de-DE"/>
                        </w:rPr>
                        <w:t xml:space="preserve">LICHTKASTENSPIEL: 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de-DE"/>
                        </w:rPr>
                        <w:t>Nachdem die Kugel aus der Spielfläche herausgelaufen ist, beginnt das</w:t>
                        <w:br/>
                        <w:t xml:space="preserve"> </w:t>
                        <w:tab/>
                        <w:t>Lichtkastenspiel. Der Spieler erhält einen Schuß und für jede durch das Lichtkastenspiel auf der</w:t>
                        <w:br/>
                        <w:t xml:space="preserve"> </w:t>
                        <w:tab/>
                        <w:t>Bonusanzeige beleuchtete Lampe einen Zusatz-Schuß. Mit dem rechten Flipperknopf wird die</w:t>
                        <w:br/>
                        <w:t xml:space="preserve"> </w:t>
                        <w:tab/>
                        <w:t>Lichtkastenkugel abgeschossen; mit dem linken Knopf wird das Licht an den Fallzieleinheiten</w:t>
                        <w:br/>
                        <w:t xml:space="preserve"> </w:t>
                        <w:tab/>
                        <w:t>weitergeschaltet. Rollt die Kugel durch die Kugelbahn A im Lichtkasten, wird die gleichfarbige</w:t>
                        <w:br/>
                        <w:t xml:space="preserve"> </w:t>
                        <w:tab/>
                        <w:t>Lampe der Bonusanzeige beleuchtet, die gerade an der Fallzieleinheit A aufleucht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right="380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de-D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de-DE"/>
                        </w:rPr>
                        <w:t>BONUSWERTUNG: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de-DE"/>
                        </w:rPr>
                        <w:t xml:space="preserve"> Jede aufleuchtende Lampe wertet 1.000 Punkte. Bei der letzten Kugel wird</w:t>
                        <w:br/>
                        <w:t xml:space="preserve"> </w:t>
                        <w:tab/>
                        <w:t>für jede komplette Reihe ein Bonuswert von 34.000 Punkten gegeb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right="380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de-D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de-DE"/>
                        </w:rPr>
                        <w:t xml:space="preserve">FREISPIELMÖGLICHKEIT: 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de-DE"/>
                        </w:rPr>
                        <w:t>Wenn 5 X, die Spinnerbahn und die Kugelauslaufbahn aufleucht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right="380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de-D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de-DE"/>
                        </w:rPr>
                        <w:t xml:space="preserve">FREIKUGELMÖGLICHKEIT: 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de-DE"/>
                        </w:rPr>
                        <w:t>Freikugelmöglichkeit leuchtet auf, wenn 4 X aufleuchtet oder die</w:t>
                        <w:br/>
                        <w:t xml:space="preserve"> </w:t>
                        <w:tab/>
                        <w:t>Fallzieleinheiten A-B-C-D im gleichen Kugeldurchlauf getroffen werd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right="380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de-D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de-DE"/>
                        </w:rPr>
                        <w:t xml:space="preserve">3 FREISPIELE 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de-DE"/>
                        </w:rPr>
                        <w:t>für das Übertreffen des bisherigen Höchstergebniss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right="380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de-D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de-DE"/>
                        </w:rPr>
                        <w:t xml:space="preserve">1 FREISPIEL 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de-DE"/>
                        </w:rPr>
                        <w:t>bei Übereinstimmung der Endzah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right="380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de-D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de-DE"/>
                        </w:rPr>
                        <w:t xml:space="preserve">TILT: 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de-DE"/>
                        </w:rPr>
                        <w:t>Schaltet die Ergebniszählung automatisch a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19431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-Black" w:hAnsi="Helvetica-Black" w:cs="Helvetica-Black"/>
                                <w:b w:val="false"/>
                                <w:b w:val="false"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color w:val="FFFFFF"/>
                                <w:sz w:val="36"/>
                              </w:rPr>
                              <w:t>CATACOM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4.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-Black" w:hAnsi="Helvetica-Black" w:cs="Helvetica-Black"/>
                          <w:b w:val="false"/>
                          <w:b w:val="false"/>
                          <w:color w:val="FFFFFF"/>
                          <w:sz w:val="36"/>
                        </w:rPr>
                      </w:pPr>
                      <w:r>
                        <w:rPr>
                          <w:rFonts w:cs="Helvetica-Black" w:ascii="Helvetica-Black" w:hAnsi="Helvetica-Black"/>
                          <w:b w:val="false"/>
                          <w:color w:val="FFFFFF"/>
                          <w:sz w:val="36"/>
                        </w:rPr>
                        <w:t>CATACOM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82550</wp:posOffset>
                </wp:positionV>
                <wp:extent cx="5039995" cy="29883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6.85pt;height:235.3pt;mso-wrap-distance-left:9.05pt;mso-wrap-distance-right:9.05pt;mso-wrap-distance-top:0pt;mso-wrap-distance-bottom:0pt;margin-top:6.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50800</wp:posOffset>
                </wp:positionV>
                <wp:extent cx="1143000" cy="6858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LT Condensed" w:hAnsi="Futura LT Condensed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LT Condensed" w:hAnsi="Futura LT Condensed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Futura LT Condensed" w:hAnsi="Futura LT Condensed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LT Condensed" w:hAnsi="Futura LT Condensed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33350</wp:posOffset>
                </wp:positionV>
                <wp:extent cx="20574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Futura LT Condensed" w:hAnsi="Futura LT Condensed" w:cs="Futura LT Condensed"/>
                                <w:sz w:val="40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sz w:val="40"/>
                              </w:rPr>
                              <w:t>1 PLAY – QUAR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0.5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rPr>
                          <w:rFonts w:ascii="Futura LT Condensed" w:hAnsi="Futura LT Condensed" w:cs="Futura LT Condensed"/>
                          <w:sz w:val="40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sz w:val="40"/>
                        </w:rPr>
                        <w:t>1 PLAY – QUA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39700</wp:posOffset>
                </wp:positionV>
                <wp:extent cx="4114800" cy="5715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>680,000  ____________________ 1 REPLAY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>980,000  ____________________ 1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45pt;mso-wrap-distance-left:9.05pt;mso-wrap-distance-right:9.05pt;mso-wrap-distance-top:0pt;mso-wrap-distance-bottom:0pt;margin-top:11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ascii="Helvetica" w:hAnsi="Helvetica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>680,000  ____________________ 1 REPLAY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ascii="Helvetica" w:hAnsi="Helvetica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>980,000  ____________________ 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95250</wp:posOffset>
                </wp:positionV>
                <wp:extent cx="3543300" cy="5715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>EXTRA BALL LITES SHOOT AGAIN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>SPECIAL SCORE 1 REPLA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5pt;mso-wrap-distance-left:9.05pt;mso-wrap-distance-right:9.05pt;mso-wrap-distance-top:0pt;mso-wrap-distance-bottom:0pt;margin-top:7.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Wingdings" w:ascii="Wingdings" w:hAnsi="Wingdings"/>
                          <w:color w:val="FFFFFF"/>
                          <w:sz w:val="28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color w:val="FFFFFF"/>
                          <w:sz w:val="28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>EXTRA BALL LITES SHOOT AGAIN.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Wingdings" w:ascii="Wingdings" w:hAnsi="Wingdings"/>
                          <w:color w:val="FFFFFF"/>
                          <w:sz w:val="28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color w:val="FFFFFF"/>
                          <w:sz w:val="28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>SPECIAL SCORE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50800</wp:posOffset>
                </wp:positionV>
                <wp:extent cx="2857500" cy="5715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5pt;mso-wrap-distance-left:9.05pt;mso-wrap-distance-right:9.05pt;mso-wrap-distance-top:0pt;mso-wrap-distance-bottom:0pt;margin-top: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57700</wp:posOffset>
                </wp:positionH>
                <wp:positionV relativeFrom="paragraph">
                  <wp:posOffset>82550</wp:posOffset>
                </wp:positionV>
                <wp:extent cx="800100" cy="16573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</w:rPr>
                              <w:t>12D-SC-3-34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3.05pt;mso-wrap-distance-left:9.05pt;mso-wrap-distance-right:9.05pt;mso-wrap-distance-top:0pt;mso-wrap-distance-bottom:0pt;margin-top:6.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</w:rPr>
                        <w:t>12D-SC-3-3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Recommended 3 balls “High Score to Date” setting: 1,600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82550</wp:posOffset>
                </wp:positionV>
                <wp:extent cx="5039995" cy="298831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6.85pt;height:235.3pt;mso-wrap-distance-left:9.05pt;mso-wrap-distance-right:9.05pt;mso-wrap-distance-top:0pt;mso-wrap-distance-bottom:0pt;margin-top:6.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50800</wp:posOffset>
                </wp:positionV>
                <wp:extent cx="1143000" cy="6858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LT Condensed" w:hAnsi="Futura LT Condensed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LT Condensed" w:hAnsi="Futura LT Condensed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Futura LT Condensed" w:hAnsi="Futura LT Condensed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LT Condensed" w:hAnsi="Futura LT Condensed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133350</wp:posOffset>
                </wp:positionV>
                <wp:extent cx="2057400" cy="3429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Futura LT Condensed" w:hAnsi="Futura LT Condensed" w:cs="Futura LT Condensed"/>
                                <w:sz w:val="40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sz w:val="40"/>
                              </w:rPr>
                              <w:t>1 PLAY – QUAR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0.5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rPr>
                          <w:rFonts w:ascii="Futura LT Condensed" w:hAnsi="Futura LT Condensed" w:cs="Futura LT Condensed"/>
                          <w:sz w:val="40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sz w:val="40"/>
                        </w:rPr>
                        <w:t>1 PLAY – QUA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139700</wp:posOffset>
                </wp:positionV>
                <wp:extent cx="4114800" cy="5715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>1,200,000  ___________________ 1 REPLAY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>2,000,000  ___________________ 1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45pt;mso-wrap-distance-left:9.05pt;mso-wrap-distance-right:9.05pt;mso-wrap-distance-top:0pt;mso-wrap-distance-bottom:0pt;margin-top:11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ascii="Helvetica" w:hAnsi="Helvetica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>1,200,000  ___________________ 1 REPLAY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ascii="Helvetica" w:hAnsi="Helvetica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>2,000,000  ___________________ 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95250</wp:posOffset>
                </wp:positionV>
                <wp:extent cx="3543300" cy="5715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>EXTRA BALL LITES SHOOT AGAIN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>SPECIAL SCORE 1 REPLA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5pt;mso-wrap-distance-left:9.05pt;mso-wrap-distance-right:9.05pt;mso-wrap-distance-top:0pt;mso-wrap-distance-bottom:0pt;margin-top:7.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Wingdings" w:ascii="Wingdings" w:hAnsi="Wingdings"/>
                          <w:color w:val="FFFFFF"/>
                          <w:sz w:val="28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color w:val="FFFFFF"/>
                          <w:sz w:val="28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>EXTRA BALL LITES SHOOT AGAIN.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Wingdings" w:ascii="Wingdings" w:hAnsi="Wingdings"/>
                          <w:color w:val="FFFFFF"/>
                          <w:sz w:val="28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color w:val="FFFFFF"/>
                          <w:sz w:val="28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>SPECIAL SCORE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50800</wp:posOffset>
                </wp:positionV>
                <wp:extent cx="2857500" cy="5715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5pt;mso-wrap-distance-left:9.05pt;mso-wrap-distance-right:9.05pt;mso-wrap-distance-top:0pt;mso-wrap-distance-bottom:0pt;margin-top: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121285</wp:posOffset>
                </wp:positionV>
                <wp:extent cx="800100" cy="16573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</w:rPr>
                              <w:t>12D-SC-3-3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3.05pt;mso-wrap-distance-left:9.05pt;mso-wrap-distance-right:9.05pt;mso-wrap-distance-top:0pt;mso-wrap-distance-bottom:0pt;margin-top:9.5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</w:rPr>
                        <w:t>12D-SC-3-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Recommended 5 balls “High Score to Date” setting: 2,500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5930</wp:posOffset>
                </wp:positionH>
                <wp:positionV relativeFrom="paragraph">
                  <wp:posOffset>52070</wp:posOffset>
                </wp:positionV>
                <wp:extent cx="5042535" cy="299085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700" w:leader="none"/>
                              </w:tabs>
                              <w:spacing w:lineRule="exact" w:line="180" w:before="60" w:after="0"/>
                              <w:ind w:right="380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lang w:val="fr-FR"/>
                              </w:rPr>
                              <w:t>BONUS  MULTIPLIER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lang w:val="fr-FR"/>
                              </w:rPr>
                              <w:t xml:space="preserve">MAXIMUM 5X.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lang w:val="en-GB"/>
                              </w:rPr>
                              <w:t>INCREASE BY COMPLETING FOUR SAME</w:t>
                              <w:br/>
                              <w:tab/>
                              <w:tab/>
                              <w:t>COLORS  IN  SQUA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700" w:leader="none"/>
                              </w:tabs>
                              <w:spacing w:lineRule="exact" w:line="180" w:before="60" w:after="0"/>
                              <w:ind w:right="380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lang w:val="en-GB"/>
                              </w:rPr>
                              <w:t>SPECIAL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lang w:val="en-GB"/>
                              </w:rPr>
                              <w:t>WHEN 5X IS MADE, THE SPINNER LANE AND OUT LANE</w:t>
                              <w:br/>
                              <w:tab/>
                              <w:tab/>
                              <w:t>LIGHTS  ARE 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700" w:leader="none"/>
                              </w:tabs>
                              <w:spacing w:lineRule="exact" w:line="180" w:before="60" w:after="0"/>
                              <w:ind w:right="380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lang w:val="en-GB"/>
                              </w:rPr>
                              <w:t>EXTRA  BALL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lang w:val="en-GB"/>
                              </w:rPr>
                              <w:tab/>
                              <w:t>SPINNER LANE LIGHTS WHEN 4X IS MADE. OUT LANE</w:t>
                              <w:br/>
                              <w:tab/>
                              <w:tab/>
                              <w:t>LIGHTS WHEN A-B-C-D IS MADE IN SEQUENCE ON THE</w:t>
                              <w:br/>
                              <w:tab/>
                              <w:tab/>
                              <w:t>PLAYFIELD  WITH  SAME 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700" w:leader="none"/>
                              </w:tabs>
                              <w:spacing w:lineRule="exact" w:line="180" w:before="60" w:after="0"/>
                              <w:ind w:right="380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lang w:val="en-GB"/>
                              </w:rPr>
                              <w:t>BACKBOX PLAYFIELD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lang w:val="en-GB"/>
                              </w:rPr>
                              <w:t>AT THE END OF EACH TURN, ADDITIONAL NUMBERS IN</w:t>
                              <w:br/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lang w:val="en-GB"/>
                              </w:rPr>
                              <w:t>FEATURE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lang w:val="en-GB"/>
                              </w:rPr>
                              <w:tab/>
                              <w:t>THE SQUARE CAN BE LIT BY PLAYING THE BACKBOX</w:t>
                              <w:br/>
                              <w:tab/>
                              <w:tab/>
                              <w:t>PLAYFIELD. A COURTESY SHOT PLUS A SHOT FOR EACH</w:t>
                              <w:br/>
                              <w:tab/>
                              <w:tab/>
                              <w:t>LIT NUMBER IS AWARDED (TIME LIMIT FOR SHOTS START</w:t>
                              <w:br/>
                              <w:tab/>
                              <w:tab/>
                              <w:t>ON  SECOND  BALL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700" w:leader="none"/>
                              </w:tabs>
                              <w:spacing w:lineRule="exact" w:line="180" w:before="60" w:after="0"/>
                              <w:ind w:right="380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lang w:val="en-GB"/>
                              </w:rPr>
                              <w:t>RELEASING CAPTIVE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lang w:val="en-GB"/>
                              </w:rPr>
                              <w:t>COMPLETING FOUR SAME COLORS IN THE SQUARE RE-</w:t>
                              <w:br/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lang w:val="en-GB"/>
                              </w:rPr>
                              <w:t>BALLS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lang w:val="en-GB"/>
                              </w:rPr>
                              <w:tab/>
                              <w:t>LEASES CAPTIVE BALLS. IF COMPLETED IN BACKBOX</w:t>
                              <w:br/>
                              <w:tab/>
                              <w:tab/>
                              <w:t>PLAYFIELD,  BALLS  ARE  RELEASED  ON  NEXT  SHO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700" w:leader="none"/>
                              </w:tabs>
                              <w:spacing w:lineRule="exact" w:line="180" w:before="60" w:after="0"/>
                              <w:ind w:right="380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lang w:val="en-GB"/>
                              </w:rPr>
                              <w:t>BONUS  POINTS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lang w:val="en-GB"/>
                              </w:rPr>
                              <w:tab/>
                              <w:t>LIT NUMBER OF SQUARES, TIMES 1,000, TIMES BONUS</w:t>
                              <w:br/>
                              <w:tab/>
                              <w:tab/>
                              <w:t>MULTIPLI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700" w:leader="none"/>
                              </w:tabs>
                              <w:spacing w:lineRule="exact" w:line="180" w:before="60" w:after="0"/>
                              <w:ind w:right="380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lang w:val="en-GB"/>
                              </w:rPr>
                              <w:t>TILT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lang w:val="en-GB"/>
                              </w:rPr>
                              <w:tab/>
                              <w:t>DISQUALIFIES  BALL  IN  PLAY  ONL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4.1pt;mso-position-vertical-relative:text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700" w:leader="none"/>
                        </w:tabs>
                        <w:spacing w:lineRule="exact" w:line="180" w:before="60" w:after="0"/>
                        <w:ind w:right="380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lang w:val="fr-FR"/>
                        </w:rPr>
                        <w:t>BONUS  MULTIPLIER</w:t>
                        <w:tab/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lang w:val="fr-FR"/>
                        </w:rPr>
                        <w:t xml:space="preserve">MAXIMUM 5X.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lang w:val="en-GB"/>
                        </w:rPr>
                        <w:t>INCREASE BY COMPLETING FOUR SAME</w:t>
                        <w:br/>
                        <w:tab/>
                        <w:tab/>
                        <w:t>COLORS  IN  SQUA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700" w:leader="none"/>
                        </w:tabs>
                        <w:spacing w:lineRule="exact" w:line="180" w:before="60" w:after="0"/>
                        <w:ind w:right="380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lang w:val="en-GB"/>
                        </w:rPr>
                        <w:t>SPECIAL</w:t>
                        <w:tab/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lang w:val="en-GB"/>
                        </w:rPr>
                        <w:t>WHEN 5X IS MADE, THE SPINNER LANE AND OUT LANE</w:t>
                        <w:br/>
                        <w:tab/>
                        <w:tab/>
                        <w:t>LIGHTS  ARE 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700" w:leader="none"/>
                        </w:tabs>
                        <w:spacing w:lineRule="exact" w:line="180" w:before="60" w:after="0"/>
                        <w:ind w:right="380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lang w:val="en-GB"/>
                        </w:rPr>
                        <w:t>EXTRA  BALL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lang w:val="en-GB"/>
                        </w:rPr>
                        <w:tab/>
                        <w:t>SPINNER LANE LIGHTS WHEN 4X IS MADE. OUT LANE</w:t>
                        <w:br/>
                        <w:tab/>
                        <w:tab/>
                        <w:t>LIGHTS WHEN A-B-C-D IS MADE IN SEQUENCE ON THE</w:t>
                        <w:br/>
                        <w:tab/>
                        <w:tab/>
                        <w:t>PLAYFIELD  WITH  SAME 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700" w:leader="none"/>
                        </w:tabs>
                        <w:spacing w:lineRule="exact" w:line="180" w:before="60" w:after="0"/>
                        <w:ind w:right="380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lang w:val="en-GB"/>
                        </w:rPr>
                        <w:t>BACKBOX PLAYFIELD</w:t>
                        <w:tab/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lang w:val="en-GB"/>
                        </w:rPr>
                        <w:t>AT THE END OF EACH TURN, ADDITIONAL NUMBERS IN</w:t>
                        <w:br/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lang w:val="en-GB"/>
                        </w:rPr>
                        <w:t>FEATURE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lang w:val="en-GB"/>
                        </w:rPr>
                        <w:tab/>
                        <w:t>THE SQUARE CAN BE LIT BY PLAYING THE BACKBOX</w:t>
                        <w:br/>
                        <w:tab/>
                        <w:tab/>
                        <w:t>PLAYFIELD. A COURTESY SHOT PLUS A SHOT FOR EACH</w:t>
                        <w:br/>
                        <w:tab/>
                        <w:tab/>
                        <w:t>LIT NUMBER IS AWARDED (TIME LIMIT FOR SHOTS START</w:t>
                        <w:br/>
                        <w:tab/>
                        <w:tab/>
                        <w:t>ON  SECOND  BALL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700" w:leader="none"/>
                        </w:tabs>
                        <w:spacing w:lineRule="exact" w:line="180" w:before="60" w:after="0"/>
                        <w:ind w:right="380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lang w:val="en-GB"/>
                        </w:rPr>
                        <w:t>RELEASING CAPTIVE</w:t>
                        <w:tab/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lang w:val="en-GB"/>
                        </w:rPr>
                        <w:t>COMPLETING FOUR SAME COLORS IN THE SQUARE RE-</w:t>
                        <w:br/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lang w:val="en-GB"/>
                        </w:rPr>
                        <w:t>BALLS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lang w:val="en-GB"/>
                        </w:rPr>
                        <w:tab/>
                        <w:t>LEASES CAPTIVE BALLS. IF COMPLETED IN BACKBOX</w:t>
                        <w:br/>
                        <w:tab/>
                        <w:tab/>
                        <w:t>PLAYFIELD,  BALLS  ARE  RELEASED  ON  NEXT  SHO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700" w:leader="none"/>
                        </w:tabs>
                        <w:spacing w:lineRule="exact" w:line="180" w:before="60" w:after="0"/>
                        <w:ind w:right="380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lang w:val="en-GB"/>
                        </w:rPr>
                        <w:t>BONUS  POINTS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lang w:val="en-GB"/>
                        </w:rPr>
                        <w:tab/>
                        <w:t>LIT NUMBER OF SQUARES, TIMES 1,000, TIMES BONUS</w:t>
                        <w:br/>
                        <w:tab/>
                        <w:tab/>
                        <w:t>MULTIPLI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700" w:leader="none"/>
                        </w:tabs>
                        <w:spacing w:lineRule="exact" w:line="180" w:before="60" w:after="0"/>
                        <w:ind w:right="380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lang w:val="en-GB"/>
                        </w:rPr>
                        <w:t>TILT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lang w:val="en-GB"/>
                        </w:rPr>
                        <w:tab/>
                        <w:t>DISQUALIFIES  BALL  IN  PLAY  ON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1943100" cy="3429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-Black" w:hAnsi="Helvetica-Black" w:cs="Helvetica-Black"/>
                                <w:b w:val="false"/>
                                <w:b w:val="false"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color w:val="000000"/>
                                <w:sz w:val="36"/>
                              </w:rPr>
                              <w:t>CATACOM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4.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-Black" w:hAnsi="Helvetica-Black" w:cs="Helvetica-Black"/>
                          <w:b w:val="false"/>
                          <w:b w:val="false"/>
                          <w:color w:val="000000"/>
                          <w:sz w:val="36"/>
                        </w:rPr>
                      </w:pPr>
                      <w:r>
                        <w:rPr>
                          <w:rFonts w:cs="Helvetica-Black" w:ascii="Helvetica-Black" w:hAnsi="Helvetica-Black"/>
                          <w:b w:val="false"/>
                          <w:color w:val="000000"/>
                          <w:sz w:val="36"/>
                        </w:rPr>
                        <w:t>CATACOM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800100" cy="2286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000000"/>
                                <w:sz w:val="14"/>
                              </w:rPr>
                              <w:t>12B-2-147-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3.2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color w:val="000000"/>
                          <w:sz w:val="14"/>
                        </w:rPr>
                        <w:t>12B-2-147-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5930</wp:posOffset>
                </wp:positionH>
                <wp:positionV relativeFrom="paragraph">
                  <wp:posOffset>52070</wp:posOffset>
                </wp:positionV>
                <wp:extent cx="5042535" cy="299085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right="380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lang w:val="de-DE"/>
                              </w:rPr>
                              <w:tab/>
                              <w:t xml:space="preserve">BONUS-MULTIPLIKATOR: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lang w:val="de-DE"/>
                              </w:rPr>
                              <w:t>Maximal 5-fach. Der Bonusmultiplikator wird um einen Schritt erhöht,</w:t>
                              <w:br/>
                              <w:t xml:space="preserve"> </w:t>
                              <w:tab/>
                              <w:t>wenn 4 gleichfarbige Lampen auf der Bonusanzeige aufleucht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right="380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lang w:val="de-DE"/>
                              </w:rPr>
                              <w:t xml:space="preserve">MEHRKUGELSPIEL: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lang w:val="de-DE"/>
                              </w:rPr>
                              <w:t>Wenn 4 gleichfarbige Lampen auf der Bonusanzeige aufleuchten, wird das</w:t>
                              <w:br/>
                              <w:t xml:space="preserve"> </w:t>
                              <w:tab/>
                              <w:t>Mehrkugelspiel eingeleitet. Sollte die letzte fehlende Lampe durch das Spiel im Lichtkasten ver-</w:t>
                              <w:br/>
                              <w:t xml:space="preserve"> </w:t>
                              <w:tab/>
                              <w:t>vollstandigt werden, wird das Mehrkugelspiel beim folgenden Kugeldurchlauf gespiel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right="380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lang w:val="de-DE"/>
                              </w:rPr>
                              <w:t xml:space="preserve">LICHTKASTENSPIEL: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lang w:val="de-DE"/>
                              </w:rPr>
                              <w:t>Nachdem die Kugel aus der Spielfläche herausgelaufen ist, beginnt das</w:t>
                              <w:br/>
                              <w:t xml:space="preserve"> </w:t>
                              <w:tab/>
                              <w:t>Lichtkastenspiel. Der Spieler erhält einen Schuß und für jede durch das Lichtkastenspiel auf der</w:t>
                              <w:br/>
                              <w:t xml:space="preserve"> </w:t>
                              <w:tab/>
                              <w:t>Bonusanzeige beleuchtete Lampe einen Zusatz-Schuß. Mit dem rechten Flipperknopf wird die</w:t>
                              <w:br/>
                              <w:t xml:space="preserve"> </w:t>
                              <w:tab/>
                              <w:t>Lichtkastenkugel abgeschossen; mit dem linken Knopf wird das Licht an den Fallzieleinheiten</w:t>
                              <w:br/>
                              <w:t xml:space="preserve"> </w:t>
                              <w:tab/>
                              <w:t>weitergeschaltet. Rollt die Kugel durch die Kugelbahn A im Lichtkasten, wird die gleichfarbige</w:t>
                              <w:br/>
                              <w:t xml:space="preserve"> </w:t>
                              <w:tab/>
                              <w:t>Lampe der Bonusanzeige beleuchtet, die gerade an der Fallzieleinheit A aufleucht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right="380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lang w:val="de-DE"/>
                              </w:rPr>
                              <w:t>BONUSWERTUNG: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lang w:val="de-DE"/>
                              </w:rPr>
                              <w:t xml:space="preserve"> Jede aufleuchtende Lampe wertet 1.000 Punkte. Bei der letzten Kugel wird</w:t>
                              <w:br/>
                              <w:t xml:space="preserve"> </w:t>
                              <w:tab/>
                              <w:t>für jede komplette Reihe ein Bonuswert von 34.000 Punkten gegeb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right="380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lang w:val="de-DE"/>
                              </w:rPr>
                              <w:t xml:space="preserve">FREISPIELMÖGLICHKEIT: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lang w:val="de-DE"/>
                              </w:rPr>
                              <w:t>Wenn 5 X, die Spinnerbahn und die Kugelauslaufbahn aufleucht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right="380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lang w:val="de-DE"/>
                              </w:rPr>
                              <w:t xml:space="preserve">FREIKUGELMÖGLICHKEIT: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lang w:val="de-DE"/>
                              </w:rPr>
                              <w:t>Freikugelmöglichkeit leuchtet auf, wenn 4 X aufleuchtet oder die</w:t>
                              <w:br/>
                              <w:t xml:space="preserve"> </w:t>
                              <w:tab/>
                              <w:t>Fallzieleinheiten A-B-C-D im gleichen Kugeldurchlauf getroffen werd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right="380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lang w:val="de-DE"/>
                              </w:rPr>
                              <w:t xml:space="preserve">3 FREISPIELE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lang w:val="de-DE"/>
                              </w:rPr>
                              <w:t>für das Übertreffen des bisherigen Höchstergebniss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right="380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lang w:val="de-DE"/>
                              </w:rPr>
                              <w:t xml:space="preserve">1 FREISPIEL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lang w:val="de-DE"/>
                              </w:rPr>
                              <w:t>bei Übereinstimmung der Endzah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right="380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lang w:val="de-DE"/>
                              </w:rPr>
                              <w:t xml:space="preserve">TILT: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lang w:val="de-DE"/>
                              </w:rPr>
                              <w:t>Schaltet die Ergebniszählung automatisch ab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4.1pt;mso-position-vertical-relative:text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right="380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lang w:val="de-DE"/>
                        </w:rPr>
                        <w:tab/>
                        <w:t xml:space="preserve">BONUS-MULTIPLIKATOR: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lang w:val="de-DE"/>
                        </w:rPr>
                        <w:t>Maximal 5-fach. Der Bonusmultiplikator wird um einen Schritt erhöht,</w:t>
                        <w:br/>
                        <w:t xml:space="preserve"> </w:t>
                        <w:tab/>
                        <w:t>wenn 4 gleichfarbige Lampen auf der Bonusanzeige aufleucht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right="380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lang w:val="de-D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lang w:val="de-DE"/>
                        </w:rPr>
                        <w:t xml:space="preserve">MEHRKUGELSPIEL: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lang w:val="de-DE"/>
                        </w:rPr>
                        <w:t>Wenn 4 gleichfarbige Lampen auf der Bonusanzeige aufleuchten, wird das</w:t>
                        <w:br/>
                        <w:t xml:space="preserve"> </w:t>
                        <w:tab/>
                        <w:t>Mehrkugelspiel eingeleitet. Sollte die letzte fehlende Lampe durch das Spiel im Lichtkasten ver-</w:t>
                        <w:br/>
                        <w:t xml:space="preserve"> </w:t>
                        <w:tab/>
                        <w:t>vollstandigt werden, wird das Mehrkugelspiel beim folgenden Kugeldurchlauf gespiel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right="380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lang w:val="de-D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lang w:val="de-DE"/>
                        </w:rPr>
                        <w:t xml:space="preserve">LICHTKASTENSPIEL: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lang w:val="de-DE"/>
                        </w:rPr>
                        <w:t>Nachdem die Kugel aus der Spielfläche herausgelaufen ist, beginnt das</w:t>
                        <w:br/>
                        <w:t xml:space="preserve"> </w:t>
                        <w:tab/>
                        <w:t>Lichtkastenspiel. Der Spieler erhält einen Schuß und für jede durch das Lichtkastenspiel auf der</w:t>
                        <w:br/>
                        <w:t xml:space="preserve"> </w:t>
                        <w:tab/>
                        <w:t>Bonusanzeige beleuchtete Lampe einen Zusatz-Schuß. Mit dem rechten Flipperknopf wird die</w:t>
                        <w:br/>
                        <w:t xml:space="preserve"> </w:t>
                        <w:tab/>
                        <w:t>Lichtkastenkugel abgeschossen; mit dem linken Knopf wird das Licht an den Fallzieleinheiten</w:t>
                        <w:br/>
                        <w:t xml:space="preserve"> </w:t>
                        <w:tab/>
                        <w:t>weitergeschaltet. Rollt die Kugel durch die Kugelbahn A im Lichtkasten, wird die gleichfarbige</w:t>
                        <w:br/>
                        <w:t xml:space="preserve"> </w:t>
                        <w:tab/>
                        <w:t>Lampe der Bonusanzeige beleuchtet, die gerade an der Fallzieleinheit A aufleucht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right="380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lang w:val="de-D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lang w:val="de-DE"/>
                        </w:rPr>
                        <w:t>BONUSWERTUNG: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lang w:val="de-DE"/>
                        </w:rPr>
                        <w:t xml:space="preserve"> Jede aufleuchtende Lampe wertet 1.000 Punkte. Bei der letzten Kugel wird</w:t>
                        <w:br/>
                        <w:t xml:space="preserve"> </w:t>
                        <w:tab/>
                        <w:t>für jede komplette Reihe ein Bonuswert von 34.000 Punkten gegeb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right="380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lang w:val="de-D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lang w:val="de-DE"/>
                        </w:rPr>
                        <w:t xml:space="preserve">FREISPIELMÖGLICHKEIT: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lang w:val="de-DE"/>
                        </w:rPr>
                        <w:t>Wenn 5 X, die Spinnerbahn und die Kugelauslaufbahn aufleucht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right="380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lang w:val="de-D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lang w:val="de-DE"/>
                        </w:rPr>
                        <w:t xml:space="preserve">FREIKUGELMÖGLICHKEIT: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lang w:val="de-DE"/>
                        </w:rPr>
                        <w:t>Freikugelmöglichkeit leuchtet auf, wenn 4 X aufleuchtet oder die</w:t>
                        <w:br/>
                        <w:t xml:space="preserve"> </w:t>
                        <w:tab/>
                        <w:t>Fallzieleinheiten A-B-C-D im gleichen Kugeldurchlauf getroffen werd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right="380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lang w:val="de-D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lang w:val="de-DE"/>
                        </w:rPr>
                        <w:t xml:space="preserve">3 FREISPIELE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lang w:val="de-DE"/>
                        </w:rPr>
                        <w:t>für das Übertreffen des bisherigen Höchstergebniss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right="380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lang w:val="de-D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lang w:val="de-DE"/>
                        </w:rPr>
                        <w:t xml:space="preserve">1 FREISPIEL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lang w:val="de-DE"/>
                        </w:rPr>
                        <w:t>bei Übereinstimmung der Endzah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right="380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lang w:val="de-D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lang w:val="de-DE"/>
                        </w:rPr>
                        <w:t xml:space="preserve">TILT: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lang w:val="de-DE"/>
                        </w:rPr>
                        <w:t>Schaltet die Ergebniszählung automatisch a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1943100" cy="3429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-Black" w:hAnsi="Helvetica-Black" w:cs="Helvetica-Black"/>
                                <w:b w:val="false"/>
                                <w:b w:val="false"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color w:val="000000"/>
                                <w:sz w:val="36"/>
                              </w:rPr>
                              <w:t>CATACOM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4.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-Black" w:hAnsi="Helvetica-Black" w:cs="Helvetica-Black"/>
                          <w:b w:val="false"/>
                          <w:b w:val="false"/>
                          <w:color w:val="000000"/>
                          <w:sz w:val="36"/>
                        </w:rPr>
                      </w:pPr>
                      <w:r>
                        <w:rPr>
                          <w:rFonts w:cs="Helvetica-Black" w:ascii="Helvetica-Black" w:hAnsi="Helvetica-Black"/>
                          <w:b w:val="false"/>
                          <w:color w:val="000000"/>
                          <w:sz w:val="36"/>
                        </w:rPr>
                        <w:t>CATACOM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0230</wp:posOffset>
                </wp:positionH>
                <wp:positionV relativeFrom="paragraph">
                  <wp:posOffset>81280</wp:posOffset>
                </wp:positionV>
                <wp:extent cx="5042535" cy="299085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6.4pt;mso-position-vertical-relative:text;margin-left:4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50800</wp:posOffset>
                </wp:positionV>
                <wp:extent cx="1143000" cy="6858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LT Condensed" w:hAnsi="Futura LT Condensed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LT Condensed" w:hAnsi="Futura LT Condensed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Futura LT Condensed" w:hAnsi="Futura LT Condensed" w:cs="Arial"/>
                          <w:b/>
                          <w:b/>
                          <w:bCs/>
                          <w:color w:val="000000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color w:val="000000"/>
                          <w:sz w:val="40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LT Condensed" w:hAnsi="Futura LT Condensed" w:cs="Arial"/>
                          <w:b/>
                          <w:b/>
                          <w:bCs/>
                          <w:color w:val="000000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color w:val="000000"/>
                          <w:sz w:val="40"/>
                          <w:lang w:val="en-GB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133350</wp:posOffset>
                </wp:positionV>
                <wp:extent cx="2057400" cy="3429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Futura LT Condensed" w:hAnsi="Futura LT Condensed" w:cs="Futura LT Condensed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color w:val="000000"/>
                                <w:sz w:val="40"/>
                              </w:rPr>
                              <w:t>1 PLAY – QUAR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0.5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rPr>
                          <w:rFonts w:ascii="Futura LT Condensed" w:hAnsi="Futura LT Condensed" w:cs="Futura LT Condensed"/>
                          <w:color w:val="000000"/>
                          <w:sz w:val="40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color w:val="000000"/>
                          <w:sz w:val="40"/>
                        </w:rPr>
                        <w:t>1 PLAY – QUA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139700</wp:posOffset>
                </wp:positionV>
                <wp:extent cx="4114800" cy="5715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ascii="Helvetica" w:hAnsi="Helvetica" w:cs="Arial"/>
                                <w:color w:val="00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000000"/>
                                <w:sz w:val="28"/>
                                <w:lang w:val="en-GB"/>
                              </w:rPr>
                              <w:t>680,000  ____________________ 1 REPLAY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ascii="Helvetica" w:hAnsi="Helvetica" w:cs="Arial"/>
                                <w:color w:val="00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000000"/>
                                <w:sz w:val="28"/>
                                <w:lang w:val="en-GB"/>
                              </w:rPr>
                              <w:t>980,000  ____________________ 1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45pt;mso-wrap-distance-left:9.05pt;mso-wrap-distance-right:9.05pt;mso-wrap-distance-top:0pt;mso-wrap-distance-bottom:0pt;margin-top:11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ascii="Helvetica" w:hAnsi="Helvetica" w:cs="Arial"/>
                          <w:color w:val="000000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000000"/>
                          <w:sz w:val="28"/>
                          <w:lang w:val="en-GB"/>
                        </w:rPr>
                        <w:t>680,000  ____________________ 1 REPLAY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ascii="Helvetica" w:hAnsi="Helvetica" w:cs="Arial"/>
                          <w:color w:val="000000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000000"/>
                          <w:sz w:val="28"/>
                          <w:lang w:val="en-GB"/>
                        </w:rPr>
                        <w:t>980,000  ____________________ 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95250</wp:posOffset>
                </wp:positionV>
                <wp:extent cx="3543300" cy="5715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000000"/>
                                <w:sz w:val="2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2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color w:val="000000"/>
                                <w:sz w:val="28"/>
                                <w:lang w:val="en-GB"/>
                              </w:rPr>
                              <w:t>EXTRA BALL LITES SHOOT AGAIN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000000"/>
                                <w:sz w:val="2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2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color w:val="000000"/>
                                <w:sz w:val="28"/>
                                <w:lang w:val="en-GB"/>
                              </w:rPr>
                              <w:t>SPECIAL SCORE 1 REPLA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5pt;mso-wrap-distance-left:9.05pt;mso-wrap-distance-right:9.05pt;mso-wrap-distance-top:0pt;mso-wrap-distance-bottom:0pt;margin-top:7.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Wingdings" w:ascii="Wingdings" w:hAnsi="Wingdings"/>
                          <w:color w:val="000000"/>
                          <w:sz w:val="28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color w:val="000000"/>
                          <w:sz w:val="28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color w:val="000000"/>
                          <w:sz w:val="28"/>
                          <w:lang w:val="en-GB"/>
                        </w:rPr>
                        <w:t>EXTRA BALL LITES SHOOT AGAIN.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Wingdings" w:ascii="Wingdings" w:hAnsi="Wingdings"/>
                          <w:color w:val="000000"/>
                          <w:sz w:val="28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color w:val="000000"/>
                          <w:sz w:val="28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color w:val="000000"/>
                          <w:sz w:val="28"/>
                          <w:lang w:val="en-GB"/>
                        </w:rPr>
                        <w:t>SPECIAL SCORE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50800</wp:posOffset>
                </wp:positionV>
                <wp:extent cx="2857500" cy="5715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5pt;mso-wrap-distance-left:9.05pt;mso-wrap-distance-right:9.05pt;mso-wrap-distance-top:0pt;mso-wrap-distance-bottom:0pt;margin-top: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00"/>
                          <w:sz w:val="2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00"/>
                          <w:sz w:val="20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00"/>
                          <w:sz w:val="20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135890</wp:posOffset>
                </wp:positionV>
                <wp:extent cx="685800" cy="150495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000000"/>
                                <w:sz w:val="16"/>
                              </w:rPr>
                              <w:t>12D-SC-3-34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85pt;mso-wrap-distance-left:9.05pt;mso-wrap-distance-right:9.05pt;mso-wrap-distance-top:0pt;mso-wrap-distance-bottom:0pt;margin-top:10.7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000000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000000"/>
                          <w:sz w:val="16"/>
                        </w:rPr>
                        <w:t>12D-SC-3-3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Recommended 3 balls “High Score to Date” setting: 1,600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0230</wp:posOffset>
                </wp:positionH>
                <wp:positionV relativeFrom="paragraph">
                  <wp:posOffset>81280</wp:posOffset>
                </wp:positionV>
                <wp:extent cx="5042535" cy="299085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6.4pt;mso-position-vertical-relative:text;margin-left:4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1095</wp:posOffset>
                </wp:positionH>
                <wp:positionV relativeFrom="paragraph">
                  <wp:posOffset>50800</wp:posOffset>
                </wp:positionV>
                <wp:extent cx="1143000" cy="6858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LT Condensed" w:hAnsi="Futura LT Condensed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LT Condensed" w:hAnsi="Futura LT Condensed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pt;mso-position-vertical-relative:text;margin-left:8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Futura LT Condensed" w:hAnsi="Futura LT Condensed" w:cs="Arial"/>
                          <w:b/>
                          <w:b/>
                          <w:bCs/>
                          <w:color w:val="000000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color w:val="000000"/>
                          <w:sz w:val="40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LT Condensed" w:hAnsi="Futura LT Condensed" w:cs="Arial"/>
                          <w:b/>
                          <w:b/>
                          <w:bCs/>
                          <w:color w:val="000000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color w:val="000000"/>
                          <w:sz w:val="40"/>
                          <w:lang w:val="en-GB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133350</wp:posOffset>
                </wp:positionV>
                <wp:extent cx="2057400" cy="3429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Futura LT Condensed" w:hAnsi="Futura LT Condensed" w:cs="Futura LT Condensed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color w:val="000000"/>
                                <w:sz w:val="40"/>
                              </w:rPr>
                              <w:t>1 PLAY – QUAR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0.5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rPr>
                          <w:rFonts w:ascii="Futura LT Condensed" w:hAnsi="Futura LT Condensed" w:cs="Futura LT Condensed"/>
                          <w:color w:val="000000"/>
                          <w:sz w:val="40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color w:val="000000"/>
                          <w:sz w:val="40"/>
                        </w:rPr>
                        <w:t>1 PLAY – QUA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8700</wp:posOffset>
                </wp:positionH>
                <wp:positionV relativeFrom="paragraph">
                  <wp:posOffset>139700</wp:posOffset>
                </wp:positionV>
                <wp:extent cx="4114800" cy="5715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color w:val="000000"/>
                                <w:sz w:val="28"/>
                                <w:lang w:val="en-GB"/>
                              </w:rPr>
                              <w:t>1,200,000  ___________________ 1 REPLAY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ascii="Helvetica" w:hAnsi="Helvetica" w:cs="Arial"/>
                                <w:color w:val="00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000000"/>
                                <w:sz w:val="28"/>
                                <w:lang w:val="en-GB"/>
                              </w:rPr>
                              <w:t>2,000,000  ___________________ 1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45pt;mso-wrap-distance-left:9.05pt;mso-wrap-distance-right:9.05pt;mso-wrap-distance-top:0pt;mso-wrap-distance-bottom:0pt;margin-top:11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right"/>
                        <w:rPr/>
                      </w:pPr>
                      <w:r>
                        <w:rPr>
                          <w:rFonts w:cs="Arial" w:ascii="Helvetica" w:hAnsi="Helvetica"/>
                          <w:color w:val="000000"/>
                          <w:sz w:val="28"/>
                          <w:lang w:val="en-GB"/>
                        </w:rPr>
                        <w:t>1,200,000  ___________________ 1 REPLAY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ascii="Helvetica" w:hAnsi="Helvetica" w:cs="Arial"/>
                          <w:color w:val="000000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000000"/>
                          <w:sz w:val="28"/>
                          <w:lang w:val="en-GB"/>
                        </w:rPr>
                        <w:t>2,000,000  ___________________ 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1600</wp:posOffset>
                </wp:positionH>
                <wp:positionV relativeFrom="paragraph">
                  <wp:posOffset>95250</wp:posOffset>
                </wp:positionV>
                <wp:extent cx="3543300" cy="5715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000000"/>
                                <w:sz w:val="2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2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color w:val="000000"/>
                                <w:sz w:val="28"/>
                                <w:lang w:val="en-GB"/>
                              </w:rPr>
                              <w:t>EXTRA BALL LITES SHOOT AGAIN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000000"/>
                                <w:sz w:val="2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2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color w:val="000000"/>
                                <w:sz w:val="28"/>
                                <w:lang w:val="en-GB"/>
                              </w:rPr>
                              <w:t>SPECIAL SCORE 1 REPLA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5pt;mso-wrap-distance-left:9.05pt;mso-wrap-distance-right:9.05pt;mso-wrap-distance-top:0pt;mso-wrap-distance-bottom:0pt;margin-top:7.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Wingdings" w:ascii="Wingdings" w:hAnsi="Wingdings"/>
                          <w:color w:val="000000"/>
                          <w:sz w:val="28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color w:val="000000"/>
                          <w:sz w:val="28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color w:val="000000"/>
                          <w:sz w:val="28"/>
                          <w:lang w:val="en-GB"/>
                        </w:rPr>
                        <w:t>EXTRA BALL LITES SHOOT AGAIN.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Wingdings" w:ascii="Wingdings" w:hAnsi="Wingdings"/>
                          <w:color w:val="000000"/>
                          <w:sz w:val="28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color w:val="000000"/>
                          <w:sz w:val="28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color w:val="000000"/>
                          <w:sz w:val="28"/>
                          <w:lang w:val="en-GB"/>
                        </w:rPr>
                        <w:t>SPECIAL SCORE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50800</wp:posOffset>
                </wp:positionV>
                <wp:extent cx="2857500" cy="5715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5pt;mso-wrap-distance-left:9.05pt;mso-wrap-distance-right:9.05pt;mso-wrap-distance-top:0pt;mso-wrap-distance-bottom:0pt;margin-top: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00"/>
                          <w:sz w:val="2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00"/>
                          <w:sz w:val="20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00"/>
                          <w:sz w:val="20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7700</wp:posOffset>
                </wp:positionH>
                <wp:positionV relativeFrom="paragraph">
                  <wp:posOffset>28575</wp:posOffset>
                </wp:positionV>
                <wp:extent cx="685800" cy="150495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000000"/>
                                <w:sz w:val="16"/>
                              </w:rPr>
                              <w:t>12D-SC-3-3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85pt;mso-wrap-distance-left:9.05pt;mso-wrap-distance-right:9.05pt;mso-wrap-distance-top:0pt;mso-wrap-distance-bottom:0pt;margin-top:2.2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000000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000000"/>
                          <w:sz w:val="16"/>
                        </w:rPr>
                        <w:t>12D-SC-3-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Recommended 5 balls “High Score to Date” setting: 2,500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sed fonts: Webdings, Helvetica, Helvetica Narrow, Helvetica Black, Futura LT Condens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Original color is white on black card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47-22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erma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D-SC-3-34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D-SC-3-34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elvetica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-Black">
    <w:charset w:val="00"/>
    <w:family w:val="swiss"/>
    <w:pitch w:val="variable"/>
  </w:font>
  <w:font w:name="Futura LT Condensed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00"/>
      <w:jc w:val="center"/>
      <w:outlineLvl w:val="6"/>
    </w:pPr>
    <w:rPr>
      <w:rFonts w:ascii="Helvetica Narrow" w:hAnsi="Helvetica Narrow" w:cs="Arial"/>
      <w:b/>
      <w:bCs/>
      <w:color w:val="FFFFFF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FFFF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8:27:00Z</dcterms:created>
  <dc:creator>Inkochnito</dc:creator>
  <dc:description/>
  <dc:language>en-US</dc:language>
  <cp:lastModifiedBy>Inkochnito</cp:lastModifiedBy>
  <cp:lastPrinted>2007-06-02T09:34:00Z</cp:lastPrinted>
  <dcterms:modified xsi:type="dcterms:W3CDTF">2007-06-02T20:01:00Z</dcterms:modified>
  <cp:revision>9</cp:revision>
  <dc:subject>Score and instruction cards</dc:subject>
  <dc:title>Stern Catacomb</dc:title>
</cp:coreProperties>
</file>