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replay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replay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yriad Web" w:hAnsi="Myriad Web" w:cs="Myriad Web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yriad Web" w:hAnsi="Myriad Web" w:cs="Myriad Web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Myriad Web" w:ascii="Myriad Web" w:hAnsi="Myriad Web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replay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replay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yriad Web" w:hAnsi="Myriad Web" w:cs="Myriad Web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yriad Web" w:hAnsi="Myriad Web" w:cs="Myriad Web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Myriad Web" w:ascii="Myriad Web" w:hAnsi="Myriad Web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yriad Web" w:hAnsi="Myriad Web" w:cs="Myriad Web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yriad Web" w:hAnsi="Myriad Web" w:cs="Myriad Web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Myriad Web" w:ascii="Myriad Web" w:hAnsi="Myriad Web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yriad Web" w:hAnsi="Myriad Web" w:cs="Myriad Web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yriad Web" w:hAnsi="Myriad Web" w:cs="Myriad Web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Myriad Web" w:ascii="Myriad Web" w:hAnsi="Myriad Web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50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75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50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75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3 balls: 850,000.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84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98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84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98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5 balls: 990,000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Myraid Web, Webdings, Helvetica, Helvetica Narrow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1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yriad Web">
    <w:charset w:val="00"/>
    <w:family w:val="swiss"/>
    <w:pitch w:val="variable"/>
  </w:font>
  <w:font w:name="Futura BdCn B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52:00Z</dcterms:created>
  <dc:creator>Inkochnito</dc:creator>
  <dc:description/>
  <dc:language>en-US</dc:language>
  <cp:lastModifiedBy>Inkochnito</cp:lastModifiedBy>
  <cp:lastPrinted>2006-06-29T21:19:00Z</cp:lastPrinted>
  <dcterms:modified xsi:type="dcterms:W3CDTF">2007-09-16T09:13:00Z</dcterms:modified>
  <cp:revision>7</cp:revision>
  <dc:subject>Score and instruction cards</dc:subject>
  <dc:title>Stern Big Game</dc:title>
</cp:coreProperties>
</file>