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50399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8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8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8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8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  <w:t>Insert coins for credit ANYTIME game is on.</w:t>
                              <w:br/>
                              <w:tab/>
                              <w:t>Press credit button to start gam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  <w:t>Pop Bumpers score 1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9"/>
                                <w:szCs w:val="19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9"/>
                                <w:szCs w:val="28"/>
                                <w:lang w:val="en-GB"/>
                              </w:rPr>
                              <w:t>Spotting A-L-I  increases Center-Top Eject Pocket Valu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9"/>
                                <w:szCs w:val="19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Spotting A-L-I &amp; G-R-E-A-T-E-S-T  lites top turnaround for EXTRA BALL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left" w:pos="540" w:leader="none"/>
                                <w:tab w:val="left" w:pos="1372" w:leader="none"/>
                                <w:tab w:val="left" w:pos="4140" w:leader="none"/>
                              </w:tabs>
                              <w:spacing w:lineRule="auto" w:line="240"/>
                              <w:ind w:left="360" w:hanging="0"/>
                              <w:rPr>
                                <w:bCs/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Top Drop Targets down advance multiplier.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br/>
                              <w:tab/>
                              <w:tab/>
                              <w:t>2nd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 xml:space="preserve"> time down lites 2X</w:t>
                              <w:tab/>
                              <w:t>3rd time down lites 3X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br/>
                              <w:tab/>
                              <w:tab/>
                              <w:t>4th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 xml:space="preserve"> time down lites 4X</w:t>
                              <w:tab/>
                              <w:t>5th time down lites 5X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Spotting ALI &amp; GREATEST twice lites SPECIA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966"/>
                                <w:tab w:val="clear" w:pos="1080"/>
                                <w:tab w:val="left" w:pos="540" w:leader="none"/>
                              </w:tabs>
                              <w:spacing w:lineRule="auto" w:line="240"/>
                              <w:ind w:left="360" w:hanging="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Side Drop Targets advance side stars &amp; score as indicate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Side Eject Pocket collects bonus and any lit multipli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Making EXTRA BALL Turnaround when lit lites SHOOT AGAIN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clear" w:pos="1372"/>
                                <w:tab w:val="left" w:pos="540" w:leader="none"/>
                                <w:tab w:val="left" w:pos="1080" w:leader="none"/>
                              </w:tabs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Maximum 1 Extra Ball per ball in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Outhole collects all bonus and any lit multipli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SPECIAL Score 1 Replay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clear" w:pos="1372"/>
                                <w:tab w:val="left" w:pos="540" w:leader="none"/>
                                <w:tab w:val="left" w:pos="1080" w:leader="none"/>
                              </w:tabs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7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8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8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8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8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  <w:t>Insert coins for credit ANYTIME game is on.</w:t>
                        <w:br/>
                        <w:tab/>
                        <w:t>Press credit button to start game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  <w:t>Pop Bumpers score 1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19"/>
                          <w:szCs w:val="19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9"/>
                          <w:szCs w:val="28"/>
                          <w:lang w:val="en-GB"/>
                        </w:rPr>
                        <w:t>Spotting A-L-I  increases Center-Top Eject Pocket Value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19"/>
                          <w:szCs w:val="19"/>
                          <w:lang w:val="en-GB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Spotting A-L-I &amp; G-R-E-A-T-E-S-T  lites top turnaround for EXTRA BALL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left" w:pos="540" w:leader="none"/>
                          <w:tab w:val="left" w:pos="1372" w:leader="none"/>
                          <w:tab w:val="left" w:pos="4140" w:leader="none"/>
                        </w:tabs>
                        <w:spacing w:lineRule="auto" w:line="240"/>
                        <w:ind w:left="360" w:hanging="0"/>
                        <w:rPr>
                          <w:bCs/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Top Drop Targets down advance multiplier.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br/>
                        <w:tab/>
                        <w:tab/>
                        <w:t>2nd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 xml:space="preserve"> time down lites 2X</w:t>
                        <w:tab/>
                        <w:t>3rd time down lites 3X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br/>
                        <w:tab/>
                        <w:tab/>
                        <w:t>4th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 xml:space="preserve"> time down lites 4X</w:t>
                        <w:tab/>
                        <w:t>5th time down lites 5X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Spotting ALI &amp; GREATEST twice lites SPECIAL.</w:t>
                      </w:r>
                    </w:p>
                    <w:p>
                      <w:pPr>
                        <w:pStyle w:val="Heading7"/>
                        <w:tabs>
                          <w:tab w:val="clear" w:pos="966"/>
                          <w:tab w:val="clear" w:pos="1080"/>
                          <w:tab w:val="left" w:pos="540" w:leader="none"/>
                        </w:tabs>
                        <w:spacing w:lineRule="auto" w:line="240"/>
                        <w:ind w:left="360" w:hanging="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Side Drop Targets advance side stars &amp; score as indicated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Side Eject Pocket collects bonus and any lit multiplier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Making EXTRA BALL Turnaround when lit lites SHOOT AGAIN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clear" w:pos="1372"/>
                          <w:tab w:val="left" w:pos="540" w:leader="none"/>
                          <w:tab w:val="left" w:pos="1080" w:leader="none"/>
                        </w:tabs>
                        <w:spacing w:lineRule="auto" w:line="240"/>
                        <w:ind w:left="360" w:hanging="0"/>
                        <w:rPr/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Maximum 1 Extra Ball per ball in 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Outhole collects all bonus and any lit multiplier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SPECIAL Score 1 Replay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clear" w:pos="1372"/>
                          <w:tab w:val="left" w:pos="540" w:leader="none"/>
                          <w:tab w:val="left" w:pos="1080" w:leader="none"/>
                        </w:tabs>
                        <w:spacing w:lineRule="auto" w:line="240"/>
                        <w:ind w:left="360" w:hanging="0"/>
                        <w:rPr/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Medium" w:hAnsi="Futura Medium" w:cs="Futura Medium"/>
                                <w:color w:val="FFFFFF"/>
                                <w:spacing w:val="30"/>
                                <w:sz w:val="56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color w:val="FFFFFF"/>
                                <w:spacing w:val="30"/>
                                <w:sz w:val="56"/>
                              </w:rPr>
                              <w:t>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Medium" w:hAnsi="Futura Medium" w:cs="Futura Medium"/>
                          <w:color w:val="FFFFFF"/>
                          <w:spacing w:val="30"/>
                          <w:sz w:val="56"/>
                        </w:rPr>
                      </w:pPr>
                      <w:r>
                        <w:rPr>
                          <w:rFonts w:cs="Futura Medium" w:ascii="Futura Medium" w:hAnsi="Futura Medium"/>
                          <w:color w:val="FFFFFF"/>
                          <w:spacing w:val="30"/>
                          <w:sz w:val="56"/>
                        </w:rPr>
                        <w:t>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19-23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19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5039995" cy="298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8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8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8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8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  <w:t>Insert coins for credit ANYTIME game is on.</w:t>
                              <w:br/>
                              <w:tab/>
                              <w:t>Press credit button to start gam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  <w:t>Pop Bumpers score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9"/>
                                <w:szCs w:val="19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9"/>
                                <w:szCs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9"/>
                                <w:szCs w:val="28"/>
                                <w:lang w:val="en-GB"/>
                              </w:rPr>
                              <w:t>Spotting A-L-I  increases Center-Top Eject Pocket Valu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9"/>
                                <w:szCs w:val="19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Spotting G-R-E-A-T-E-S-T  lites top turnaround for EXTRA BALL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left" w:pos="540" w:leader="none"/>
                                <w:tab w:val="left" w:pos="1372" w:leader="none"/>
                                <w:tab w:val="left" w:pos="4140" w:leader="none"/>
                              </w:tabs>
                              <w:spacing w:lineRule="auto" w:line="240"/>
                              <w:ind w:left="360" w:hanging="0"/>
                              <w:rPr>
                                <w:bCs/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Top Drop Targets down advance multiplier.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1st time down lites 2X</w:t>
                              <w:tab/>
                              <w:t>2nd time down lites 3X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3rd time down lites 4X</w:t>
                              <w:tab/>
                              <w:t>4th time down lites 5X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Spotting ALI once &amp; GREATEST twice lites SPECIA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966"/>
                                <w:tab w:val="clear" w:pos="1080"/>
                                <w:tab w:val="left" w:pos="540" w:leader="none"/>
                              </w:tabs>
                              <w:spacing w:lineRule="auto" w:line="240"/>
                              <w:ind w:left="360" w:hanging="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Side Drop Targets advance side stars &amp; score as indicate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Side Eject Pocket collects bonus and any lit multipli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Making EXTRA BALL Turnaround when lit lites SHOOT AGAIN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clear" w:pos="1372"/>
                                <w:tab w:val="left" w:pos="540" w:leader="none"/>
                                <w:tab w:val="left" w:pos="1080" w:leader="none"/>
                              </w:tabs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Maximum 1 Extra Ball per ball in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Outhole collects all bonus and any lit multipli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540" w:leader="none"/>
                              </w:tabs>
                              <w:spacing w:lineRule="auto" w:line="240"/>
                              <w:rPr>
                                <w:color w:val="FFFFFF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SPECIAL Score 1 Replay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clear" w:pos="1372"/>
                                <w:tab w:val="left" w:pos="540" w:leader="none"/>
                                <w:tab w:val="left" w:pos="1080" w:leader="none"/>
                              </w:tabs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19"/>
                                <w:szCs w:val="28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7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8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8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8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8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  <w:t>Insert coins for credit ANYTIME game is on.</w:t>
                        <w:br/>
                        <w:tab/>
                        <w:t>Press credit button to start game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  <w:t>Pop Bumpers score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19"/>
                          <w:szCs w:val="19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19"/>
                          <w:szCs w:val="19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9"/>
                          <w:szCs w:val="28"/>
                          <w:lang w:val="en-GB"/>
                        </w:rPr>
                        <w:t>Spotting A-L-I  increases Center-Top Eject Pocket Value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19"/>
                          <w:szCs w:val="19"/>
                          <w:lang w:val="en-GB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Spotting G-R-E-A-T-E-S-T  lites top turnaround for EXTRA BALL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left" w:pos="540" w:leader="none"/>
                          <w:tab w:val="left" w:pos="1372" w:leader="none"/>
                          <w:tab w:val="left" w:pos="4140" w:leader="none"/>
                        </w:tabs>
                        <w:spacing w:lineRule="auto" w:line="240"/>
                        <w:ind w:left="360" w:hanging="0"/>
                        <w:rPr>
                          <w:bCs/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Top Drop Targets down advance multiplier.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br/>
                        <w:tab/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1st time down lites 2X</w:t>
                        <w:tab/>
                        <w:t>2nd time down lites 3X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br/>
                        <w:tab/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3rd time down lites 4X</w:t>
                        <w:tab/>
                        <w:t>4th time down lites 5X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Spotting ALI once &amp; GREATEST twice lites SPECIAL.</w:t>
                      </w:r>
                    </w:p>
                    <w:p>
                      <w:pPr>
                        <w:pStyle w:val="Heading7"/>
                        <w:tabs>
                          <w:tab w:val="clear" w:pos="966"/>
                          <w:tab w:val="clear" w:pos="1080"/>
                          <w:tab w:val="left" w:pos="540" w:leader="none"/>
                        </w:tabs>
                        <w:spacing w:lineRule="auto" w:line="240"/>
                        <w:ind w:left="360" w:hanging="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Side Drop Targets advance side stars &amp; score as indicated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Side Eject Pocket collects bonus and any lit multiplier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Making EXTRA BALL Turnaround when lit lites SHOOT AGAIN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clear" w:pos="1372"/>
                          <w:tab w:val="left" w:pos="540" w:leader="none"/>
                          <w:tab w:val="left" w:pos="1080" w:leader="none"/>
                        </w:tabs>
                        <w:spacing w:lineRule="auto" w:line="240"/>
                        <w:ind w:left="360" w:hanging="0"/>
                        <w:rPr/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Maximum 1 Extra Ball per ball in 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Outhole collects all bonus and any lit multiplier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540" w:leader="none"/>
                        </w:tabs>
                        <w:spacing w:lineRule="auto" w:line="240"/>
                        <w:rPr>
                          <w:color w:val="FFFFFF"/>
                          <w:spacing w:val="0"/>
                          <w:sz w:val="19"/>
                        </w:rPr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SPECIAL Score 1 Replay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clear" w:pos="1372"/>
                          <w:tab w:val="left" w:pos="540" w:leader="none"/>
                          <w:tab w:val="left" w:pos="1080" w:leader="none"/>
                        </w:tabs>
                        <w:spacing w:lineRule="auto" w:line="240"/>
                        <w:ind w:left="360" w:hanging="0"/>
                        <w:rPr/>
                      </w:pPr>
                      <w:r>
                        <w:rPr>
                          <w:color w:val="FFFFFF"/>
                          <w:spacing w:val="0"/>
                          <w:sz w:val="19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19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19"/>
                          <w:szCs w:val="28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Medium" w:hAnsi="Futura Medium" w:cs="Futura Medium"/>
                                <w:color w:val="FFFFFF"/>
                                <w:spacing w:val="30"/>
                                <w:sz w:val="56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color w:val="FFFFFF"/>
                                <w:spacing w:val="30"/>
                                <w:sz w:val="56"/>
                              </w:rPr>
                              <w:t>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Medium" w:hAnsi="Futura Medium" w:cs="Futura Medium"/>
                          <w:color w:val="FFFFFF"/>
                          <w:spacing w:val="30"/>
                          <w:sz w:val="56"/>
                        </w:rPr>
                      </w:pPr>
                      <w:r>
                        <w:rPr>
                          <w:rFonts w:cs="Futura Medium" w:ascii="Futura Medium" w:hAnsi="Futura Medium"/>
                          <w:color w:val="FFFFFF"/>
                          <w:spacing w:val="30"/>
                          <w:sz w:val="56"/>
                        </w:rPr>
                        <w:t>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19-23A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19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7575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4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4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26289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ind w:left="357" w:hanging="0"/>
                              <w:rPr>
                                <w:rFonts w:ascii="Futura LT Condensed" w:hAnsi="Futura LT Condensed" w:cs="Futura LT Condensed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FFFFFF"/>
                                <w:sz w:val="44"/>
                              </w:rPr>
                              <w:t>1  PLAY  – 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0.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auto" w:line="240"/>
                        <w:ind w:left="357" w:hanging="0"/>
                        <w:rPr>
                          <w:rFonts w:ascii="Futura LT Condensed" w:hAnsi="Futura LT Condensed" w:cs="Futura LT Condensed"/>
                          <w:color w:val="FFFFFF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FFFFFF"/>
                          <w:sz w:val="44"/>
                        </w:rPr>
                        <w:t>1  PLAY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4114800" cy="685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███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,000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10"/>
                                <w:sz w:val="28"/>
                                <w:lang w:val="en-GB"/>
                              </w:rPr>
                              <w:t>——————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███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,000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10"/>
                                <w:sz w:val="28"/>
                                <w:lang w:val="en-GB"/>
                              </w:rPr>
                              <w:t>——————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9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███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,000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10"/>
                          <w:sz w:val="28"/>
                          <w:lang w:val="en-GB"/>
                        </w:rPr>
                        <w:t>——————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███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,000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10"/>
                          <w:sz w:val="28"/>
                          <w:lang w:val="en-GB"/>
                        </w:rPr>
                        <w:t>——————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34290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</wp:posOffset>
                </wp:positionV>
                <wp:extent cx="685800" cy="1504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85pt;mso-wrap-distance-left:9.05pt;mso-wrap-distance-right:9.05pt;mso-wrap-distance-top:0pt;mso-wrap-distance-bottom:0pt;margin-top: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 xml:space="preserve">Recommended 3 balls “High Score to Date” setting: </w:t>
      </w:r>
      <w:r>
        <w:rPr>
          <w:rFonts w:cs="Arial" w:ascii="Arial" w:hAnsi="Arial"/>
          <w:color w:val="000000"/>
          <w:sz w:val="20"/>
          <w:lang w:val="en-GB"/>
        </w:rPr>
        <w:t xml:space="preserve">……….. </w:t>
      </w:r>
      <w:r>
        <w:rPr>
          <w:rFonts w:cs="Arial" w:ascii="Arial" w:hAnsi="Arial"/>
          <w:sz w:val="20"/>
          <w:lang w:val="en-GB"/>
        </w:rPr>
        <w:t>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7575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4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4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2628900" cy="34988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ind w:left="357" w:hanging="0"/>
                              <w:rPr>
                                <w:rFonts w:ascii="Futura LT Condensed" w:hAnsi="Futura LT Condensed" w:cs="Futura LT Condensed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FFFFFF"/>
                                <w:sz w:val="44"/>
                              </w:rPr>
                              <w:t>1  PLAY  – 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.55pt;mso-wrap-distance-left:9.05pt;mso-wrap-distance-right:9.05pt;mso-wrap-distance-top:0pt;mso-wrap-distance-bottom:0pt;margin-top:10.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auto" w:line="240"/>
                        <w:ind w:left="357" w:hanging="0"/>
                        <w:rPr>
                          <w:rFonts w:ascii="Futura LT Condensed" w:hAnsi="Futura LT Condensed" w:cs="Futura LT Condensed"/>
                          <w:color w:val="FFFFFF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FFFFFF"/>
                          <w:sz w:val="44"/>
                        </w:rPr>
                        <w:t>1  PLAY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4114800" cy="6858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███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,000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10"/>
                                <w:sz w:val="28"/>
                                <w:lang w:val="en-GB"/>
                              </w:rPr>
                              <w:t>——————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███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,000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10"/>
                                <w:sz w:val="28"/>
                                <w:lang w:val="en-GB"/>
                              </w:rPr>
                              <w:t>——————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9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███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,000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10"/>
                          <w:sz w:val="28"/>
                          <w:lang w:val="en-GB"/>
                        </w:rPr>
                        <w:t>——————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███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,000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10"/>
                          <w:sz w:val="28"/>
                          <w:lang w:val="en-GB"/>
                        </w:rPr>
                        <w:t>——————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3429000" cy="571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</wp:posOffset>
                </wp:positionV>
                <wp:extent cx="685800" cy="1504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85pt;mso-wrap-distance-left:9.05pt;mso-wrap-distance-right:9.05pt;mso-wrap-distance-top:0pt;mso-wrap-distance-bottom:0pt;margin-top: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  <w:lang w:val="en-GB"/>
        </w:rPr>
        <w:tab/>
        <w:t xml:space="preserve">Recommended 5 balls “High Score to Date” setting: </w:t>
      </w:r>
      <w:r>
        <w:rPr>
          <w:rFonts w:cs="Arial" w:ascii="Arial" w:hAnsi="Arial"/>
          <w:color w:val="000000"/>
          <w:sz w:val="20"/>
          <w:lang w:val="en-GB"/>
        </w:rPr>
        <w:t>………..</w:t>
      </w:r>
      <w:r>
        <w:rPr>
          <w:rFonts w:cs="Arial" w:ascii="Arial" w:hAnsi="Arial"/>
          <w:sz w:val="20"/>
          <w:lang w:val="en-GB"/>
        </w:rPr>
        <w:t>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edium, Webdings, Helvetica, Times New Roman, Futura BdCn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3429000" cy="5715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High Score To Date recommended for 5 balls: ???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score level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s: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???,000</w:t>
                              <w:tab/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???,000 poi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s: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???,000</w:t>
                              <w:tab/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???,000 poi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0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High Score To Date recommended for 5 balls: ???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score level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s: 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???,000</w:t>
                        <w:tab/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???,000 poi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s: 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???,000</w:t>
                        <w:tab/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???,000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19-2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19-2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6" w:leader="none"/>
        <w:tab w:val="left" w:pos="1080" w:leader="none"/>
      </w:tabs>
      <w:spacing w:lineRule="exact" w:line="200"/>
      <w:ind w:left="360" w:hanging="0"/>
      <w:outlineLvl w:val="6"/>
    </w:pPr>
    <w:rPr>
      <w:rFonts w:ascii="Helvetica" w:hAnsi="Helvetica" w:cs="Helvetica"/>
      <w:b/>
      <w:spacing w:val="14"/>
      <w:sz w:val="18"/>
      <w:szCs w:val="19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utura LT Condensed" w:hAnsi="Futura LT Condensed" w:cs="Arial"/>
      <w:b/>
      <w:bCs/>
      <w:color w:val="FFFFFF"/>
      <w:sz w:val="4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lineRule="exact" w:line="200"/>
      <w:ind w:left="360" w:hanging="0"/>
    </w:pPr>
    <w:rPr>
      <w:rFonts w:ascii="Helvetica" w:hAnsi="Helvetica" w:cs="Helvetica"/>
      <w:b/>
      <w:spacing w:val="14"/>
      <w:sz w:val="18"/>
      <w:szCs w:val="19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66" w:leader="none"/>
        <w:tab w:val="left" w:pos="1372" w:leader="none"/>
      </w:tabs>
      <w:spacing w:lineRule="exact" w:line="200"/>
      <w:ind w:left="720" w:hanging="0"/>
    </w:pPr>
    <w:rPr>
      <w:rFonts w:ascii="Helvetica" w:hAnsi="Helvetica" w:cs="Helvetica"/>
      <w:b/>
      <w:spacing w:val="14"/>
      <w:sz w:val="18"/>
      <w:szCs w:val="19"/>
      <w:lang w:val="en-GB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966" w:leader="none"/>
      </w:tabs>
      <w:ind w:left="720" w:hanging="0"/>
    </w:pPr>
    <w:rPr>
      <w:rFonts w:ascii="Helvetica" w:hAnsi="Helvetica" w:cs="Helvetica"/>
      <w:b/>
      <w:color w:val="FFFFFF"/>
      <w:spacing w:val="14"/>
      <w:sz w:val="18"/>
      <w:szCs w:val="19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7:31:00Z</dcterms:created>
  <dc:creator>Inkochnito</dc:creator>
  <dc:description/>
  <dc:language>en-US</dc:language>
  <cp:lastModifiedBy>Inkochnito</cp:lastModifiedBy>
  <cp:lastPrinted>2008-08-07T21:56:00Z</cp:lastPrinted>
  <dcterms:modified xsi:type="dcterms:W3CDTF">2008-08-28T18:16:00Z</dcterms:modified>
  <cp:revision>4</cp:revision>
  <dc:subject>Score and instruction cards</dc:subject>
  <dc:title>Stern Ali</dc:title>
</cp:coreProperties>
</file>