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ind w:left="720" w:right="697" w:hanging="0"/>
                              <w:rPr/>
                            </w:pPr>
                            <w:r>
                              <w:rPr/>
                              <w:t>Red, yellow and green targets and stars light up side Hole kickers</w:t>
                              <w:br/>
                              <w:tab/>
                              <w:t>and Flipper Rollovers in relevant col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100 point contacts advance Track to accumulate Bonu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Side Hole kickers and Flipper Rollovers When Lit, advance 5</w:t>
                              <w:br/>
                              <w:t xml:space="preserve"> </w:t>
                              <w:tab/>
                              <w:t>bonuses and give 1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When lighting the red, yellow and green Rollover Stars, you also</w:t>
                              <w:br/>
                              <w:t xml:space="preserve"> </w:t>
                              <w:tab/>
                              <w:t>light up the Special in the center Bump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The accumulated Bonuses are marked up on the score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19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ind w:left="720" w:right="697" w:hanging="0"/>
                        <w:rPr/>
                      </w:pPr>
                      <w:r>
                        <w:rPr/>
                        <w:t>Red, yellow and green targets and stars light up side Hole kickers</w:t>
                        <w:br/>
                        <w:tab/>
                        <w:t>and Flipper Rollovers in relevant colo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100 point contacts advance Track to accumulate Bonu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Side Hole kickers and Flipper Rollovers When Lit, advance 5</w:t>
                        <w:br/>
                        <w:t xml:space="preserve"> </w:t>
                        <w:tab/>
                        <w:t>bonuses and give 1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When lighting the red, yellow and green Rollover Stars, you also</w:t>
                        <w:br/>
                        <w:t xml:space="preserve"> </w:t>
                        <w:tab/>
                        <w:t>light up the Special in the center Bump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The accumulated Bonuses are marked up on the score at the end</w:t>
                        <w:br/>
                        <w:t xml:space="preserve"> </w:t>
                        <w:tab/>
                        <w:t>of each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6940</wp:posOffset>
                </wp:positionH>
                <wp:positionV relativeFrom="paragraph">
                  <wp:posOffset>151130</wp:posOffset>
                </wp:positionV>
                <wp:extent cx="285496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Myriad Web" w:hAnsi="Myriad Web" w:cs="Myriad Web"/>
                                <w:sz w:val="48"/>
                                <w:lang w:val="nl-NL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sz w:val="48"/>
                                <w:lang w:val="nl-NL"/>
                              </w:rPr>
                              <w:t>TOP  SPEE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10"/>
                                <w:lang w:val="en-GB"/>
                              </w:rPr>
                              <w:t>ONE, TWO, THREE or FOUR PLAY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54pt;mso-wrap-distance-left:9.05pt;mso-wrap-distance-right:9.05pt;mso-wrap-distance-top:0pt;mso-wrap-distance-bottom:0pt;margin-top:11.9pt;mso-position-vertical-relative:text;margin-left: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Myriad Web" w:hAnsi="Myriad Web" w:cs="Myriad Web"/>
                          <w:sz w:val="48"/>
                          <w:lang w:val="nl-NL"/>
                        </w:rPr>
                      </w:pPr>
                      <w:r>
                        <w:rPr>
                          <w:rFonts w:cs="Myriad Web" w:ascii="Myriad Web" w:hAnsi="Myriad Web"/>
                          <w:sz w:val="48"/>
                          <w:lang w:val="nl-NL"/>
                        </w:rPr>
                        <w:t>TOP  SPEE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entury Gothic" w:hAnsi="Century Gothic" w:cs="Century Gothic"/>
                          <w:spacing w:val="1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10"/>
                          <w:lang w:val="en-GB"/>
                        </w:rPr>
                        <w:t>ONE, TWO, THREE or FOUR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276350" cy="759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600"/>
                              <w:jc w:val="center"/>
                              <w:rPr>
                                <w:rFonts w:ascii="HelveticaNeueLT Std ExtBlk Cn" w:hAnsi="HelveticaNeueLT Std ExtBlk Cn" w:cs="Times New Roman"/>
                                <w:sz w:val="60"/>
                              </w:rPr>
                            </w:pPr>
                            <w:r>
                              <w:rPr>
                                <w:rFonts w:cs="Times New Roman" w:ascii="HelveticaNeueLT Std ExtBlk Cn" w:hAnsi="HelveticaNeueLT Std ExtBlk Cn"/>
                                <w:sz w:val="60"/>
                              </w:rPr>
                              <w:t>5</w:t>
                            </w:r>
                          </w:p>
                          <w:p>
                            <w:pPr>
                              <w:pStyle w:val="Plattetekst3"/>
                              <w:spacing w:lineRule="exact" w:line="240"/>
                              <w:rPr>
                                <w:rFonts w:ascii="Helvetica93-ExtendedBlack" w:hAnsi="Helvetica93-ExtendedBlack" w:cs="Helvetica93-ExtendedBlack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pacing w:val="10"/>
                                <w:sz w:val="20"/>
                              </w:rPr>
                              <w:t>BALLS PER</w:t>
                              <w:br/>
                              <w:t>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59.8pt;mso-wrap-distance-left:9.05pt;mso-wrap-distance-right:9.05pt;mso-wrap-distance-top:0pt;mso-wrap-distance-bottom:0pt;margin-top:2.85pt;mso-position-vertical-relative:text;margin-left:305.2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lineRule="exact" w:line="600"/>
                        <w:jc w:val="center"/>
                        <w:rPr>
                          <w:rFonts w:ascii="HelveticaNeueLT Std ExtBlk Cn" w:hAnsi="HelveticaNeueLT Std ExtBlk Cn" w:cs="Times New Roman"/>
                          <w:sz w:val="60"/>
                        </w:rPr>
                      </w:pPr>
                      <w:r>
                        <w:rPr>
                          <w:rFonts w:cs="Times New Roman" w:ascii="HelveticaNeueLT Std ExtBlk Cn" w:hAnsi="HelveticaNeueLT Std ExtBlk Cn"/>
                          <w:sz w:val="60"/>
                        </w:rPr>
                        <w:t>5</w:t>
                      </w:r>
                    </w:p>
                    <w:p>
                      <w:pPr>
                        <w:pStyle w:val="Plattetekst3"/>
                        <w:spacing w:lineRule="exact" w:line="240"/>
                        <w:rPr>
                          <w:rFonts w:ascii="Helvetica93-ExtendedBlack" w:hAnsi="Helvetica93-ExtendedBlack" w:cs="Helvetica93-ExtendedBlack"/>
                          <w:spacing w:val="10"/>
                          <w:sz w:val="20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pacing w:val="10"/>
                          <w:sz w:val="20"/>
                        </w:rPr>
                        <w:t>BALLS PER</w:t>
                        <w:b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815</wp:posOffset>
                </wp:positionH>
                <wp:positionV relativeFrom="paragraph">
                  <wp:posOffset>85725</wp:posOffset>
                </wp:positionV>
                <wp:extent cx="3200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6.75pt" to="305.4pt,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ind w:left="720" w:right="697" w:hanging="0"/>
                              <w:rPr/>
                            </w:pPr>
                            <w:r>
                              <w:rPr/>
                              <w:t>Red, yellow and green targets and stars light up side Hole kickers</w:t>
                              <w:br/>
                              <w:tab/>
                              <w:t>and Flipper Rollovers in relevant col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100 point contacts advance Track to accumulate Bonu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Side Hole kickers and Flipper Rollovers When Lit, advance 5</w:t>
                              <w:br/>
                              <w:t xml:space="preserve"> </w:t>
                              <w:tab/>
                              <w:t>bonuses and give 1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When lighting the red, yellow and green Rollover Stars, you also</w:t>
                              <w:br/>
                              <w:t xml:space="preserve"> </w:t>
                              <w:tab/>
                              <w:t>light up the Special in the center Bump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The accumulated Bonuses are marked up on the score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19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ind w:left="720" w:right="697" w:hanging="0"/>
                        <w:rPr/>
                      </w:pPr>
                      <w:r>
                        <w:rPr/>
                        <w:t>Red, yellow and green targets and stars light up side Hole kickers</w:t>
                        <w:br/>
                        <w:tab/>
                        <w:t>and Flipper Rollovers in relevant colo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100 point contacts advance Track to accumulate Bonu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Side Hole kickers and Flipper Rollovers When Lit, advance 5</w:t>
                        <w:br/>
                        <w:t xml:space="preserve"> </w:t>
                        <w:tab/>
                        <w:t>bonuses and give 1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When lighting the red, yellow and green Rollover Stars, you also</w:t>
                        <w:br/>
                        <w:t xml:space="preserve"> </w:t>
                        <w:tab/>
                        <w:t>light up the Special in the center Bump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The accumulated Bonuses are marked up on the score at the end</w:t>
                        <w:br/>
                        <w:t xml:space="preserve"> </w:t>
                        <w:tab/>
                        <w:t>of each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6940</wp:posOffset>
                </wp:positionH>
                <wp:positionV relativeFrom="paragraph">
                  <wp:posOffset>151130</wp:posOffset>
                </wp:positionV>
                <wp:extent cx="285496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Myriad Web" w:hAnsi="Myriad Web" w:cs="Myriad Web"/>
                                <w:sz w:val="48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sz w:val="48"/>
                              </w:rPr>
                              <w:t>TOP  SPEE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10"/>
                                <w:lang w:val="en-GB"/>
                              </w:rPr>
                              <w:t>ONE, TWO, THREE or FOUR PLAY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54pt;mso-wrap-distance-left:9.05pt;mso-wrap-distance-right:9.05pt;mso-wrap-distance-top:0pt;mso-wrap-distance-bottom:0pt;margin-top:11.9pt;mso-position-vertical-relative:text;margin-left: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Myriad Web" w:hAnsi="Myriad Web" w:cs="Myriad Web"/>
                          <w:sz w:val="48"/>
                        </w:rPr>
                      </w:pPr>
                      <w:r>
                        <w:rPr>
                          <w:rFonts w:cs="Myriad Web" w:ascii="Myriad Web" w:hAnsi="Myriad Web"/>
                          <w:sz w:val="48"/>
                        </w:rPr>
                        <w:t>TOP  SPEE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entury Gothic" w:hAnsi="Century Gothic" w:cs="Century Gothic"/>
                          <w:spacing w:val="1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10"/>
                          <w:lang w:val="en-GB"/>
                        </w:rPr>
                        <w:t>ONE, TWO, THREE or FOUR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276350" cy="759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600"/>
                              <w:jc w:val="center"/>
                              <w:rPr>
                                <w:rFonts w:ascii="HelveticaNeueLT Std ExtBlk Cn" w:hAnsi="HelveticaNeueLT Std ExtBlk Cn" w:cs="Times New Roman"/>
                                <w:sz w:val="60"/>
                              </w:rPr>
                            </w:pPr>
                            <w:r>
                              <w:rPr>
                                <w:rFonts w:cs="Times New Roman" w:ascii="HelveticaNeueLT Std ExtBlk Cn" w:hAnsi="HelveticaNeueLT Std ExtBlk Cn"/>
                                <w:sz w:val="60"/>
                              </w:rPr>
                              <w:t>3</w:t>
                            </w:r>
                          </w:p>
                          <w:p>
                            <w:pPr>
                              <w:pStyle w:val="Plattetekst3"/>
                              <w:spacing w:lineRule="exact" w:line="240"/>
                              <w:rPr>
                                <w:rFonts w:ascii="Helvetica93-ExtendedBlack" w:hAnsi="Helvetica93-ExtendedBlack" w:cs="Helvetica93-ExtendedBlack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pacing w:val="10"/>
                                <w:sz w:val="20"/>
                              </w:rPr>
                              <w:t>BALLS PER</w:t>
                              <w:br/>
                              <w:t>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59.8pt;mso-wrap-distance-left:9.05pt;mso-wrap-distance-right:9.05pt;mso-wrap-distance-top:0pt;mso-wrap-distance-bottom:0pt;margin-top:2.85pt;mso-position-vertical-relative:text;margin-left:305.2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lineRule="exact" w:line="600"/>
                        <w:jc w:val="center"/>
                        <w:rPr>
                          <w:rFonts w:ascii="HelveticaNeueLT Std ExtBlk Cn" w:hAnsi="HelveticaNeueLT Std ExtBlk Cn" w:cs="Times New Roman"/>
                          <w:sz w:val="60"/>
                        </w:rPr>
                      </w:pPr>
                      <w:r>
                        <w:rPr>
                          <w:rFonts w:cs="Times New Roman" w:ascii="HelveticaNeueLT Std ExtBlk Cn" w:hAnsi="HelveticaNeueLT Std ExtBlk Cn"/>
                          <w:sz w:val="60"/>
                        </w:rPr>
                        <w:t>3</w:t>
                      </w:r>
                    </w:p>
                    <w:p>
                      <w:pPr>
                        <w:pStyle w:val="Plattetekst3"/>
                        <w:spacing w:lineRule="exact" w:line="240"/>
                        <w:rPr>
                          <w:rFonts w:ascii="Helvetica93-ExtendedBlack" w:hAnsi="Helvetica93-ExtendedBlack" w:cs="Helvetica93-ExtendedBlack"/>
                          <w:spacing w:val="10"/>
                          <w:sz w:val="20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pacing w:val="10"/>
                          <w:sz w:val="20"/>
                        </w:rPr>
                        <w:t>BALLS PER</w:t>
                        <w:b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815</wp:posOffset>
                </wp:positionH>
                <wp:positionV relativeFrom="paragraph">
                  <wp:posOffset>85725</wp:posOffset>
                </wp:positionV>
                <wp:extent cx="3200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6.75pt" to="305.4pt,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ind w:left="720" w:right="697" w:hanging="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>Red and Green Targets and Stars light up Side Hole kickers in</w:t>
                              <w:br/>
                              <w:tab/>
                              <w:t>relevant colo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Yellow Targets and Stars light Flipper passag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Rollovers and Hole kickers when lit give 2 advances and 10.000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 xml:space="preserve">When lighting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  <w:lang w:val="en-GB"/>
                              </w:rPr>
                              <w:t>onl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 xml:space="preserve"> the yellow Star, you light up the SPECIAL on</w:t>
                              <w:br/>
                              <w:t xml:space="preserve"> </w:t>
                              <w:tab/>
                              <w:t>the center Bump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Accumulated Bonuses are marked up on the Score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19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ind w:left="720" w:right="697" w:hanging="0"/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>Red and Green Targets and Stars light up Side Hole kickers in</w:t>
                        <w:br/>
                        <w:tab/>
                        <w:t>relevant colo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Yellow Targets and Stars light Flipper passag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Rollovers and Hole kickers when lit give 2 advances and 10.000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 xml:space="preserve">When lighting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  <w:lang w:val="en-GB"/>
                        </w:rPr>
                        <w:t>only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 xml:space="preserve"> the yellow Star, you light up the SPECIAL on</w:t>
                        <w:br/>
                        <w:t xml:space="preserve"> </w:t>
                        <w:tab/>
                        <w:t>the center Bump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Accumulated Bonuses are marked up on the Score at the end</w:t>
                        <w:br/>
                        <w:t xml:space="preserve"> </w:t>
                        <w:tab/>
                        <w:t>of each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6940</wp:posOffset>
                </wp:positionH>
                <wp:positionV relativeFrom="paragraph">
                  <wp:posOffset>151130</wp:posOffset>
                </wp:positionV>
                <wp:extent cx="2854960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Myriad Web" w:hAnsi="Myriad Web" w:cs="Myriad Web"/>
                                <w:sz w:val="48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sz w:val="48"/>
                              </w:rPr>
                              <w:t>TOP  SPEE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10"/>
                                <w:lang w:val="en-GB"/>
                              </w:rPr>
                              <w:t>ONE, TWO, THREE or FOUR PLAY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54pt;mso-wrap-distance-left:9.05pt;mso-wrap-distance-right:9.05pt;mso-wrap-distance-top:0pt;mso-wrap-distance-bottom:0pt;margin-top:11.9pt;mso-position-vertical-relative:text;margin-left: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Myriad Web" w:hAnsi="Myriad Web" w:cs="Myriad Web"/>
                          <w:sz w:val="48"/>
                        </w:rPr>
                      </w:pPr>
                      <w:r>
                        <w:rPr>
                          <w:rFonts w:cs="Myriad Web" w:ascii="Myriad Web" w:hAnsi="Myriad Web"/>
                          <w:sz w:val="48"/>
                        </w:rPr>
                        <w:t>TOP  SPEE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entury Gothic" w:hAnsi="Century Gothic" w:cs="Century Gothic"/>
                          <w:spacing w:val="1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10"/>
                          <w:lang w:val="en-GB"/>
                        </w:rPr>
                        <w:t>ONE, TWO, THREE or FOUR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276350" cy="7594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600"/>
                              <w:jc w:val="center"/>
                              <w:rPr>
                                <w:rFonts w:ascii="HelveticaNeueLT Std ExtBlk Cn" w:hAnsi="HelveticaNeueLT Std ExtBlk Cn" w:cs="Times New Roman"/>
                                <w:sz w:val="60"/>
                              </w:rPr>
                            </w:pPr>
                            <w:r>
                              <w:rPr>
                                <w:rFonts w:cs="Times New Roman" w:ascii="HelveticaNeueLT Std ExtBlk Cn" w:hAnsi="HelveticaNeueLT Std ExtBlk Cn"/>
                                <w:sz w:val="60"/>
                              </w:rPr>
                              <w:t>5</w:t>
                            </w:r>
                          </w:p>
                          <w:p>
                            <w:pPr>
                              <w:pStyle w:val="Plattetekst3"/>
                              <w:spacing w:lineRule="exact" w:line="240"/>
                              <w:rPr>
                                <w:rFonts w:ascii="Helvetica93-ExtendedBlack" w:hAnsi="Helvetica93-ExtendedBlack" w:cs="Helvetica93-ExtendedBlack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pacing w:val="10"/>
                                <w:sz w:val="20"/>
                              </w:rPr>
                              <w:t>BALLS PER</w:t>
                              <w:br/>
                              <w:t>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59.8pt;mso-wrap-distance-left:9.05pt;mso-wrap-distance-right:9.05pt;mso-wrap-distance-top:0pt;mso-wrap-distance-bottom:0pt;margin-top:2.85pt;mso-position-vertical-relative:text;margin-left:305.2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lineRule="exact" w:line="600"/>
                        <w:jc w:val="center"/>
                        <w:rPr>
                          <w:rFonts w:ascii="HelveticaNeueLT Std ExtBlk Cn" w:hAnsi="HelveticaNeueLT Std ExtBlk Cn" w:cs="Times New Roman"/>
                          <w:sz w:val="60"/>
                        </w:rPr>
                      </w:pPr>
                      <w:r>
                        <w:rPr>
                          <w:rFonts w:cs="Times New Roman" w:ascii="HelveticaNeueLT Std ExtBlk Cn" w:hAnsi="HelveticaNeueLT Std ExtBlk Cn"/>
                          <w:sz w:val="60"/>
                        </w:rPr>
                        <w:t>5</w:t>
                      </w:r>
                    </w:p>
                    <w:p>
                      <w:pPr>
                        <w:pStyle w:val="Plattetekst3"/>
                        <w:spacing w:lineRule="exact" w:line="240"/>
                        <w:rPr>
                          <w:rFonts w:ascii="Helvetica93-ExtendedBlack" w:hAnsi="Helvetica93-ExtendedBlack" w:cs="Helvetica93-ExtendedBlack"/>
                          <w:spacing w:val="10"/>
                          <w:sz w:val="20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pacing w:val="10"/>
                          <w:sz w:val="20"/>
                        </w:rPr>
                        <w:t>BALLS PER</w:t>
                        <w:b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815</wp:posOffset>
                </wp:positionH>
                <wp:positionV relativeFrom="paragraph">
                  <wp:posOffset>85725</wp:posOffset>
                </wp:positionV>
                <wp:extent cx="3200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6.75pt" to="305.4pt,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93-ExtendedBlack" w:hAnsi="Helvetica93-ExtendedBlack" w:cs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bCs/>
                                <w:spacing w:val="10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ind w:left="720" w:right="697" w:hanging="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>Red and Green Targets and Stars light up Side Hole kickers in</w:t>
                              <w:br/>
                              <w:tab/>
                              <w:t>relevant colo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Yellow Targets and Stars light Flipper passag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Rollovers and Hole kickers when lit give 2 advances and 10.000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 xml:space="preserve">When lighting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  <w:lang w:val="en-GB"/>
                              </w:rPr>
                              <w:t>onl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 xml:space="preserve"> the yellow Star, you light up the SPECIAL on</w:t>
                              <w:br/>
                              <w:t xml:space="preserve"> </w:t>
                              <w:tab/>
                              <w:t>the center Bump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spacing w:before="120" w:after="0"/>
                              <w:ind w:left="720" w:right="697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lang w:val="en-GB"/>
                              </w:rPr>
                              <w:tab/>
                              <w:t>Accumulated Bonuses are marked up on the Score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20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Helvetica93-ExtendedBlack" w:hAnsi="Helvetica93-ExtendedBlack" w:cs="Helvetica93-ExtendedBlack"/>
                          <w:bCs/>
                          <w:spacing w:val="10"/>
                          <w:sz w:val="19"/>
                          <w:lang w:val="en-GB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bCs/>
                          <w:spacing w:val="10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ind w:left="720" w:right="697" w:hanging="0"/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>Red and Green Targets and Stars light up Side Hole kickers in</w:t>
                        <w:br/>
                        <w:tab/>
                        <w:t>relevant colo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Yellow Targets and Stars light Flipper passag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Rollovers and Hole kickers when lit give 2 advances and 10.000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 xml:space="preserve">When lighting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  <w:lang w:val="en-GB"/>
                        </w:rPr>
                        <w:t>only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 xml:space="preserve"> the yellow Star, you light up the SPECIAL on</w:t>
                        <w:br/>
                        <w:t xml:space="preserve"> </w:t>
                        <w:tab/>
                        <w:t>the center Bump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spacing w:before="120" w:after="0"/>
                        <w:ind w:left="720" w:right="697" w:hanging="0"/>
                        <w:jc w:val="both"/>
                        <w:rPr>
                          <w:rFonts w:ascii="Century Gothic" w:hAnsi="Century Gothic" w:cs="Century Gothic"/>
                          <w:sz w:val="22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lang w:val="en-GB"/>
                        </w:rPr>
                        <w:tab/>
                        <w:t>Accumulated Bonuses are marked up on the Score at the end</w:t>
                        <w:br/>
                        <w:t xml:space="preserve"> </w:t>
                        <w:tab/>
                        <w:t>of each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6940</wp:posOffset>
                </wp:positionH>
                <wp:positionV relativeFrom="paragraph">
                  <wp:posOffset>151130</wp:posOffset>
                </wp:positionV>
                <wp:extent cx="2854960" cy="685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Myriad Web" w:hAnsi="Myriad Web" w:cs="Myriad Web"/>
                                <w:sz w:val="48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  <w:sz w:val="48"/>
                              </w:rPr>
                              <w:t>TOP  SPEE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entury Gothic" w:hAnsi="Century Gothic" w:cs="Century Gothic"/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10"/>
                                <w:lang w:val="en-GB"/>
                              </w:rPr>
                              <w:t>ONE, TWO, THREE or FOUR PLAY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54pt;mso-wrap-distance-left:9.05pt;mso-wrap-distance-right:9.05pt;mso-wrap-distance-top:0pt;mso-wrap-distance-bottom:0pt;margin-top:11.9pt;mso-position-vertical-relative:text;margin-left: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Myriad Web" w:hAnsi="Myriad Web" w:cs="Myriad Web"/>
                          <w:sz w:val="48"/>
                        </w:rPr>
                      </w:pPr>
                      <w:r>
                        <w:rPr>
                          <w:rFonts w:cs="Myriad Web" w:ascii="Myriad Web" w:hAnsi="Myriad Web"/>
                          <w:sz w:val="48"/>
                        </w:rPr>
                        <w:t>TOP  SPEE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entury Gothic" w:hAnsi="Century Gothic" w:cs="Century Gothic"/>
                          <w:spacing w:val="1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10"/>
                          <w:lang w:val="en-GB"/>
                        </w:rPr>
                        <w:t>ONE, TWO, THREE or FOUR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276350" cy="75946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600"/>
                              <w:jc w:val="center"/>
                              <w:rPr>
                                <w:rFonts w:ascii="HelveticaNeueLT Std ExtBlk Cn" w:hAnsi="HelveticaNeueLT Std ExtBlk Cn" w:cs="Times New Roman"/>
                                <w:sz w:val="60"/>
                              </w:rPr>
                            </w:pPr>
                            <w:r>
                              <w:rPr>
                                <w:rFonts w:cs="Times New Roman" w:ascii="HelveticaNeueLT Std ExtBlk Cn" w:hAnsi="HelveticaNeueLT Std ExtBlk Cn"/>
                                <w:sz w:val="60"/>
                              </w:rPr>
                              <w:t>3</w:t>
                            </w:r>
                          </w:p>
                          <w:p>
                            <w:pPr>
                              <w:pStyle w:val="Plattetekst3"/>
                              <w:spacing w:lineRule="exact" w:line="240"/>
                              <w:rPr>
                                <w:rFonts w:ascii="Helvetica93-ExtendedBlack" w:hAnsi="Helvetica93-ExtendedBlack" w:cs="Helvetica93-ExtendedBlack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pacing w:val="10"/>
                                <w:sz w:val="20"/>
                              </w:rPr>
                              <w:t>BALLS PER</w:t>
                              <w:br/>
                              <w:t>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59.8pt;mso-wrap-distance-left:9.05pt;mso-wrap-distance-right:9.05pt;mso-wrap-distance-top:0pt;mso-wrap-distance-bottom:0pt;margin-top:2.85pt;mso-position-vertical-relative:text;margin-left:305.2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lineRule="exact" w:line="600"/>
                        <w:jc w:val="center"/>
                        <w:rPr>
                          <w:rFonts w:ascii="HelveticaNeueLT Std ExtBlk Cn" w:hAnsi="HelveticaNeueLT Std ExtBlk Cn" w:cs="Times New Roman"/>
                          <w:sz w:val="60"/>
                        </w:rPr>
                      </w:pPr>
                      <w:r>
                        <w:rPr>
                          <w:rFonts w:cs="Times New Roman" w:ascii="HelveticaNeueLT Std ExtBlk Cn" w:hAnsi="HelveticaNeueLT Std ExtBlk Cn"/>
                          <w:sz w:val="60"/>
                        </w:rPr>
                        <w:t>3</w:t>
                      </w:r>
                    </w:p>
                    <w:p>
                      <w:pPr>
                        <w:pStyle w:val="Plattetekst3"/>
                        <w:spacing w:lineRule="exact" w:line="240"/>
                        <w:rPr>
                          <w:rFonts w:ascii="Helvetica93-ExtendedBlack" w:hAnsi="Helvetica93-ExtendedBlack" w:cs="Helvetica93-ExtendedBlack"/>
                          <w:spacing w:val="10"/>
                          <w:sz w:val="20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pacing w:val="10"/>
                          <w:sz w:val="20"/>
                        </w:rPr>
                        <w:t>BALLS PER</w:t>
                        <w:b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815</wp:posOffset>
                </wp:positionH>
                <wp:positionV relativeFrom="paragraph">
                  <wp:posOffset>85725</wp:posOffset>
                </wp:positionV>
                <wp:extent cx="32004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6.75pt" to="305.4pt,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18421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45.0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171700" cy="1371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</w:rPr>
                              <w:t>EXTRA BALL 440.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  <w:t>REPLAY FOR 650.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  <w:t>REPLAY FOR 820.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2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</w:rPr>
                        <w:t>EXTRA BALL 440.000 POINTS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  <w:t>REPLAY FOR 650.000 POINTS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  <w:t>REPLAY FOR 820.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5875</wp:posOffset>
                </wp:positionH>
                <wp:positionV relativeFrom="paragraph">
                  <wp:posOffset>99695</wp:posOffset>
                </wp:positionV>
                <wp:extent cx="9144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7.85pt" to="373.2pt,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8763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Ref. 035 - 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Ref. 035 - 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184213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45.0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171700" cy="13716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  <w:t>EXTRA BALL 440.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  <w:t>REPLAY FOR 700.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2"/>
                                <w:lang w:val="en-GB"/>
                              </w:rPr>
                              <w:t>REPLAY FOR 870.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2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  <w:t>EXTRA BALL 440.000 POINTS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  <w:t>REPLAY FOR 700.000 POINTS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2"/>
                          <w:lang w:val="en-GB"/>
                        </w:rPr>
                        <w:t>REPLAY FOR 870.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5875</wp:posOffset>
                </wp:positionH>
                <wp:positionV relativeFrom="paragraph">
                  <wp:posOffset>99695</wp:posOffset>
                </wp:positionV>
                <wp:extent cx="9144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7.85pt" to="373.2pt,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k BT, Century Gothic, Helvetica93-ExtendedBlack, HelveticaNeueLT Std ExtBlk Cn, Myriad Web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irst instruction card confirmed (5 ball version). For 3 balls just the number has been chang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instruction card confirmed (5 ball version). For 3 balls just the number has been chang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is taken from Recel – Fair Fight and is confirmed (back and fron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XBlk BT">
    <w:charset w:val="00"/>
    <w:family w:val="swiss"/>
    <w:pitch w:val="variable"/>
  </w:font>
  <w:font w:name="Century Gothic">
    <w:charset w:val="00"/>
    <w:family w:val="swiss"/>
    <w:pitch w:val="variable"/>
  </w:font>
  <w:font w:name="Helvetica93-ExtendedBlack">
    <w:charset w:val="00"/>
    <w:family w:val="swiss"/>
    <w:pitch w:val="variable"/>
  </w:font>
  <w:font w:name="Myriad Web">
    <w:charset w:val="00"/>
    <w:family w:val="swiss"/>
    <w:pitch w:val="variable"/>
  </w:font>
  <w:font w:name="HelveticaNeueLT Std ExtBlk Cn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</w:pPr>
    <w:rPr>
      <w:rFonts w:ascii="Helvetica" w:hAnsi="Helvetica" w:cs="Arial"/>
      <w:b/>
      <w:bCs/>
      <w:sz w:val="16"/>
      <w:lang w:val="en-GB"/>
    </w:rPr>
  </w:style>
  <w:style w:type="paragraph" w:styleId="Plattetekst3">
    <w:name w:val="Platte tekst 3"/>
    <w:basedOn w:val="Normal"/>
    <w:qFormat/>
    <w:pPr>
      <w:jc w:val="center"/>
    </w:pPr>
    <w:rPr>
      <w:rFonts w:ascii="Futura XBlk BT" w:hAnsi="Futura XBlk BT" w:cs="Futura XBlk BT"/>
      <w:spacing w:val="30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148" w:leader="none"/>
      </w:tabs>
      <w:ind w:left="720" w:right="696" w:hanging="0"/>
      <w:jc w:val="both"/>
    </w:pPr>
    <w:rPr>
      <w:rFonts w:ascii="Century Gothic" w:hAnsi="Century Gothic" w:cs="Century Gothic"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9:57:00Z</dcterms:created>
  <dc:creator>Inkochnito</dc:creator>
  <dc:description/>
  <dc:language>en-US</dc:language>
  <cp:lastModifiedBy>Inkochnito</cp:lastModifiedBy>
  <cp:lastPrinted>2007-04-26T21:54:00Z</cp:lastPrinted>
  <dcterms:modified xsi:type="dcterms:W3CDTF">2008-06-21T21:19:00Z</dcterms:modified>
  <cp:revision>5</cp:revision>
  <dc:subject>Score and instruction cards</dc:subject>
  <dc:title>Recel Top Speed</dc:title>
</cp:coreProperties>
</file>