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154295" cy="3426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342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50,000 Points and lites bumpers on top rollover,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With the 2 drop targets down, what “Spin” shows when hitting</w:t>
                              <w:br/>
                              <w:tab/>
                              <w:t>central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Targets A, B &amp; C off, prepare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sz w:val="19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When “Add Score” is lit, 50,000 Points on side rollov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sz w:val="19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When “Add Score” and “Double Bonus” are lit, prepare “Triple</w:t>
                              <w:br/>
                              <w:tab/>
                              <w:t>Bonus” when hitting central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720" w:leader="none"/>
                              </w:tabs>
                              <w:rPr>
                                <w:rFonts w:ascii="Futura Md BT" w:hAnsi="Futura Md BT" w:cs="Futura Md BT"/>
                                <w:lang w:val="fr-FR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lang w:val="fr-FR"/>
                              </w:rPr>
                              <w:t>R E P L A 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>By “Spin”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By high sc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By match fea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80" w:after="0"/>
                              <w:rPr>
                                <w:rFonts w:ascii="Futura Md BT" w:hAnsi="Futura Md BT" w:cs="Arial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w w:val="120"/>
                                <w:sz w:val="19"/>
                                <w:szCs w:val="20"/>
                                <w:lang w:val="en-GB"/>
                              </w:rPr>
                              <w:tab/>
                              <w:t>TILT penalties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269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50,000 Points and lites bumpers on top rollover,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With the 2 drop targets down, what “Spin” shows when hitting</w:t>
                        <w:br/>
                        <w:tab/>
                        <w:t>central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Targets A, B &amp; C off, prepare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sz w:val="19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When “Add Score” is lit, 50,000 Points on side rollov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Md BT" w:hAnsi="Futura Md BT"/>
                          <w:sz w:val="19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When “Add Score” and “Double Bonus” are lit, prepare “Triple</w:t>
                        <w:br/>
                        <w:tab/>
                        <w:t>Bonus” when hitting central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720" w:leader="none"/>
                        </w:tabs>
                        <w:rPr>
                          <w:rFonts w:ascii="Futura Md BT" w:hAnsi="Futura Md BT" w:cs="Futura Md BT"/>
                          <w:lang w:val="fr-FR"/>
                        </w:rPr>
                      </w:pPr>
                      <w:r>
                        <w:rPr>
                          <w:rFonts w:cs="Futura Md BT" w:ascii="Futura Md BT" w:hAnsi="Futura Md BT"/>
                          <w:lang w:val="fr-FR"/>
                        </w:rPr>
                        <w:t>R E P L A 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fr-FR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>By “Spin”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By high sco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By match fea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80" w:after="0"/>
                        <w:rPr>
                          <w:rFonts w:ascii="Futura Md BT" w:hAnsi="Futura Md BT" w:cs="Arial"/>
                          <w:w w:val="120"/>
                          <w:sz w:val="19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w w:val="120"/>
                          <w:sz w:val="19"/>
                          <w:szCs w:val="20"/>
                          <w:lang w:val="en-GB"/>
                        </w:rPr>
                        <w:tab/>
                        <w:t>TILT penalties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7pt;margin-top:12.6pt;width:179.95pt;height:13.95pt;mso-wrap-style:none;v-text-anchor:middle" type="_x0000_t136">
            <v:path textpathok="t"/>
            <v:textpath on="t" fitshape="t" string="NEW   WORLD" style="font-family:&quot;Wide Latin&quot;;font-size:2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4.25pt;margin-top:12.4pt;width:68.65pt;height:16.5pt;mso-wrap-style:none;v-text-anchor:middle" type="_x0000_t136">
            <v:path textpathok="t"/>
            <v:textpath on="t" fitshape="t" string="4 Players" style="font-family:&quot;Futura Md BT&quot;;font-size:1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7485</wp:posOffset>
                </wp:positionH>
                <wp:positionV relativeFrom="paragraph">
                  <wp:posOffset>52070</wp:posOffset>
                </wp:positionV>
                <wp:extent cx="33147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5pt,4.1pt" to="376.5pt,4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66040</wp:posOffset>
                </wp:positionV>
                <wp:extent cx="5154295" cy="20580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FuturaBlack BT" w:hAnsi="Broadway BT;FuturaBlack BT" w:cs="Broadway BT;FuturaBlack BT"/>
                                <w:sz w:val="72"/>
                              </w:rPr>
                            </w:pPr>
                            <w:r>
                              <w:rPr>
                                <w:rFonts w:cs="Broadway BT;FuturaBlack BT" w:ascii="Broadway BT;FuturaBlack BT" w:hAnsi="Broadway BT;FuturaBlack BT"/>
                                <w:sz w:val="72"/>
                              </w:rPr>
                              <w:t>NEW 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75" w:hAnsi="Helvetica75" w:cs="Arial"/>
                                <w:i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  <w:t>5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GAME  . . . . . . . . . . . . . . . . 25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Helvetica75" w:hAnsi="Helvetica75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REPLAY AT</w:t>
                              <w:tab/>
                              <w:t>810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spacing w:before="4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2 REPLAYS AT</w:t>
                              <w:tab/>
                              <w:t>930,000 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5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FuturaBlack BT" w:hAnsi="Broadway BT;FuturaBlack BT" w:cs="Broadway BT;FuturaBlack BT"/>
                          <w:sz w:val="72"/>
                        </w:rPr>
                      </w:pPr>
                      <w:r>
                        <w:rPr>
                          <w:rFonts w:cs="Broadway BT;FuturaBlack BT" w:ascii="Broadway BT;FuturaBlack BT" w:hAnsi="Broadway BT;FuturaBlack BT"/>
                          <w:sz w:val="72"/>
                        </w:rPr>
                        <w:t>NEW WOR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75" w:hAnsi="Helvetica75" w:cs="Arial"/>
                          <w:i/>
                          <w:i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i/>
                          <w:iCs/>
                          <w:sz w:val="40"/>
                          <w:u w:val="single"/>
                          <w:lang w:val="en-GB"/>
                        </w:rPr>
                        <w:t>5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GAME  . . . . . . . . . . . . . . . . 25 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Helvetica75" w:hAnsi="Helvetica75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REPLAY AT</w:t>
                        <w:tab/>
                        <w:t>810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spacing w:before="4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2 REPLAYS AT</w:t>
                        <w:tab/>
                        <w:t>93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025</wp:posOffset>
                </wp:positionH>
                <wp:positionV relativeFrom="paragraph">
                  <wp:posOffset>66040</wp:posOffset>
                </wp:positionV>
                <wp:extent cx="5154295" cy="20580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205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 BT;FuturaBlack BT" w:hAnsi="Broadway BT;FuturaBlack BT" w:cs="Broadway BT;FuturaBlack BT"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Broadway BT;FuturaBlack BT" w:ascii="Broadway BT;FuturaBlack BT" w:hAnsi="Broadway BT;FuturaBlack BT"/>
                                <w:sz w:val="72"/>
                                <w:lang w:val="en-GB"/>
                              </w:rPr>
                              <w:t>NEW 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75" w:hAnsi="Helvetica75" w:cs="Arial"/>
                                <w:i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i/>
                                <w:iCs/>
                                <w:sz w:val="40"/>
                                <w:u w:val="single"/>
                                <w:lang w:val="en-GB"/>
                              </w:rPr>
                              <w:t>3  BALLS  PER 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before="8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GAME  . . . . . . . . . . . . . . . . 25 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rPr>
                                <w:rFonts w:ascii="Helvetica75" w:hAnsi="Helvetica75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1 REPLAY AT</w:t>
                              <w:tab/>
                              <w:t>750,000 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  <w:tab w:val="left" w:pos="3780" w:leader="none"/>
                              </w:tabs>
                              <w:spacing w:before="40" w:after="0"/>
                              <w:rPr>
                                <w:rFonts w:ascii="Helvetica75" w:hAnsi="Helvetica75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75" w:hAnsi="Helvetica75"/>
                                <w:lang w:val="en-GB"/>
                              </w:rPr>
                              <w:tab/>
                              <w:t>2 REPLAYS AT</w:t>
                              <w:tab/>
                              <w:t>860,000 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05.85pt;height:162.05pt;mso-wrap-distance-left:9.05pt;mso-wrap-distance-right:9.05pt;mso-wrap-distance-top:0pt;mso-wrap-distance-bottom:0pt;margin-top:5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 BT;FuturaBlack BT" w:hAnsi="Broadway BT;FuturaBlack BT" w:cs="Broadway BT;FuturaBlack BT"/>
                          <w:sz w:val="72"/>
                          <w:lang w:val="en-GB"/>
                        </w:rPr>
                      </w:pPr>
                      <w:r>
                        <w:rPr>
                          <w:rFonts w:cs="Broadway BT;FuturaBlack BT" w:ascii="Broadway BT;FuturaBlack BT" w:hAnsi="Broadway BT;FuturaBlack BT"/>
                          <w:sz w:val="72"/>
                          <w:lang w:val="en-GB"/>
                        </w:rPr>
                        <w:t>NEW WORL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75" w:hAnsi="Helvetica75" w:cs="Arial"/>
                          <w:i/>
                          <w:i/>
                          <w:iCs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i/>
                          <w:iCs/>
                          <w:sz w:val="40"/>
                          <w:u w:val="single"/>
                          <w:lang w:val="en-GB"/>
                        </w:rPr>
                        <w:t>3  BALLS  PER 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before="8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GAME  . . . . . . . . . . . . . . . . 25 c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rPr>
                          <w:rFonts w:ascii="Helvetica75" w:hAnsi="Helvetica75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1 REPLAY AT</w:t>
                        <w:tab/>
                        <w:t>750,000 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  <w:tab w:val="left" w:pos="3780" w:leader="none"/>
                        </w:tabs>
                        <w:spacing w:before="40" w:after="0"/>
                        <w:rPr>
                          <w:rFonts w:ascii="Helvetica75" w:hAnsi="Helvetica75" w:cs="Arial"/>
                          <w:lang w:val="en-GB"/>
                        </w:rPr>
                      </w:pPr>
                      <w:r>
                        <w:rPr>
                          <w:rFonts w:cs="Arial" w:ascii="Helvetica75" w:hAnsi="Helvetica75"/>
                          <w:lang w:val="en-GB"/>
                        </w:rPr>
                        <w:tab/>
                        <w:t>2 REPLAYS AT</w:t>
                        <w:tab/>
                        <w:t>860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de Latin, Futura Md BT, Broadway BT, Helvetica75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/ball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  <w:font w:name="Broadway BT">
    <w:altName w:val="FuturaBlack BT"/>
    <w:charset w:val="00"/>
    <w:family w:val="decorative"/>
    <w:pitch w:val="variable"/>
  </w:font>
  <w:font w:name="Helvetica75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40" w:leader="none"/>
        <w:tab w:val="left" w:pos="1008" w:leader="none"/>
      </w:tabs>
      <w:spacing w:lineRule="exact" w:line="180"/>
      <w:outlineLvl w:val="7"/>
    </w:pPr>
    <w:rPr>
      <w:rFonts w:ascii="Arial Narrow" w:hAnsi="Arial Narrow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0:23:00Z</dcterms:created>
  <dc:creator>Inkochnito</dc:creator>
  <dc:description/>
  <dc:language>en-US</dc:language>
  <cp:lastModifiedBy>Inkochnito</cp:lastModifiedBy>
  <cp:lastPrinted>2008-02-04T21:19:00Z</cp:lastPrinted>
  <dcterms:modified xsi:type="dcterms:W3CDTF">2008-02-04T20:19:00Z</dcterms:modified>
  <cp:revision>7</cp:revision>
  <dc:subject>Score and instruction cards</dc:subject>
  <dc:title>Playmatic New World</dc:title>
</cp:coreProperties>
</file>