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154295" cy="342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szCs w:val="26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By the upper ejec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By the central target-set when lights of 2nd. and 3rd. sequences 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szCs w:val="26"/>
                                <w:lang w:val="en-GB"/>
                              </w:rPr>
                              <w:t>—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y the Star placed in the right canal and shooting smoothly the “ball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ab/>
                              <w:t>shooter” and not touching the target placed at the 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By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By match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By scoring more than “HIGH SCORE TO DAT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ALLS PER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 REPLAY AT</w:t>
                              <w:tab/>
                              <w:tab/>
                              <w:tab/>
                              <w:tab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2 REPLAYS AT</w:t>
                              <w:tab/>
                              <w:tab/>
                              <w:tab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3 REPLAYS AT</w:t>
                              <w:tab/>
                              <w:tab/>
                              <w:tab/>
                              <w:t>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269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szCs w:val="26"/>
                          <w:lang w:val="en-GB"/>
                        </w:rPr>
                        <w:t>—</w:t>
                      </w: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By the upper ejec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By the central target-set when lights of 2nd. and 3rd. sequences a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szCs w:val="26"/>
                          <w:lang w:val="en-GB"/>
                        </w:rPr>
                        <w:t>—</w:t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y the Star placed in the right canal and shooting smoothly the “ball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ab/>
                        <w:t>shooter” and not touching the target placed at the t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By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By match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By scoring more than “HIGH SCORE TO DAT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/>
                          <w:sz w:val="22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ALLS PER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 REPLAY AT</w:t>
                        <w:tab/>
                        <w:tab/>
                        <w:tab/>
                        <w:tab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2 REPLAYS AT</w:t>
                        <w:tab/>
                        <w:tab/>
                        <w:tab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3 REPLAYS AT</w:t>
                        <w:tab/>
                        <w:tab/>
                        <w:tab/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4686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REPLAYS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MEG.AATO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lang w:val="en-GB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 xml:space="preserve">REPLAYS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lang w:val="en-GB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MEG.AATON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lang w:val="en-GB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</wp:posOffset>
                </wp:positionH>
                <wp:positionV relativeFrom="paragraph">
                  <wp:posOffset>13335</wp:posOffset>
                </wp:positionV>
                <wp:extent cx="49149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.05pt" to="434.1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600710</wp:posOffset>
                </wp:positionV>
                <wp:extent cx="491490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47.3pt" to="433.1pt,4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154295" cy="3426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Each target-set scores lights placed at every corresponding row.</w:t>
                              <w:br/>
                              <w:tab/>
                              <w:tab/>
                              <w:t>lousing the ball, bonus-lights of sequence nº 1, 2, 3 and 4 are</w:t>
                              <w:br/>
                              <w:tab/>
                              <w:tab/>
                              <w:t>stopped and 1000 points are counted for each lig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Lights X3, X5 and X10 that multiply bonus valour will light and cent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szCs w:val="26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ars, will turn of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ind w:right="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Two “SPECIAL” placed in the center of the pintable that simultaneously</w:t>
                              <w:br/>
                              <w:tab/>
                              <w:tab/>
                              <w:t>light and will be obtained, when two target-set of 2nd. and 3rd. are</w:t>
                              <w:br/>
                              <w:tab/>
                              <w:tab/>
                              <w:t>dropp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Central right ejector to respective sequence, advance the snak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ab/>
                              <w:t>—</w:t>
                              <w:tab/>
                              <w:t>“TARGETS SCORE X10” Multiply score of dropp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ONLY PENALIZES BALL IN 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269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Each target-set scores lights placed at every corresponding row.</w:t>
                        <w:br/>
                        <w:tab/>
                        <w:tab/>
                        <w:t>lousing the ball, bonus-lights of sequence nº 1, 2, 3 and 4 are</w:t>
                        <w:br/>
                        <w:tab/>
                        <w:tab/>
                        <w:t>stopped and 1000 points are counted for each lig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Lights X3, X5 and X10 that multiply bonus valour will light and centr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sz w:val="22"/>
                          <w:szCs w:val="26"/>
                          <w:lang w:val="en-GB"/>
                        </w:rPr>
                        <w:t>s</w:t>
                      </w: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ars, will turn of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ind w:right="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Two “SPECIAL” placed in the center of the pintable that simultaneously</w:t>
                        <w:br/>
                        <w:tab/>
                        <w:tab/>
                        <w:t>light and will be obtained, when two target-set of 2nd. and 3rd. are</w:t>
                        <w:br/>
                        <w:tab/>
                        <w:tab/>
                        <w:t>dropp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Central right ejector to respective sequence, advance the snak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spacing w:before="8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ab/>
                        <w:t>—</w:t>
                        <w:tab/>
                        <w:t>“TARGETS SCORE X10” Multiply score of dropp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ONLY PENALIZES 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3055</wp:posOffset>
                </wp:positionV>
                <wp:extent cx="4800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NSTRUCTIONS                 *MEG.AATON*                 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24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INSTRUCTIONS                 *MEG.AATON*                 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/ball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 needed to verify. (95x143m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12:00Z</dcterms:created>
  <dc:creator>Inkochnito</dc:creator>
  <dc:description/>
  <dc:language>en-US</dc:language>
  <cp:lastModifiedBy>Inkochnito</cp:lastModifiedBy>
  <cp:lastPrinted>2004-07-11T15:57:00Z</cp:lastPrinted>
  <dcterms:modified xsi:type="dcterms:W3CDTF">2008-11-20T13:06:00Z</dcterms:modified>
  <cp:revision>9</cp:revision>
  <dc:subject>Score and instruction cards</dc:subject>
  <dc:title>Playmatic Meg Aaton</dc:title>
</cp:coreProperties>
</file>