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154295" cy="3426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80" w:after="0"/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>30.000 Points on top rollover and flipper rollover,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>30.000 Points in kickout hole. When lit prepares trip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>Rollovers- A, B, C &amp; D, when lit: Extra ball and lit double bonus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>Targets- A, B, C &amp; D, when lit: Lit double bonus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jc w:val="center"/>
                              <w:rPr>
                                <w:rFonts w:ascii="Futura Md BT" w:hAnsi="Futura Md BT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fr-FR"/>
                              </w:rPr>
                              <w:t>R   E   P   L   A   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>When targets A, B, C &amp; D, are lit, by bottom rollover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>When rollovers A, B, C &amp; D, are lit, by top rollover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>By high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>By match number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40" w:before="40" w:after="0"/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>TILT penaltie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05.85pt;height:269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80" w:after="0"/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>30.000 Points on top rollover and flipper rollover,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>30.000 Points in kickout hole. When lit prepares trip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>Rollovers- A, B, C &amp; D, when lit: Extra ball and lit double bonus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>Targets- A, B, C &amp; D, when lit: Lit double bonus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jc w:val="center"/>
                        <w:rPr>
                          <w:rFonts w:ascii="Futura Md BT" w:hAnsi="Futura Md BT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fr-FR"/>
                        </w:rPr>
                        <w:t>R   E   P   L   A   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Futura Md BT" w:hAnsi="Futura Md BT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>When targets A, B, C &amp; D, are lit, by bottom rollover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Futura Md BT" w:hAnsi="Futura Md BT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>When rollovers A, B, C &amp; D, are lit, by top rollover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>By high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>By match number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40" w:before="40" w:after="0"/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>TILT penaltie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686300" cy="685800"/>
                <wp:effectExtent l="25400" t="25400" r="2603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3.6pt;width:368.95pt;height:53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4003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5.85pt;margin-top:11.4pt;width:99.15pt;height:11.3pt;mso-wrap-style:none;v-text-anchor:middle" type="_x0000_t136">
            <v:path textpathok="t"/>
            <v:textpath on="t" fitshape="t" string="FIESTA" style="font-family:&quot;Wide Latin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8780</wp:posOffset>
                </wp:positionH>
                <wp:positionV relativeFrom="paragraph">
                  <wp:posOffset>102235</wp:posOffset>
                </wp:positionV>
                <wp:extent cx="10287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4  Play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05pt;mso-position-vertical-relative:text;margin-left:23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4 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147945" cy="3420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34201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05.35pt;height:269.3pt;mso-wrap-distance-left:9.05pt;mso-wrap-distance-right:9.05pt;mso-wrap-distance-top:0pt;mso-wrap-distance-bottom:0pt;margin-top:13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686300" cy="685800"/>
                <wp:effectExtent l="25400" t="2540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3.6pt;width:368.95pt;height:53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4572000" cy="571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color w:val="FFFFFF"/>
                                <w:position w:val="12"/>
                                <w:sz w:val="28"/>
                              </w:rPr>
                              <w:t>GAME OVER</w:t>
                            </w:r>
                            <w:r>
                              <w:rPr>
                                <w:rFonts w:cs="Helvetica-Black" w:ascii="Helvetica-Black" w:hAnsi="Helvetica-Black"/>
                                <w:color w:val="FFFFFF"/>
                                <w:sz w:val="72"/>
                              </w:rPr>
                              <w:t xml:space="preserve"> 1  2  3  4 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-Black" w:ascii="Helvetica-Black" w:hAnsi="Helvetica-Black"/>
                          <w:color w:val="FFFFFF"/>
                          <w:position w:val="12"/>
                          <w:sz w:val="28"/>
                        </w:rPr>
                        <w:t>GAME OVER</w:t>
                      </w:r>
                      <w:r>
                        <w:rPr>
                          <w:rFonts w:cs="Helvetica-Black" w:ascii="Helvetica-Black" w:hAnsi="Helvetica-Black"/>
                          <w:color w:val="FFFFFF"/>
                          <w:sz w:val="72"/>
                        </w:rPr>
                        <w:t xml:space="preserve"> 1  2  3  4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25</wp:posOffset>
                </wp:positionH>
                <wp:positionV relativeFrom="paragraph">
                  <wp:posOffset>50165</wp:posOffset>
                </wp:positionV>
                <wp:extent cx="5154295" cy="20580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" w:hAnsi="Broadway BT" w:cs="Broadway BT"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Broadway BT" w:ascii="Broadway BT" w:hAnsi="Broadway BT"/>
                                <w:sz w:val="80"/>
                                <w:lang w:val="en-GB"/>
                              </w:rPr>
                              <w:t>FIESTA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44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44"/>
                                <w:lang w:val="en-GB"/>
                              </w:rPr>
                              <w:t xml:space="preserve">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2 GAMES . . . . . . . . . . . . . . . . .  25¢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21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1 REPLAY AT</w:t>
                              <w:tab/>
                              <w:t>650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left="21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 REPLAYS AT</w:t>
                              <w:tab/>
                              <w:t>770,000  POINTS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05.85pt;height:162.05pt;mso-wrap-distance-left:9.05pt;mso-wrap-distance-right:9.05pt;mso-wrap-distance-top:0pt;mso-wrap-distance-bottom:0pt;margin-top:3.9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" w:hAnsi="Broadway BT" w:cs="Broadway BT"/>
                          <w:sz w:val="80"/>
                          <w:lang w:val="en-GB"/>
                        </w:rPr>
                      </w:pPr>
                      <w:r>
                        <w:rPr>
                          <w:rFonts w:cs="Broadway BT" w:ascii="Broadway BT" w:hAnsi="Broadway BT"/>
                          <w:sz w:val="80"/>
                          <w:lang w:val="en-GB"/>
                        </w:rPr>
                        <w:t>FIESTA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44"/>
                          <w:lang w:val="en-GB"/>
                        </w:rPr>
                        <w:t>5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44"/>
                          <w:lang w:val="en-GB"/>
                        </w:rPr>
                        <w:t xml:space="preserve">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Helvetica" w:hAnsi="Helvetica" w:cs="Helvetica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2 GAMES . . . . . . . . . . . . . . . . .  25¢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2160" w:hanging="0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1 REPLAY AT</w:t>
                        <w:tab/>
                        <w:t>650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left="2160" w:hanging="0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 REPLAYS AT</w:t>
                        <w:tab/>
                        <w:t>770,000  POINTS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28575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341.95pt,1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de Latin, Century Gothic, Futura Md BT, Helvetica-Black, Broadway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ck mas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Century Gothic">
    <w:charset w:val="00"/>
    <w:family w:val="swiss"/>
    <w:pitch w:val="variable"/>
  </w:font>
  <w:font w:name="Helvetica-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roadway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0:27:00Z</dcterms:created>
  <dc:creator>Inkochnito</dc:creator>
  <dc:description/>
  <dc:language>en-US</dc:language>
  <cp:lastModifiedBy>Inkochnito</cp:lastModifiedBy>
  <cp:lastPrinted>2006-02-08T22:36:00Z</cp:lastPrinted>
  <dcterms:modified xsi:type="dcterms:W3CDTF">2008-10-27T21:51:00Z</dcterms:modified>
  <cp:revision>17</cp:revision>
  <dc:subject>score and instruction cards</dc:subject>
  <dc:title>Playmatic Fiesta</dc:title>
</cp:coreProperties>
</file>