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sz w:val="16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Cs w:val="28"/>
                                <w:lang w:val="en-GB"/>
                              </w:rPr>
                              <w:t>WORLD CUP ‘9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en-GB"/>
                              </w:rPr>
                              <w:t>GOAL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szCs w:val="18"/>
                                <w:lang w:val="en-GB"/>
                              </w:rPr>
                              <w:tab/>
                              <w:t>Shoot GOAL whenever Soccer Ball is Spinning!</w:t>
                              <w:br/>
                              <w:tab/>
                              <w:t>Complete Rollover Buttons to re-light Go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en-GB"/>
                              </w:rPr>
                              <w:t>ULTRA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ab/>
                              <w:t>Each GOAL lights an ULTRA FEATURE for High Scor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en-GB"/>
                              </w:rPr>
                              <w:t>T.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n-GB"/>
                              </w:rPr>
                              <w:t>V.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ab/>
                              <w:t>T.V. is lit every 4 GOALS for Timed Featu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en-GB"/>
                              </w:rPr>
                              <w:t>LOCK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szCs w:val="18"/>
                                <w:lang w:val="en-GB"/>
                              </w:rPr>
                              <w:tab/>
                              <w:t>Shoot flashing “BUILD” shots to complete Soccer Ball and Light Locks on</w:t>
                              <w:br/>
                              <w:tab/>
                              <w:t>Both Ramp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en-GB"/>
                              </w:rPr>
                              <w:t>MULTI-BALL™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 xml:space="preserve">  Shoot Final Draw hole to begin Multi-ball™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en-GB"/>
                              </w:rPr>
                              <w:t>JACKPOT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ab/>
                              <w:t>Goals in Multi-ball™ score Jackpot and advance Rank.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szCs w:val="18"/>
                                <w:lang w:val="en-GB"/>
                              </w:rPr>
                              <w:tab/>
                              <w:t>Shoot either Ramp to re-light Goal Jackp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  <w:tab w:val="left" w:pos="2394" w:leader="none"/>
                              </w:tabs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en-GB"/>
                              </w:rPr>
                              <w:t>CITIES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ab/>
                              <w:t>Buy Tickets by completing Top Lanes or both Ramps.</w:t>
                              <w:br/>
                              <w:tab/>
                              <w:t>Shoot Spinner Lane to travel to flashing city.</w:t>
                              <w:br/>
                              <w:tab/>
                              <w:tab/>
                              <w:t>Travel to Boston for Tea Party (Hurry Up).</w:t>
                              <w:br/>
                              <w:tab/>
                              <w:tab/>
                              <w:t>Travel to Washington D.C. to Light Extra Ball.</w:t>
                              <w:br/>
                              <w:tab/>
                              <w:tab/>
                              <w:t>Travel to Los Angeles for World Cup Final Matc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  <w:tab w:val="left" w:pos="2394" w:leader="none"/>
                              </w:tabs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en-GB"/>
                              </w:rPr>
                              <w:t>STRIKER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ab/>
                              <w:t>Shoot Top Center Hole to collect random STRIKER Award.</w:t>
                              <w:br/>
                              <w:tab/>
                              <w:t>Spell S-T-R-I-K-E-R by hitting Striker’s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  <w:tab w:val="left" w:pos="2394" w:leader="none"/>
                              </w:tabs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en-GB"/>
                              </w:rPr>
                              <w:t>SKILL SHOT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 xml:space="preserve">  Complete all 3 lanes to collect 30 Million and advance 1 Cit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sz w:val="16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Cs w:val="28"/>
                          <w:lang w:val="en-GB"/>
                        </w:rPr>
                        <w:t>WORLD CUP ‘9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ind w:left="72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en-GB"/>
                        </w:rPr>
                        <w:t>GOAL: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szCs w:val="18"/>
                          <w:lang w:val="en-GB"/>
                        </w:rPr>
                        <w:tab/>
                        <w:t>Shoot GOAL whenever Soccer Ball is Spinning!</w:t>
                        <w:br/>
                        <w:tab/>
                        <w:t>Complete Rollover Buttons to re-light Go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ind w:left="72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en-GB"/>
                        </w:rPr>
                        <w:t>ULTRA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ab/>
                        <w:t>Each GOAL lights an ULTRA FEATURE for High Scor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ind w:left="72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en-GB"/>
                        </w:rPr>
                        <w:t>T.</w:t>
                      </w:r>
                      <w:r>
                        <w:rPr>
                          <w:rFonts w:cs="Arial" w:ascii="Helvetica" w:hAnsi="Helvetica"/>
                          <w:b/>
                          <w:sz w:val="18"/>
                          <w:lang w:val="en-GB"/>
                        </w:rPr>
                        <w:t>V.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ab/>
                        <w:t>T.V. is lit every 4 GOALS for Timed Featu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ind w:left="72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en-GB"/>
                        </w:rPr>
                        <w:t>LOCK: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szCs w:val="18"/>
                          <w:lang w:val="en-GB"/>
                        </w:rPr>
                        <w:tab/>
                        <w:t>Shoot flashing “BUILD” shots to complete Soccer Ball and Light Locks on</w:t>
                        <w:br/>
                        <w:tab/>
                        <w:t>Both Ramp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ind w:left="72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en-GB"/>
                        </w:rPr>
                        <w:t>MULTI-BALL™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 xml:space="preserve">  Shoot Final Draw hole to begin Multi-ball™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ind w:left="72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en-GB"/>
                        </w:rPr>
                        <w:t>JACKPOT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ab/>
                        <w:t>Goals in Multi-ball™ score Jackpot and advance Rank.</w:t>
                        <w:br/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szCs w:val="18"/>
                          <w:lang w:val="en-GB"/>
                        </w:rPr>
                        <w:tab/>
                        <w:t>Shoot either Ramp to re-light Goal Jackp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  <w:tab w:val="left" w:pos="2394" w:leader="none"/>
                        </w:tabs>
                        <w:ind w:left="72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en-GB"/>
                        </w:rPr>
                        <w:t>CITIES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ab/>
                        <w:t>Buy Tickets by completing Top Lanes or both Ramps.</w:t>
                        <w:br/>
                        <w:tab/>
                        <w:t>Shoot Spinner Lane to travel to flashing city.</w:t>
                        <w:br/>
                        <w:tab/>
                        <w:tab/>
                        <w:t>Travel to Boston for Tea Party (Hurry Up).</w:t>
                        <w:br/>
                        <w:tab/>
                        <w:tab/>
                        <w:t>Travel to Washington D.C. to Light Extra Ball.</w:t>
                        <w:br/>
                        <w:tab/>
                        <w:tab/>
                        <w:t>Travel to Los Angeles for World Cup Final Match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  <w:tab w:val="left" w:pos="2394" w:leader="none"/>
                        </w:tabs>
                        <w:ind w:left="72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en-GB"/>
                        </w:rPr>
                        <w:t>STRIKER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ab/>
                        <w:t>Shoot Top Center Hole to collect random STRIKER Award.</w:t>
                        <w:br/>
                        <w:tab/>
                        <w:t>Spell S-T-R-I-K-E-R by hitting Striker’s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  <w:tab w:val="left" w:pos="2394" w:leader="none"/>
                        </w:tabs>
                        <w:ind w:left="72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en-GB"/>
                        </w:rPr>
                        <w:t>SKILL SHOT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 xml:space="preserve">  Complete all 3 lanes to collect 30 Million and advance 1 C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44780</wp:posOffset>
                </wp:positionV>
                <wp:extent cx="11430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90pt;mso-wrap-distance-left:9.05pt;mso-wrap-distance-right:9.05pt;mso-wrap-distance-top:0pt;mso-wrap-distance-bottom:0pt;margin-top:11.4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60960</wp:posOffset>
                </wp:positionV>
                <wp:extent cx="8001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Cs/>
                                <w:sz w:val="12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2"/>
                                <w:szCs w:val="17"/>
                                <w:lang w:val="en-GB"/>
                              </w:rPr>
                              <w:t>©1992 WC’94/IS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Cs/>
                          <w:sz w:val="12"/>
                          <w:szCs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2"/>
                          <w:szCs w:val="17"/>
                          <w:lang w:val="en-GB"/>
                        </w:rPr>
                        <w:t>©1992 WC’94/IS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Cs/>
                                <w:sz w:val="16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szCs w:val="17"/>
                                <w:lang w:val="en-GB"/>
                              </w:rPr>
                              <w:t>16-98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Cs/>
                          <w:sz w:val="16"/>
                          <w:szCs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6"/>
                          <w:szCs w:val="17"/>
                          <w:lang w:val="en-GB"/>
                        </w:rPr>
                        <w:t>16-98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sz w:val="16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Cs w:val="28"/>
                                <w:lang w:val="en-GB"/>
                              </w:rPr>
                              <w:t>WORLD CUP 94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fr-FR"/>
                              </w:rPr>
                              <w:t>BUT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szCs w:val="18"/>
                                <w:lang w:val="fr-FR"/>
                              </w:rPr>
                              <w:t xml:space="preserve">  Tirez au but quand le ballon tourne. Passez sur les pastilles pour rallumer la lampe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fr-FR"/>
                              </w:rPr>
                              <w:t>“Goal”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szCs w:val="18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fr-FR"/>
                              </w:rPr>
                              <w:t>ULTRA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szCs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 xml:space="preserve"> Chaque but allume un éclair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fr-FR"/>
                              </w:rPr>
                              <w:t>”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Ultra”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fr-FR"/>
                              </w:rPr>
                              <w:t>T.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fr-FR"/>
                              </w:rPr>
                              <w:t>V.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 xml:space="preserve">  L’éjecteur T.V. s’allume, pour un temps déterminé, tous les 4 bu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8" w:leader="none"/>
                              </w:tabs>
                              <w:ind w:left="360" w:hanging="0"/>
                              <w:rPr>
                                <w:rFonts w:ascii="Helvetica" w:hAnsi="Helvetica" w:cs="Arial"/>
                                <w:bCs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fr-FR"/>
                              </w:rPr>
                              <w:t>BLOCAGES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Passez par les lampes clignotantes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“Build”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 allumer le ballon puis les lampes</w:t>
                              <w:br/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“Lock”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 xml:space="preserve"> à l’entrée de chaque ramp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8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fr-FR"/>
                              </w:rPr>
                              <w:t>MULTIBILLE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ab/>
                              <w:t xml:space="preserve">Entrez dans l’éjecteur quand la lampe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“Final Draw”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 xml:space="preserve"> est allumée pour commencer</w:t>
                              <w:br/>
                              <w:tab/>
                              <w:t xml:space="preserve">le jeu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Multibille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8" w:leader="none"/>
                              </w:tabs>
                              <w:ind w:left="360" w:hanging="0"/>
                              <w:rPr>
                                <w:rFonts w:ascii="Helvetica" w:hAnsi="Helvetica" w:cs="Arial"/>
                                <w:bCs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fr-FR"/>
                              </w:rPr>
                              <w:t>JACKPOT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 xml:space="preserve">  Pendant le Multibille marquez des buts pour récupérer le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Jackpot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 xml:space="preserve"> et avancer d’un</w:t>
                              <w:br/>
                              <w:tab/>
                              <w:t xml:space="preserve">rang.  Passez par les rampes pour rallumer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“Goal”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 xml:space="preserve"> pour un nouveau Jackp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8" w:leader="none"/>
                                <w:tab w:val="left" w:pos="234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fr-FR"/>
                              </w:rPr>
                              <w:t>VILLES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 xml:space="preserve">  Achetez des tickets par les couloirs hauts ou par les rampes.</w:t>
                              <w:br/>
                              <w:tab/>
                              <w:t>Passer par le couloir du Tourniquet pour aller à la ville clignotante.</w:t>
                              <w:br/>
                              <w:tab/>
                              <w:tab/>
                              <w:t xml:space="preserve">Allez à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Boston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 xml:space="preserve"> pour la mi-temps.</w:t>
                              <w:br/>
                              <w:tab/>
                              <w:tab/>
                              <w:t xml:space="preserve">Allez à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Washington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 xml:space="preserve"> pour allumer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l’Extra Bille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>.</w:t>
                              <w:br/>
                              <w:tab/>
                              <w:tab/>
                              <w:t xml:space="preserve">Allez à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Los Angeles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 xml:space="preserve"> pour la finale de la coup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8" w:leader="none"/>
                                <w:tab w:val="left" w:pos="2394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fr-FR"/>
                              </w:rPr>
                              <w:t>MASCOTTE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ab/>
                              <w:t>Entrez dans l’éjecteur haut droit pour un gain au hasard.</w:t>
                              <w:br/>
                              <w:tab/>
                              <w:t>Faites le mot S-T-R-I-K-E-R par les cibles mascot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8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fr-FR"/>
                              </w:rPr>
                              <w:t>LANCE BILLE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 xml:space="preserve">  Faites les 3 passages du Lance Bille pour marquer</w:t>
                              <w:br/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30 Millions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 xml:space="preserve"> et avancer d’une vil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sz w:val="16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Cs w:val="28"/>
                          <w:lang w:val="en-GB"/>
                        </w:rPr>
                        <w:t>WORLD CUP 94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fr-FR"/>
                        </w:rPr>
                        <w:t>BUT: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szCs w:val="18"/>
                          <w:lang w:val="fr-FR"/>
                        </w:rPr>
                        <w:t xml:space="preserve">  Tirez au but quand le ballon tourne. Passez sur les pastilles pour rallumer la lampe </w:t>
                      </w: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fr-FR"/>
                        </w:rPr>
                        <w:t>“Goal”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szCs w:val="18"/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fr-FR"/>
                        </w:rPr>
                        <w:t>ULTRA: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szCs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 xml:space="preserve"> Chaque but allume un éclair </w:t>
                      </w: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fr-FR"/>
                        </w:rPr>
                        <w:t>”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fr-FR"/>
                        </w:rPr>
                        <w:t>Ultra”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fr-FR"/>
                        </w:rPr>
                        <w:t>T.</w:t>
                      </w:r>
                      <w:r>
                        <w:rPr>
                          <w:rFonts w:cs="Arial" w:ascii="Helvetica" w:hAnsi="Helvetica"/>
                          <w:b/>
                          <w:sz w:val="18"/>
                          <w:lang w:val="fr-FR"/>
                        </w:rPr>
                        <w:t>V.: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 xml:space="preserve">  L’éjecteur T.V. s’allume, pour un temps déterminé, tous les 4 bu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8" w:leader="none"/>
                        </w:tabs>
                        <w:ind w:left="360" w:hanging="0"/>
                        <w:rPr>
                          <w:rFonts w:ascii="Helvetica" w:hAnsi="Helvetica" w:cs="Arial"/>
                          <w:bCs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fr-FR"/>
                        </w:rPr>
                        <w:t>BLOCAGES: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szCs w:val="18"/>
                          <w:lang w:val="fr-FR"/>
                        </w:rPr>
                        <w:tab/>
                        <w:t xml:space="preserve">Passez par les lampes clignotantes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fr-FR"/>
                        </w:rPr>
                        <w:t>“Build”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szCs w:val="18"/>
                          <w:lang w:val="fr-FR"/>
                        </w:rPr>
                        <w:t>pour allumer le ballon puis les lampes</w:t>
                        <w:br/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fr-FR"/>
                        </w:rPr>
                        <w:t>“Lock”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 xml:space="preserve"> à l’entrée de chaque ramp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8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fr-FR"/>
                        </w:rPr>
                        <w:t>MULTIBILLE: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ab/>
                        <w:t xml:space="preserve">Entrez dans l’éjecteur quand la lampe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fr-FR"/>
                        </w:rPr>
                        <w:t>“Final Draw”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 xml:space="preserve"> est allumée pour commencer</w:t>
                        <w:br/>
                        <w:tab/>
                        <w:t xml:space="preserve">le jeu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fr-FR"/>
                        </w:rPr>
                        <w:t>Multibille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8" w:leader="none"/>
                        </w:tabs>
                        <w:ind w:left="360" w:hanging="0"/>
                        <w:rPr>
                          <w:rFonts w:ascii="Helvetica" w:hAnsi="Helvetica" w:cs="Arial"/>
                          <w:bCs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fr-FR"/>
                        </w:rPr>
                        <w:t>JACKPOT: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 xml:space="preserve">  Pendant le Multibille marquez des buts pour récupérer le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fr-FR"/>
                        </w:rPr>
                        <w:t>Jackpot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 xml:space="preserve"> et avancer d’un</w:t>
                        <w:br/>
                        <w:tab/>
                        <w:t xml:space="preserve">rang.  Passez par les rampes pour rallumer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fr-FR"/>
                        </w:rPr>
                        <w:t>“Goal”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 xml:space="preserve"> pour un nouveau Jackp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8" w:leader="none"/>
                          <w:tab w:val="left" w:pos="234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fr-FR"/>
                        </w:rPr>
                        <w:t>VILLES: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 xml:space="preserve">  Achetez des tickets par les couloirs hauts ou par les rampes.</w:t>
                        <w:br/>
                        <w:tab/>
                        <w:t>Passer par le couloir du Tourniquet pour aller à la ville clignotante.</w:t>
                        <w:br/>
                        <w:tab/>
                        <w:tab/>
                        <w:t xml:space="preserve">Allez à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fr-FR"/>
                        </w:rPr>
                        <w:t>Boston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 xml:space="preserve"> pour la mi-temps.</w:t>
                        <w:br/>
                        <w:tab/>
                        <w:tab/>
                        <w:t xml:space="preserve">Allez à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fr-FR"/>
                        </w:rPr>
                        <w:t>Washington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 xml:space="preserve"> pour allumer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fr-FR"/>
                        </w:rPr>
                        <w:t>l’Extra Bille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>.</w:t>
                        <w:br/>
                        <w:tab/>
                        <w:tab/>
                        <w:t xml:space="preserve">Allez à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fr-FR"/>
                        </w:rPr>
                        <w:t>Los Angeles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 xml:space="preserve"> pour la finale de la coup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8" w:leader="none"/>
                          <w:tab w:val="left" w:pos="2394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fr-FR"/>
                        </w:rPr>
                        <w:t>MASCOTTE: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ab/>
                        <w:t>Entrez dans l’éjecteur haut droit pour un gain au hasard.</w:t>
                        <w:br/>
                        <w:tab/>
                        <w:t>Faites le mot S-T-R-I-K-E-R par les cibles mascot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8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fr-FR"/>
                        </w:rPr>
                        <w:t>LANCE BILLE: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 xml:space="preserve">  Faites les 3 passages du Lance Bille pour marquer</w:t>
                        <w:br/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fr-FR"/>
                        </w:rPr>
                        <w:t>30 Millions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 xml:space="preserve"> et avancer d’une vil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68275</wp:posOffset>
                </wp:positionV>
                <wp:extent cx="1028700" cy="10287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81pt;mso-wrap-distance-left:9.05pt;mso-wrap-distance-right:9.05pt;mso-wrap-distance-top:0pt;mso-wrap-distance-bottom:0pt;margin-top:13.2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2475</wp:posOffset>
                </wp:positionH>
                <wp:positionV relativeFrom="paragraph">
                  <wp:posOffset>64135</wp:posOffset>
                </wp:positionV>
                <wp:extent cx="8001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Cs/>
                                <w:sz w:val="12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2"/>
                                <w:szCs w:val="17"/>
                                <w:lang w:val="en-GB"/>
                              </w:rPr>
                              <w:t>©1992 WC’94/IS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.05pt;mso-position-vertical-relative:text;margin-left:3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Cs/>
                          <w:sz w:val="12"/>
                          <w:szCs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2"/>
                          <w:szCs w:val="17"/>
                          <w:lang w:val="en-GB"/>
                        </w:rPr>
                        <w:t>©1992 WC’94/IS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Cs/>
                                <w:sz w:val="16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szCs w:val="17"/>
                                <w:lang w:val="en-GB"/>
                              </w:rPr>
                              <w:t>16-98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Cs/>
                          <w:sz w:val="16"/>
                          <w:szCs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6"/>
                          <w:szCs w:val="17"/>
                          <w:lang w:val="en-GB"/>
                        </w:rPr>
                        <w:t>16-98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nt used: Helvetica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981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9815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tabs>
        <w:tab w:val="clear" w:pos="708"/>
        <w:tab w:val="left" w:pos="720" w:leader="none"/>
        <w:tab w:val="left" w:pos="1080" w:leader="none"/>
      </w:tabs>
      <w:spacing w:before="40" w:after="0"/>
    </w:pPr>
    <w:rPr>
      <w:rFonts w:ascii="Arial" w:hAnsi="Arial" w:cs="Arial"/>
      <w:b/>
      <w:sz w:val="17"/>
      <w:szCs w:val="17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inkochnito.n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07:26:00Z</dcterms:created>
  <dc:creator>Inkochnito</dc:creator>
  <dc:description/>
  <dc:language>en-US</dc:language>
  <cp:lastModifiedBy>Inkochnito</cp:lastModifiedBy>
  <cp:lastPrinted>2006-12-05T21:54:00Z</cp:lastPrinted>
  <dcterms:modified xsi:type="dcterms:W3CDTF">2007-07-03T20:10:00Z</dcterms:modified>
  <cp:revision>8</cp:revision>
  <dc:subject>Score and instruction cards</dc:subject>
  <dc:title>Midway World Cup '94</dc:title>
</cp:coreProperties>
</file>