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FOR  AMUSEMENT 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16"/>
                                <w:lang w:val="en-GB"/>
                              </w:rPr>
                              <w:t>SEE  BACKGLASS  DISPLAY  FOR  REPLAY 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FOR  AMUSEMENT 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16"/>
                          <w:lang w:val="en-GB"/>
                        </w:rPr>
                        <w:t>SEE  BACKGLASS  DISPLAY  FOR  REPLAY 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2171700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8"/>
                              </w:rPr>
                              <w:t>1 PLAY  –  1 QU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8"/>
                              </w:rPr>
                              <w:t>4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5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8"/>
                        </w:rPr>
                        <w:t>1 PLAY  –  1 QUARTE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8"/>
                        </w:rPr>
                        <w:t>4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1242695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54pt;mso-wrap-distance-left:9.05pt;mso-wrap-distance-right:9.05pt;mso-wrap-distance-top:0pt;mso-wrap-distance-bottom:0pt;margin-top:5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>FOR  AMUSEMENT 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16"/>
                                <w:lang w:val="en-GB"/>
                              </w:rPr>
                              <w:t>SEE  BACKGLASS  DISPLAY  FOR  REPLAY 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>FOR  AMUSEMENT 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16"/>
                          <w:lang w:val="en-GB"/>
                        </w:rPr>
                        <w:t>SEE  BACKGLASS  DISPLAY  FOR  REPLAY 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21717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8"/>
                              </w:rPr>
                              <w:t>1 PLAY  –  1 QUA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sz w:val="28"/>
                              </w:rPr>
                              <w:t>4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5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8"/>
                        </w:rPr>
                        <w:t>1 PLAY  –  1 QUARTER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 w:val="false"/>
                          <w:sz w:val="28"/>
                        </w:rPr>
                        <w:t>4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8580</wp:posOffset>
                </wp:positionV>
                <wp:extent cx="1242695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54pt;mso-wrap-distance-left:9.05pt;mso-wrap-distance-right:9.05pt;mso-wrap-distance-top:0pt;mso-wrap-distance-bottom:0pt;margin-top:5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44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44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4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6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44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44"/>
                          <w:u w:val="thick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szCs w:val="1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szCs w:val="16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40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6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8288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sz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</w:rPr>
                              <w:t>1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sz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</w:rPr>
                        <w:t>1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13716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50¢</w:t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05pt;mso-position-vertical-relative:text;margin-left:261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5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571500" cy="114300"/>
                <wp:effectExtent l="5080" t="6985" r="1587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2222"/>
                            <a:gd name="adj2" fmla="val 14703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216pt;margin-top:4.65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46050</wp:posOffset>
                </wp:positionV>
                <wp:extent cx="1828800" cy="5715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  <w:t>2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  <w:t>2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0</wp:posOffset>
                </wp:positionV>
                <wp:extent cx="13716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  <w:t>75¢</w:t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5pt;mso-position-vertical-relative:text;margin-left:279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Heading6"/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  <w:t>7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800100" cy="114300"/>
                <wp:effectExtent l="5080" t="6985" r="1651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12222"/>
                            <a:gd name="adj2" fmla="val 1558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1.9pt;width:62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171700" cy="6858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Franklin Gothic Demi" w:hAnsi="Franklin Gothic Demi" w:cs="Arial"/>
                                <w:b w:val="false"/>
                                <w:b w:val="false"/>
                                <w:bCs w:val="false"/>
                                <w:sz w:val="88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 w:val="false"/>
                                <w:bCs w:val="false"/>
                                <w:sz w:val="88"/>
                              </w:rPr>
                              <w:t>3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6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Franklin Gothic Demi" w:hAnsi="Franklin Gothic Demi" w:cs="Arial"/>
                          <w:b w:val="false"/>
                          <w:b w:val="false"/>
                          <w:bCs w:val="false"/>
                          <w:sz w:val="88"/>
                        </w:rPr>
                      </w:pPr>
                      <w:r>
                        <w:rPr>
                          <w:rFonts w:cs="Arial" w:ascii="Franklin Gothic Demi" w:hAnsi="Franklin Gothic Demi"/>
                          <w:b w:val="false"/>
                          <w:bCs w:val="false"/>
                          <w:sz w:val="88"/>
                        </w:rPr>
                        <w:t>3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2057400" cy="6858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Franklin Gothic Demi" w:hAnsi="Franklin Gothic Demi" w:cs="Arial"/>
                                <w:sz w:val="88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sz w:val="88"/>
                              </w:rPr>
                              <w:t>$1.00</w:t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6.1pt;mso-position-vertical-relative:text;margin-left:279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Heading6"/>
                        <w:rPr>
                          <w:rFonts w:ascii="Franklin Gothic Demi" w:hAnsi="Franklin Gothic Demi" w:cs="Arial"/>
                          <w:sz w:val="88"/>
                        </w:rPr>
                      </w:pPr>
                      <w:r>
                        <w:rPr>
                          <w:rFonts w:cs="Arial" w:ascii="Franklin Gothic Demi" w:hAnsi="Franklin Gothic Demi"/>
                          <w:sz w:val="88"/>
                        </w:rPr>
                        <w:t>$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800100" cy="114300"/>
                <wp:effectExtent l="5080" t="6985" r="1714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12222"/>
                            <a:gd name="adj2" fmla="val 16146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5.55pt;width:62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081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44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44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4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44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44"/>
                          <w:u w:val="thick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szCs w:val="1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szCs w:val="16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40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828800" cy="5715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sz w:val="4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</w:rPr>
                              <w:t>1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3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sz w:val="44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</w:rPr>
                        <w:t>1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1371600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50¢</w:t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05pt;mso-position-vertical-relative:text;margin-left:261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50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571500" cy="114300"/>
                <wp:effectExtent l="5080" t="6985" r="1587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2222"/>
                            <a:gd name="adj2" fmla="val 14703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4.65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146050</wp:posOffset>
                </wp:positionV>
                <wp:extent cx="1828800" cy="57150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  <w:t>2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1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  <w:t>2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0</wp:posOffset>
                </wp:positionV>
                <wp:extent cx="1371600" cy="4572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sz w:val="5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6"/>
                              </w:rPr>
                              <w:t>75¢</w:t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1.5pt;mso-position-vertical-relative:text;margin-left:279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Heading6"/>
                        <w:rPr>
                          <w:rFonts w:ascii="Helvetica" w:hAnsi="Helvetica" w:cs="Helvetica"/>
                          <w:sz w:val="56"/>
                        </w:rPr>
                      </w:pPr>
                      <w:r>
                        <w:rPr>
                          <w:rFonts w:cs="Helvetica" w:ascii="Helvetica" w:hAnsi="Helvetica"/>
                          <w:sz w:val="56"/>
                        </w:rPr>
                        <w:t>7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800100" cy="114300"/>
                <wp:effectExtent l="5080" t="6985" r="1651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12222"/>
                            <a:gd name="adj2" fmla="val 15589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1.9pt;width:62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2171700" cy="6858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Franklin Gothic Demi" w:hAnsi="Franklin Gothic Demi" w:cs="Arial"/>
                                <w:b w:val="false"/>
                                <w:b w:val="false"/>
                                <w:bCs w:val="false"/>
                                <w:sz w:val="88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 w:val="false"/>
                                <w:bCs w:val="false"/>
                                <w:sz w:val="88"/>
                              </w:rPr>
                              <w:t>3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6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Franklin Gothic Demi" w:hAnsi="Franklin Gothic Demi" w:cs="Arial"/>
                          <w:b w:val="false"/>
                          <w:b w:val="false"/>
                          <w:bCs w:val="false"/>
                          <w:sz w:val="88"/>
                        </w:rPr>
                      </w:pPr>
                      <w:r>
                        <w:rPr>
                          <w:rFonts w:cs="Arial" w:ascii="Franklin Gothic Demi" w:hAnsi="Franklin Gothic Demi"/>
                          <w:b w:val="false"/>
                          <w:bCs w:val="false"/>
                          <w:sz w:val="88"/>
                        </w:rPr>
                        <w:t>3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2057400" cy="6858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Franklin Gothic Demi" w:hAnsi="Franklin Gothic Demi" w:cs="Arial"/>
                                <w:sz w:val="88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sz w:val="88"/>
                              </w:rPr>
                              <w:t>$1.00</w:t>
                            </w:r>
                          </w:p>
                        </w:txbxContent>
                      </wps:txbx>
                      <wps:bodyPr anchor="t" lIns="92075" tIns="47625" rIns="9207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6.1pt;mso-position-vertical-relative:text;margin-left:279pt;mso-position-horizontal-relative:text">
                <v:fill opacity="0f"/>
                <v:textbox inset="0.100694444444444in,0.0520833333333333in,0.100694444444444in,0.0520833333333333in">
                  <w:txbxContent>
                    <w:p>
                      <w:pPr>
                        <w:pStyle w:val="Heading6"/>
                        <w:rPr>
                          <w:rFonts w:ascii="Franklin Gothic Demi" w:hAnsi="Franklin Gothic Demi" w:cs="Arial"/>
                          <w:sz w:val="88"/>
                        </w:rPr>
                      </w:pPr>
                      <w:r>
                        <w:rPr>
                          <w:rFonts w:cs="Arial" w:ascii="Franklin Gothic Demi" w:hAnsi="Franklin Gothic Demi"/>
                          <w:sz w:val="88"/>
                        </w:rPr>
                        <w:t>$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800100" cy="114300"/>
                <wp:effectExtent l="5080" t="6985" r="17145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12222"/>
                            <a:gd name="adj2" fmla="val 16146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5.55pt;width:62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081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4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6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u w:val="thick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40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6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83820</wp:posOffset>
                </wp:positionV>
                <wp:extent cx="1828800" cy="5715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6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68"/>
                              </w:rPr>
                              <w:t>1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6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68"/>
                        </w:rPr>
                      </w:pPr>
                      <w:r>
                        <w:rPr>
                          <w:rFonts w:cs="Arial" w:ascii="Helvetica" w:hAnsi="Helvetica"/>
                          <w:sz w:val="68"/>
                        </w:rPr>
                        <w:t>1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83820</wp:posOffset>
                </wp:positionV>
                <wp:extent cx="1371600" cy="5715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6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68"/>
                              </w:rPr>
                              <w:t>25¢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6.6pt;mso-position-vertical-relative:text;margin-left:28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68"/>
                        </w:rPr>
                      </w:pPr>
                      <w:r>
                        <w:rPr>
                          <w:rFonts w:cs="Arial" w:ascii="Helvetica" w:hAnsi="Helvetica"/>
                          <w:sz w:val="68"/>
                        </w:rPr>
                        <w:t>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37160</wp:posOffset>
                </wp:positionV>
                <wp:extent cx="914400" cy="114300"/>
                <wp:effectExtent l="5080" t="6350" r="190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23333"/>
                            <a:gd name="adj2" fmla="val 18637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10.8pt;width:71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473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330</wp:posOffset>
                </wp:positionH>
                <wp:positionV relativeFrom="paragraph">
                  <wp:posOffset>22225</wp:posOffset>
                </wp:positionV>
                <wp:extent cx="5474335" cy="299085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4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7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u w:val="thick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40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1828800" cy="5715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6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68"/>
                              </w:rPr>
                              <w:t>1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.0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68"/>
                        </w:rPr>
                      </w:pPr>
                      <w:r>
                        <w:rPr>
                          <w:rFonts w:cs="Arial" w:ascii="Helvetica" w:hAnsi="Helvetica"/>
                          <w:sz w:val="68"/>
                        </w:rPr>
                        <w:t>1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1371600" cy="5715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6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68"/>
                              </w:rPr>
                              <w:t>25¢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9.05pt;mso-position-vertical-relative:text;margin-left:27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68"/>
                        </w:rPr>
                      </w:pPr>
                      <w:r>
                        <w:rPr>
                          <w:rFonts w:cs="Arial" w:ascii="Helvetica" w:hAnsi="Helvetica"/>
                          <w:sz w:val="68"/>
                        </w:rPr>
                        <w:t>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-6985</wp:posOffset>
                </wp:positionV>
                <wp:extent cx="914400" cy="114300"/>
                <wp:effectExtent l="5080" t="6350" r="190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23333"/>
                            <a:gd name="adj2" fmla="val 18637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5pt;margin-top:-0.55pt;width:71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</wp:posOffset>
                </wp:positionV>
                <wp:extent cx="685800" cy="2286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473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pt;mso-position-vertical-relative:text;margin-left:38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</wp:posOffset>
                </wp:positionH>
                <wp:positionV relativeFrom="paragraph">
                  <wp:posOffset>105410</wp:posOffset>
                </wp:positionV>
                <wp:extent cx="5474335" cy="299085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4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6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8.3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u w:val="thick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40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6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828800" cy="125730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1 PLAY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2 PLAYS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4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2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1 PLAY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2 PLAYS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4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1257300" cy="12573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25¢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50¢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7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2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25¢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50¢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7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1295</wp:posOffset>
                </wp:positionH>
                <wp:positionV relativeFrom="paragraph">
                  <wp:posOffset>29210</wp:posOffset>
                </wp:positionV>
                <wp:extent cx="1028700" cy="114300"/>
                <wp:effectExtent l="5080" t="6350" r="2095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16667"/>
                            <a:gd name="adj2" fmla="val 2047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5.85pt;margin-top:2.3pt;width:80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5740</wp:posOffset>
                </wp:positionH>
                <wp:positionV relativeFrom="paragraph">
                  <wp:posOffset>158750</wp:posOffset>
                </wp:positionV>
                <wp:extent cx="1028700" cy="114300"/>
                <wp:effectExtent l="5080" t="6350" r="2095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16667"/>
                            <a:gd name="adj2" fmla="val 2047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.2pt;margin-top:12.5pt;width:80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5740</wp:posOffset>
                </wp:positionH>
                <wp:positionV relativeFrom="paragraph">
                  <wp:posOffset>146685</wp:posOffset>
                </wp:positionV>
                <wp:extent cx="1028700" cy="114300"/>
                <wp:effectExtent l="5080" t="6350" r="2095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16667"/>
                            <a:gd name="adj2" fmla="val 2047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.2pt;margin-top:11.55pt;width:80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474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7330</wp:posOffset>
                </wp:positionH>
                <wp:positionV relativeFrom="paragraph">
                  <wp:posOffset>105410</wp:posOffset>
                </wp:positionV>
                <wp:extent cx="5474335" cy="299085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u w:val="thick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u w:val="thick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40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0"/>
                                <w:szCs w:val="1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6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8.3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u w:val="thick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u w:val="thick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u w:val="thick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u w:val="thick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40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40"/>
                          <w:szCs w:val="1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6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1828800" cy="125730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1 PLAY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2 PLAYS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4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2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1 PLAY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2 PLAYS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4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1257300" cy="125730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25¢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50¢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</w:rPr>
                              <w:t>7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2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25¢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50¢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44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</w:rPr>
                        <w:t>7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1295</wp:posOffset>
                </wp:positionH>
                <wp:positionV relativeFrom="paragraph">
                  <wp:posOffset>29210</wp:posOffset>
                </wp:positionV>
                <wp:extent cx="1028700" cy="114300"/>
                <wp:effectExtent l="5080" t="6350" r="2095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16667"/>
                            <a:gd name="adj2" fmla="val 2047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5.85pt;margin-top:2.3pt;width:80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5740</wp:posOffset>
                </wp:positionH>
                <wp:positionV relativeFrom="paragraph">
                  <wp:posOffset>158750</wp:posOffset>
                </wp:positionV>
                <wp:extent cx="1028700" cy="114300"/>
                <wp:effectExtent l="5080" t="6350" r="20955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16667"/>
                            <a:gd name="adj2" fmla="val 2047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.2pt;margin-top:12.5pt;width:80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5740</wp:posOffset>
                </wp:positionH>
                <wp:positionV relativeFrom="paragraph">
                  <wp:posOffset>146685</wp:posOffset>
                </wp:positionV>
                <wp:extent cx="1028700" cy="114300"/>
                <wp:effectExtent l="5080" t="6350" r="2095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ightArrow">
                          <a:avLst>
                            <a:gd name="adj1" fmla="val 16667"/>
                            <a:gd name="adj2" fmla="val 20471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.2pt;margin-top:11.55pt;width:80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474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5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3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6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3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6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0" cy="125730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1 PLAY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4 PLAYS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6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1 PLAY</w:t>
                      </w:r>
                    </w:p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4 PLAYS</w:t>
                      </w:r>
                    </w:p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6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1257300" cy="12573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50¢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$1.50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$2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1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50¢</w:t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$1.50</w:t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$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6985" r="1778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1.8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571500" cy="114300"/>
                <wp:effectExtent l="5080" t="6985" r="1778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1.2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571500" cy="114300"/>
                <wp:effectExtent l="5080" t="6985" r="17780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0.6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3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3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0" cy="1257300"/>
                <wp:effectExtent l="0" t="0" r="0" b="0"/>
                <wp:wrapNone/>
                <wp:docPr id="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1 PLAY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4 PLAYS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6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1 PLAY</w:t>
                      </w:r>
                    </w:p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4 PLAYS</w:t>
                      </w:r>
                    </w:p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6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1257300" cy="125730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50¢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$1.50</w:t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$2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1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50¢</w:t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$1.50</w:t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$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6985" r="1778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1.8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</wp:posOffset>
                </wp:positionV>
                <wp:extent cx="571500" cy="114300"/>
                <wp:effectExtent l="5080" t="6985" r="1778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1.2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571500" cy="114300"/>
                <wp:effectExtent l="5080" t="6985" r="1778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0.6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3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6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3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6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0" cy="1257300"/>
                <wp:effectExtent l="0" t="0" r="0" b="0"/>
                <wp:wrapNone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1 PLAY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5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1 PLAY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5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1257300" cy="1257300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50¢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$2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1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50¢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$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6985" r="1778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1.8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571500" cy="114300"/>
                <wp:effectExtent l="5080" t="6985" r="1778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5.4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7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3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3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0" cy="1257300"/>
                <wp:effectExtent l="0" t="0" r="0" b="0"/>
                <wp:wrapNone/>
                <wp:docPr id="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1 PLAY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5 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1 PLAY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6"/>
                        <w:spacing w:lineRule="exact" w:line="600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5 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1257300" cy="1257300"/>
                <wp:effectExtent l="0" t="0" r="0" b="0"/>
                <wp:wrapNone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50¢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  <w:t>$2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11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50¢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  <w:t>$2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571500" cy="114300"/>
                <wp:effectExtent l="5080" t="6985" r="1778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1.8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8580</wp:posOffset>
                </wp:positionV>
                <wp:extent cx="571500" cy="114300"/>
                <wp:effectExtent l="5080" t="6985" r="1778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16667"/>
                            <a:gd name="adj2" fmla="val 169786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pt;margin-top:5.4pt;width:44.95pt;height:8.9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u w:val="none"/>
                                <w:lang w:val="de-DE"/>
                              </w:rPr>
                              <w:t>Bonus - und Freispiel - Punkte</w:t>
                              <w:br/>
                              <w:t>werden am Display angezei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16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16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8"/>
                                <w:szCs w:val="16"/>
                                <w:lang w:val="de-DE"/>
                              </w:rPr>
                              <w:t>Maximale Kredite =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u w:val="none"/>
                          <w:lang w:val="de-DE"/>
                        </w:rPr>
                        <w:t>Bonus - und Freispiel - Punkte</w:t>
                        <w:br/>
                        <w:t>werden am Display angezeig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16"/>
                          <w:u w:val="none"/>
                          <w:lang w:val="de-DE"/>
                        </w:rPr>
                      </w:pPr>
                      <w:r>
                        <w:rPr>
                          <w:rFonts w:cs="Times New Roman"/>
                          <w:sz w:val="28"/>
                          <w:szCs w:val="16"/>
                          <w:u w:val="none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8"/>
                          <w:szCs w:val="16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8"/>
                          <w:szCs w:val="16"/>
                          <w:lang w:val="de-DE"/>
                        </w:rPr>
                        <w:t>Maximale Kredite =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4914900" cy="28575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8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7.2pt;width:386.95pt;height:22.4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400300" cy="457200"/>
                <wp:effectExtent l="0" t="0" r="0" b="0"/>
                <wp:wrapNone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5 Kugeln /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5 Kugeln /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2400300" cy="125730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0,5 € =   3 Spiele</w:t>
                            </w:r>
                          </w:p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1,0 € =   7 Spiele</w:t>
                            </w:r>
                          </w:p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2,0 € = 15 Spi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1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0,5 € =   3 Spiele</w:t>
                      </w:r>
                    </w:p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1,0 € =   7 Spiele</w:t>
                      </w:r>
                    </w:p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2,0 € = 15 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16-898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16-898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8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Times New Roman" w:hAnsi="Times New Roman" w:cs="Times New Roman"/>
                                <w:sz w:val="48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u w:val="none"/>
                                <w:lang w:val="de-DE"/>
                              </w:rPr>
                              <w:t>Bonus - und Freispiel - Punkte</w:t>
                              <w:br/>
                              <w:t>werden am Display angezeig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16"/>
                                <w:u w:val="none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16"/>
                                <w:u w:val="non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szCs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8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8"/>
                                <w:szCs w:val="16"/>
                                <w:lang w:val="de-DE"/>
                              </w:rPr>
                              <w:t>Maximale Kredite =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Times New Roman" w:hAnsi="Times New Roman" w:cs="Times New Roman"/>
                          <w:sz w:val="48"/>
                          <w:u w:val="none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u w:val="none"/>
                          <w:lang w:val="de-DE"/>
                        </w:rPr>
                        <w:t>Bonus - und Freispiel - Punkte</w:t>
                        <w:br/>
                        <w:t>werden am Display angezeig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16"/>
                          <w:u w:val="none"/>
                          <w:lang w:val="de-DE"/>
                        </w:rPr>
                      </w:pPr>
                      <w:r>
                        <w:rPr>
                          <w:rFonts w:cs="Times New Roman"/>
                          <w:sz w:val="28"/>
                          <w:szCs w:val="16"/>
                          <w:u w:val="none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16"/>
                          <w:lang w:val="de-DE"/>
                        </w:rPr>
                      </w:pPr>
                      <w:r>
                        <w:rPr>
                          <w:sz w:val="28"/>
                          <w:szCs w:val="16"/>
                          <w:lang w:val="de-DE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8"/>
                          <w:szCs w:val="16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8"/>
                          <w:szCs w:val="16"/>
                          <w:lang w:val="de-DE"/>
                        </w:rPr>
                        <w:t>Maximale Kredite =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4914900" cy="28575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8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7.2pt;width:386.95pt;height:22.45pt;mso-wrap-style:none;v-text-anchor:middle">
                <v:imagedata r:id="rId5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</wp:posOffset>
                </wp:positionV>
                <wp:extent cx="2400300" cy="457200"/>
                <wp:effectExtent l="0" t="0" r="0" b="0"/>
                <wp:wrapNone/>
                <wp:docPr id="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3 Kugeln /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1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3 Kugeln /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2400300" cy="1014095"/>
                <wp:effectExtent l="0" t="0" r="0" b="0"/>
                <wp:wrapNone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0,5 € =   3 Spiele</w:t>
                            </w:r>
                          </w:p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1,0 € =   7 Spiele</w:t>
                            </w:r>
                          </w:p>
                          <w:p>
                            <w:pPr>
                              <w:pStyle w:val="Heading6"/>
                              <w:spacing w:lineRule="exact" w:line="480"/>
                              <w:rPr>
                                <w:rFonts w:ascii="Times New Roman" w:hAnsi="Times New Roman" w:cs="Times New Roman"/>
                                <w:sz w:val="48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lang w:val="de-DE"/>
                              </w:rPr>
                              <w:t>2,0 € = 15 Spi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9.85pt;mso-wrap-distance-left:9.05pt;mso-wrap-distance-right:9.05pt;mso-wrap-distance-top:0pt;mso-wrap-distance-bottom:0pt;margin-top:1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0,5 € =   3 Spiele</w:t>
                      </w:r>
                    </w:p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1,0 € =   7 Spiele</w:t>
                      </w:r>
                    </w:p>
                    <w:p>
                      <w:pPr>
                        <w:pStyle w:val="Heading6"/>
                        <w:spacing w:lineRule="exact" w:line="480"/>
                        <w:rPr>
                          <w:rFonts w:ascii="Times New Roman" w:hAnsi="Times New Roman" w:cs="Times New Roman"/>
                          <w:sz w:val="48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lang w:val="de-DE"/>
                        </w:rPr>
                        <w:t>2,0 € = 15 Sp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16-898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16-898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Futura ExtraBold" w:hAnsi="Futura ExtraBold" w:cs="Futura ExtraBold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z w:val="44"/>
                                <w:lang w:val="en-GB"/>
                              </w:rPr>
                              <w:t>FOR  AMUSEMENT 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  <w:t>800,000 SCORES 1 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  <w:t>MAXIMUM CREDITS —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Futura ExtraBold" w:hAnsi="Futura ExtraBold" w:cs="Futura ExtraBold"/>
                          <w:sz w:val="44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sz w:val="44"/>
                          <w:lang w:val="en-GB"/>
                        </w:rPr>
                        <w:t>FOR  AMUSEMENT 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  <w:t>800,000 SCORES 1 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  <w:t>MAXIMUM CREDITS —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7620</wp:posOffset>
                </wp:positionV>
                <wp:extent cx="2514600" cy="685800"/>
                <wp:effectExtent l="0" t="0" r="0" b="0"/>
                <wp:wrapNone/>
                <wp:docPr id="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40" w:after="0"/>
                              <w:rPr>
                                <w:rFonts w:ascii="Futura Hv BT" w:hAnsi="Futura Hv BT" w:cs="Arial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 w:val="false"/>
                                <w:bCs w:val="false"/>
                                <w:sz w:val="32"/>
                              </w:rPr>
                              <w:t>1 PLAY  –  1 QUARTER</w:t>
                            </w:r>
                          </w:p>
                          <w:p>
                            <w:pPr>
                              <w:pStyle w:val="Heading6"/>
                              <w:spacing w:before="40" w:after="0"/>
                              <w:rPr>
                                <w:rFonts w:ascii="Futura Hv BT" w:hAnsi="Futura Hv BT" w:cs="Arial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 w:val="false"/>
                                <w:bCs w:val="false"/>
                                <w:sz w:val="32"/>
                              </w:rPr>
                              <w:t>4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0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40" w:after="0"/>
                        <w:rPr>
                          <w:rFonts w:ascii="Futura Hv BT" w:hAnsi="Futura Hv BT" w:cs="Arial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b w:val="false"/>
                          <w:bCs w:val="false"/>
                          <w:sz w:val="32"/>
                        </w:rPr>
                        <w:t>1 PLAY  –  1 QUARTER</w:t>
                      </w:r>
                    </w:p>
                    <w:p>
                      <w:pPr>
                        <w:pStyle w:val="Heading6"/>
                        <w:spacing w:before="40" w:after="0"/>
                        <w:rPr>
                          <w:rFonts w:ascii="Futura Hv BT" w:hAnsi="Futura Hv BT" w:cs="Arial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b w:val="false"/>
                          <w:bCs w:val="false"/>
                          <w:sz w:val="32"/>
                        </w:rPr>
                        <w:t>4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1242695" cy="685800"/>
                <wp:effectExtent l="0" t="0" r="0" b="0"/>
                <wp:wrapNone/>
                <wp:docPr id="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Futura Hv BT" w:hAnsi="Futura Hv BT" w:cs="Futura Hv B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54pt;mso-wrap-distance-left:9.05pt;mso-wrap-distance-right:9.05pt;mso-wrap-distance-top:0pt;mso-wrap-distance-bottom:0pt;margin-top:0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40" w:after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before="40" w:after="0"/>
                        <w:rPr>
                          <w:rFonts w:ascii="Futura Hv BT" w:hAnsi="Futura Hv BT" w:cs="Futura Hv BT"/>
                        </w:rPr>
                      </w:pPr>
                      <w:r>
                        <w:rPr>
                          <w:rFonts w:cs="Futura Hv BT" w:ascii="Futura Hv BT" w:hAnsi="Futura Hv BT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0" r="0" b="0"/>
                <wp:wrapNone/>
                <wp:docPr id="9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8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330</wp:posOffset>
                </wp:positionH>
                <wp:positionV relativeFrom="paragraph">
                  <wp:posOffset>75565</wp:posOffset>
                </wp:positionV>
                <wp:extent cx="5474335" cy="2990850"/>
                <wp:effectExtent l="0" t="0" r="0" b="0"/>
                <wp:wrapNone/>
                <wp:docPr id="9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Futura ExtraBold" w:hAnsi="Futura ExtraBold" w:cs="Futura ExtraBold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sz w:val="44"/>
                                <w:lang w:val="en-GB"/>
                              </w:rPr>
                              <w:t>FOR  AMUSEMENT 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  <w:t>1,300,000 SCORES 1 CRE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2"/>
                                <w:szCs w:val="16"/>
                                <w:lang w:val="en-GB"/>
                              </w:rPr>
                              <w:t>MAXIMUM CREDITS —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5.9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Futura ExtraBold" w:hAnsi="Futura ExtraBold" w:cs="Futura ExtraBold"/>
                          <w:sz w:val="44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sz w:val="44"/>
                          <w:lang w:val="en-GB"/>
                        </w:rPr>
                        <w:t>FOR  AMUSEMENT 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  <w:t>1,300,000 SCORES 1 CRE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2"/>
                          <w:szCs w:val="16"/>
                          <w:lang w:val="en-GB"/>
                        </w:rPr>
                        <w:t>MAXIMUM CREDITS —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2514600" cy="68580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40" w:after="0"/>
                              <w:rPr>
                                <w:rFonts w:ascii="Futura Hv BT" w:hAnsi="Futura Hv BT" w:cs="Arial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 w:val="false"/>
                                <w:bCs w:val="false"/>
                                <w:sz w:val="32"/>
                              </w:rPr>
                              <w:t>1 PLAY  –  1 QUARTER</w:t>
                            </w:r>
                          </w:p>
                          <w:p>
                            <w:pPr>
                              <w:pStyle w:val="Heading6"/>
                              <w:spacing w:before="40" w:after="0"/>
                              <w:rPr>
                                <w:rFonts w:ascii="Futura Hv BT" w:hAnsi="Futura Hv BT" w:cs="Arial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 w:val="false"/>
                                <w:bCs w:val="false"/>
                                <w:sz w:val="32"/>
                              </w:rPr>
                              <w:t>4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40" w:after="0"/>
                        <w:rPr>
                          <w:rFonts w:ascii="Futura Hv BT" w:hAnsi="Futura Hv BT" w:cs="Arial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b w:val="false"/>
                          <w:bCs w:val="false"/>
                          <w:sz w:val="32"/>
                        </w:rPr>
                        <w:t>1 PLAY  –  1 QUARTER</w:t>
                      </w:r>
                    </w:p>
                    <w:p>
                      <w:pPr>
                        <w:pStyle w:val="Heading6"/>
                        <w:spacing w:before="40" w:after="0"/>
                        <w:rPr>
                          <w:rFonts w:ascii="Futura Hv BT" w:hAnsi="Futura Hv BT" w:cs="Arial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b w:val="false"/>
                          <w:bCs w:val="false"/>
                          <w:sz w:val="32"/>
                        </w:rPr>
                        <w:t>4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38735</wp:posOffset>
                </wp:positionV>
                <wp:extent cx="1242695" cy="685800"/>
                <wp:effectExtent l="0" t="0" r="0" b="0"/>
                <wp:wrapNone/>
                <wp:docPr id="9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40" w:after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before="40" w:after="0"/>
                              <w:rPr>
                                <w:rFonts w:ascii="Futura Hv BT" w:hAnsi="Futura Hv BT" w:cs="Futura Hv BT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54pt;mso-wrap-distance-left:9.05pt;mso-wrap-distance-right:9.05pt;mso-wrap-distance-top:0pt;mso-wrap-distance-bottom:0pt;margin-top:3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40" w:after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before="40" w:after="0"/>
                        <w:rPr>
                          <w:rFonts w:ascii="Futura Hv BT" w:hAnsi="Futura Hv BT" w:cs="Futura Hv BT"/>
                        </w:rPr>
                      </w:pPr>
                      <w:r>
                        <w:rPr>
                          <w:rFonts w:cs="Futura Hv BT" w:ascii="Futura Hv BT" w:hAnsi="Futura Hv BT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8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8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9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3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6"/>
                                <w:lang w:val="en-GB"/>
                              </w:rPr>
                              <w:t>3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3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6"/>
                          <w:lang w:val="en-GB"/>
                        </w:rPr>
                        <w:t>3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3657600" cy="800100"/>
                <wp:effectExtent l="0" t="0" r="0" b="0"/>
                <wp:wrapNone/>
                <wp:docPr id="1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96"/>
                              </w:rPr>
                              <w:t>FREE 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96"/>
                        </w:rPr>
                      </w:pPr>
                      <w:r>
                        <w:rPr>
                          <w:rFonts w:cs="Arial" w:ascii="Helvetica" w:hAnsi="Helvetica"/>
                          <w:sz w:val="96"/>
                        </w:rPr>
                        <w:t>FREE 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44"/>
                                <w:lang w:val="en-GB"/>
                              </w:rPr>
                              <w:t>FOR AMUSEMENT ON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3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  <w:szCs w:val="16"/>
                                <w:lang w:val="en-GB"/>
                              </w:rPr>
                              <w:t>5 Balls Per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Cs w:val="16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4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44"/>
                          <w:lang w:val="en-GB"/>
                        </w:rPr>
                        <w:t>FOR AMUSEMENT ON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3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  <w:szCs w:val="16"/>
                          <w:lang w:val="en-GB"/>
                        </w:rPr>
                        <w:t>5 Balls Per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Cs w:val="16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3657600" cy="800100"/>
                <wp:effectExtent l="0" t="0" r="0" b="0"/>
                <wp:wrapNone/>
                <wp:docPr id="1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9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96"/>
                              </w:rPr>
                              <w:t>FREE PLAY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spacing w:lineRule="exact" w:line="600"/>
                              <w:jc w:val="center"/>
                              <w:rPr>
                                <w:rFonts w:ascii="Helvetica" w:hAnsi="Helvetica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0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96"/>
                        </w:rPr>
                      </w:pPr>
                      <w:r>
                        <w:rPr>
                          <w:rFonts w:cs="Arial" w:ascii="Helvetica" w:hAnsi="Helvetica"/>
                          <w:sz w:val="96"/>
                        </w:rPr>
                        <w:t>FREE PLAY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24"/>
                        </w:rPr>
                      </w:pPr>
                      <w:r>
                        <w:rPr>
                          <w:rFonts w:cs="Arial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6"/>
                        <w:spacing w:lineRule="exact" w:line="600"/>
                        <w:jc w:val="center"/>
                        <w:rPr>
                          <w:rFonts w:ascii="Helvetica" w:hAnsi="Helvetica" w:cs="Arial"/>
                          <w:sz w:val="48"/>
                        </w:rPr>
                      </w:pPr>
                      <w:r>
                        <w:rPr>
                          <w:rFonts w:cs="Arial" w:ascii="Helvetica" w:hAnsi="Helvetica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16-9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16-9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fr-FR"/>
                              </w:rPr>
                              <w:t>JEU D’AMUSEMENT UNIQU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2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16"/>
                                <w:lang w:val="fr-FR"/>
                              </w:rPr>
                              <w:t>LE SCORE EST INDIQUE SUR LES AFFICH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3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fr-FR"/>
                        </w:rPr>
                        <w:t>JEU D’AMUSEMENT UNIQU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2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16"/>
                          <w:lang w:val="fr-FR"/>
                        </w:rPr>
                        <w:t>LE SCORE EST INDIQUE SUR LES AFFICH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371600" cy="685800"/>
                <wp:effectExtent l="0" t="0" r="0" b="0"/>
                <wp:wrapNone/>
                <wp:docPr id="10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Helvetica"/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Helvetica"/>
                          <w:sz w:val="28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</w:rPr>
                        <w:t>3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2171700" cy="685800"/>
                <wp:effectExtent l="0" t="0" r="0" b="0"/>
                <wp:wrapNone/>
                <wp:docPr id="10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44"/>
                                <w:lang w:val="nl-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  <w:lang w:val="nl-NL"/>
                              </w:rPr>
                              <w:t>FRE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0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44"/>
                          <w:lang w:val="nl-NL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  <w:lang w:val="nl-NL"/>
                        </w:rPr>
                        <w:t>FRE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1028700" cy="228600"/>
                <wp:effectExtent l="0" t="0" r="0" b="0"/>
                <wp:wrapNone/>
                <wp:docPr id="10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9047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9047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0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Helvetica" w:hAnsi="Helvetica" w:cs="Helvetica"/>
                                <w:sz w:val="36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6"/>
                                <w:lang w:val="fr-FR"/>
                              </w:rPr>
                              <w:t>JEU D’AMUSEMENT UNIQU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28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28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2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2"/>
                                <w:szCs w:val="16"/>
                                <w:lang w:val="fr-FR"/>
                              </w:rPr>
                              <w:t>LE SCORE EST INDIQUE SUR LES AFFICH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rFonts w:ascii="Helvetica" w:hAnsi="Helvetica" w:cs="Helvetica"/>
                          <w:sz w:val="36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sz w:val="36"/>
                          <w:lang w:val="fr-FR"/>
                        </w:rPr>
                        <w:t>JEU D’AMUSEMENT UNIQU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28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sz w:val="28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2"/>
                          <w:szCs w:val="16"/>
                          <w:lang w:val="fr-FR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2"/>
                          <w:szCs w:val="16"/>
                          <w:lang w:val="fr-FR"/>
                        </w:rPr>
                        <w:t>LE SCORE EST INDIQUE SUR LES AFFICH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</wp:posOffset>
                </wp:positionV>
                <wp:extent cx="1371600" cy="685800"/>
                <wp:effectExtent l="0" t="0" r="0" b="0"/>
                <wp:wrapNone/>
                <wp:docPr id="11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Helvetica"/>
                                <w:sz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Helvetica"/>
                          <w:sz w:val="28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</w:rPr>
                        <w:t>5 BI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2171700" cy="685800"/>
                <wp:effectExtent l="0" t="0" r="0" b="0"/>
                <wp:wrapNone/>
                <wp:docPr id="1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Arial"/>
                                <w:sz w:val="44"/>
                                <w:lang w:val="nl-NL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44"/>
                                <w:lang w:val="nl-NL"/>
                              </w:rPr>
                              <w:t>FREE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0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Arial"/>
                          <w:sz w:val="44"/>
                          <w:lang w:val="nl-NL"/>
                        </w:rPr>
                      </w:pPr>
                      <w:r>
                        <w:rPr>
                          <w:rFonts w:cs="Arial" w:ascii="Helvetica" w:hAnsi="Helvetica"/>
                          <w:sz w:val="44"/>
                          <w:lang w:val="nl-NL"/>
                        </w:rPr>
                        <w:t>FREE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1028700" cy="228600"/>
                <wp:effectExtent l="0" t="0" r="0" b="0"/>
                <wp:wrapNone/>
                <wp:docPr id="11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9047-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9047-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5425</wp:posOffset>
                </wp:positionH>
                <wp:positionV relativeFrom="paragraph">
                  <wp:posOffset>67945</wp:posOffset>
                </wp:positionV>
                <wp:extent cx="5474335" cy="2990850"/>
                <wp:effectExtent l="0" t="0" r="0" b="0"/>
                <wp:wrapNone/>
                <wp:docPr id="11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5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800600" cy="457200"/>
                <wp:effectExtent l="0" t="0" r="0" b="0"/>
                <wp:wrapNone/>
                <wp:docPr id="11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52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2"/>
                                <w:u w:val="thick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52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sz w:val="52"/>
                          <w:u w:val="thick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5257800" cy="342900"/>
                <wp:effectExtent l="0" t="0" r="0" b="0"/>
                <wp:wrapNone/>
                <wp:docPr id="11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3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11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36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36"/>
                        </w:rPr>
                        <w:t>5 BILL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400300" cy="708025"/>
                <wp:effectExtent l="0" t="0" r="0" b="0"/>
                <wp:wrapNone/>
                <wp:docPr id="11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1 PARTIE – 3 X 1 FRANC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 PARTIES – 5 FRANCS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5 PARTIES – 10 FRAN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5.75pt;mso-wrap-distance-left:9.05pt;mso-wrap-distance-right:9.05pt;mso-wrap-distance-top:0pt;mso-wrap-distance-bottom:0pt;margin-top:10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1 PARTIE – 3 X 1 FRANC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2 PARTIES – 5 FRANCS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5 PARTIES – 10 FRAN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1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d-8727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d-8727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1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7330</wp:posOffset>
                </wp:positionH>
                <wp:positionV relativeFrom="paragraph">
                  <wp:posOffset>22225</wp:posOffset>
                </wp:positionV>
                <wp:extent cx="5474335" cy="2990850"/>
                <wp:effectExtent l="0" t="0" r="0" b="0"/>
                <wp:wrapNone/>
                <wp:docPr id="12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7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4800600" cy="457200"/>
                <wp:effectExtent l="0" t="0" r="0" b="0"/>
                <wp:wrapNone/>
                <wp:docPr id="12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right="0" w:hanging="0"/>
                              <w:rPr>
                                <w:rFonts w:ascii="Helvetica" w:hAnsi="Helvetica" w:cs="Helvetica"/>
                                <w:sz w:val="52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52"/>
                                <w:u w:val="thick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right="0" w:hanging="0"/>
                        <w:rPr>
                          <w:rFonts w:ascii="Helvetica" w:hAnsi="Helvetica" w:cs="Helvetica"/>
                          <w:sz w:val="52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sz w:val="52"/>
                          <w:u w:val="thick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5257800" cy="342900"/>
                <wp:effectExtent l="0" t="0" r="0" b="0"/>
                <wp:wrapNone/>
                <wp:docPr id="12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600200" cy="685800"/>
                <wp:effectExtent l="0" t="0" r="0" b="0"/>
                <wp:wrapNone/>
                <wp:docPr id="12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36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2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36"/>
                        </w:rPr>
                        <w:t>3 BILL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2400300" cy="708025"/>
                <wp:effectExtent l="0" t="0" r="0" b="0"/>
                <wp:wrapNone/>
                <wp:docPr id="12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1 PARTIE – 3 X 1 FRANC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 PARTIES – 5 FRANCS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5 PARTIES – 10 FRAN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5.75pt;mso-wrap-distance-left:9.05pt;mso-wrap-distance-right:9.05pt;mso-wrap-distance-top:0pt;mso-wrap-distance-bottom:0pt;margin-top:12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1 PARTIE – 3 X 1 FRANC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2 PARTIES – 5 FRANCS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5 PARTIES – 10 FRANC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6d-8727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16d-8727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2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09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09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81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81 5 ball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473 3 ball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473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474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474 5 ball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475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475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528 3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528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8983-1 3 ball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8983-1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8911 3 balls confirmed. (Williams car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8911 5 balls confirmed. (Williams card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528 3 balls free play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528 5 balls free play is my own desig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47-FR 3 balls confirmed (except for coinage/freeplay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047-FR 5 balls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D-8727-90 5 balls French score card inse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D-8727-90 3 balls French score card inse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  <w:font w:name="Franklin Gothic Demi"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52"/>
      <w:szCs w:val="16"/>
      <w:u w:val="single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inkochnito.n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22:07:00Z</dcterms:created>
  <dc:creator>Inkochnito</dc:creator>
  <dc:description/>
  <dc:language>en-US</dc:language>
  <cp:lastModifiedBy>Inkochnito</cp:lastModifiedBy>
  <cp:lastPrinted>2006-11-26T11:30:00Z</cp:lastPrinted>
  <dcterms:modified xsi:type="dcterms:W3CDTF">2007-11-06T20:47:00Z</dcterms:modified>
  <cp:revision>10</cp:revision>
  <dc:subject>Score and instruction cards</dc:subject>
  <dc:title>Midway &amp; Williams Price cards</dc:title>
</cp:coreProperties>
</file>