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sz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TWILIGHT ZONE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60" w:after="0"/>
                              <w:ind w:left="181" w:right="425" w:hanging="0"/>
                              <w:jc w:val="both"/>
                              <w:rPr>
                                <w:rFonts w:ascii="Helvetica" w:hAnsi="Helvetica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OBJECT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spacing w:val="-4"/>
                                <w:sz w:val="18"/>
                                <w:lang w:val="en-GB"/>
                              </w:rPr>
                              <w:t>Explore the strange world of the Twilight Zone.  BATTLE THE POWER using</w:t>
                              <w:br/>
                              <w:t>MAGNA-FLIP™.  Try to Unlock THE DOOR by lighting all of the DOOR PANELS.  Stop TIME by</w:t>
                              <w:br/>
                              <w:t>using THE CLOCK.</w:t>
                            </w:r>
                          </w:p>
                          <w:p>
                            <w:pPr>
                              <w:pStyle w:val="Heading9"/>
                              <w:spacing w:lineRule="exact" w:line="220" w:before="60" w:after="0"/>
                              <w:ind w:left="181" w:right="425" w:hanging="0"/>
                              <w:rPr>
                                <w:rFonts w:ascii="Helvetica" w:hAnsi="Helvetica" w:cs="Helvetica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u w:val="none"/>
                              </w:rPr>
                              <w:t>EXTRA BALL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18"/>
                                <w:u w:val="none"/>
                              </w:rPr>
                              <w:t>Shoot the ball multiple times around The LEFT RAMP to light extra ball.</w:t>
                            </w:r>
                          </w:p>
                          <w:p>
                            <w:pPr>
                              <w:pStyle w:val="Heading9"/>
                              <w:spacing w:lineRule="exact" w:line="220" w:before="60" w:after="0"/>
                              <w:ind w:left="181" w:right="425" w:hanging="0"/>
                              <w:rPr>
                                <w:rFonts w:ascii="Helvetica" w:hAnsi="Helvetica" w:cs="Helvetica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u w:val="none"/>
                              </w:rPr>
                              <w:t>MULTI-BALL™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pacing w:val="-2"/>
                                <w:sz w:val="18"/>
                                <w:u w:val="none"/>
                              </w:rPr>
                              <w:t>Spell GUM-BALL by shooting the LEFT and RIGHT ramps.  LOCK balls by</w:t>
                              <w:br/>
                              <w:t>shooting into the LOCK AREA located above the PLAYER PIANO.</w:t>
                            </w:r>
                          </w:p>
                          <w:p>
                            <w:pPr>
                              <w:pStyle w:val="Heading9"/>
                              <w:spacing w:lineRule="exact" w:line="220" w:before="60" w:after="0"/>
                              <w:ind w:left="181" w:right="425" w:hanging="0"/>
                              <w:rPr>
                                <w:rFonts w:ascii="Helvetica" w:hAnsi="Helvetica" w:cs="Helvetica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u w:val="none"/>
                              </w:rPr>
                              <w:t>THE DOOR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18"/>
                                <w:u w:val="none"/>
                              </w:rPr>
                              <w:t>Shooting the LEFT RAMP lights the PLAYER PIANO.  Shooting the RIGHT RAMP</w:t>
                              <w:br/>
                              <w:t>lights THE SLOT MACHINE. The PLAYER PIANO awards the currently FLASHING DOOR PANEL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pacing w:val="-6"/>
                                <w:sz w:val="18"/>
                                <w:u w:val="none"/>
                              </w:rPr>
                              <w:t>The SLOT MACHINE awards a RANDOM DOOR PANEL.</w:t>
                            </w:r>
                          </w:p>
                          <w:p>
                            <w:pPr>
                              <w:pStyle w:val="Heading9"/>
                              <w:spacing w:lineRule="exact" w:line="220" w:before="60" w:after="0"/>
                              <w:ind w:left="181" w:right="425" w:hanging="0"/>
                              <w:rPr>
                                <w:rFonts w:ascii="Helvetica" w:hAnsi="Helvetica" w:cs="Helvetica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u w:val="none"/>
                              </w:rPr>
                              <w:t>POWER BALL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pacing w:val="-6"/>
                                <w:sz w:val="18"/>
                                <w:u w:val="none"/>
                              </w:rPr>
                              <w:t>Get the POWER BALL out of the GUMBALL MACHINE by shooting up the right</w:t>
                              <w:br/>
                              <w:t>side of the game when the GUMBALL ARROW is flashing.  When the WHITE POWER BALL is on</w:t>
                              <w:br/>
                              <w:t>the playfield RETURN IT to the GUMBALL MACHINE to begin POWER BALL MANIA.  In POWER</w:t>
                              <w:br/>
                              <w:t>BALL MANIA shoot at the right ramp to BATTLE THE POWER!</w:t>
                            </w:r>
                          </w:p>
                          <w:p>
                            <w:pPr>
                              <w:pStyle w:val="Heading9"/>
                              <w:spacing w:lineRule="exact" w:line="220" w:before="60" w:after="0"/>
                              <w:ind w:left="181" w:right="425" w:hanging="0"/>
                              <w:rPr>
                                <w:rFonts w:ascii="Helvetica" w:hAnsi="Helvetica" w:cs="Helvetica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u w:val="none"/>
                              </w:rPr>
                              <w:t>BATTLE THE POWER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pacing w:val="-8"/>
                                <w:sz w:val="18"/>
                                <w:u w:val="none"/>
                              </w:rPr>
                              <w:t>Shooting HITCH-HIKER TUNNEL multiple times lights BATTLE THE POWER.</w:t>
                            </w:r>
                          </w:p>
                          <w:p>
                            <w:pPr>
                              <w:pStyle w:val="Heading9"/>
                              <w:spacing w:lineRule="exact" w:line="220" w:before="60" w:after="0"/>
                              <w:ind w:left="181" w:right="42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u w:val="none"/>
                              </w:rPr>
                              <w:t>BUY EXTRA BALL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19"/>
                                <w:u w:val="none"/>
                              </w:rPr>
                              <w:t>At the end of a game you may buy 1 extra ball for 1 credit. All features and</w:t>
                              <w:br/>
                              <w:t>score remain as they were at the end of gam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sz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</w:rPr>
                      </w:r>
                    </w:p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TWILIGHT ZONE</w:t>
                      </w:r>
                    </w:p>
                    <w:p>
                      <w:pPr>
                        <w:pStyle w:val="Normal"/>
                        <w:spacing w:lineRule="exact" w:line="220" w:before="60" w:after="0"/>
                        <w:ind w:left="181" w:right="425" w:hanging="0"/>
                        <w:jc w:val="both"/>
                        <w:rPr>
                          <w:rFonts w:ascii="Helvetica" w:hAnsi="Helvetica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OBJECT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spacing w:val="-4"/>
                          <w:sz w:val="18"/>
                          <w:lang w:val="en-GB"/>
                        </w:rPr>
                        <w:t>Explore the strange world of the Twilight Zone.  BATTLE THE POWER using</w:t>
                        <w:br/>
                        <w:t>MAGNA-FLIP™.  Try to Unlock THE DOOR by lighting all of the DOOR PANELS.  Stop TIME by</w:t>
                        <w:br/>
                        <w:t>using THE CLOCK.</w:t>
                      </w:r>
                    </w:p>
                    <w:p>
                      <w:pPr>
                        <w:pStyle w:val="Heading9"/>
                        <w:spacing w:lineRule="exact" w:line="220" w:before="60" w:after="0"/>
                        <w:ind w:left="181" w:right="425" w:hanging="0"/>
                        <w:rPr>
                          <w:rFonts w:ascii="Helvetica" w:hAnsi="Helvetica" w:cs="Helvetica"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u w:val="none"/>
                        </w:rPr>
                        <w:t>EXTRA BALL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18"/>
                          <w:u w:val="none"/>
                        </w:rPr>
                        <w:t>Shoot the ball multiple times around The LEFT RAMP to light extra ball.</w:t>
                      </w:r>
                    </w:p>
                    <w:p>
                      <w:pPr>
                        <w:pStyle w:val="Heading9"/>
                        <w:spacing w:lineRule="exact" w:line="220" w:before="60" w:after="0"/>
                        <w:ind w:left="181" w:right="425" w:hanging="0"/>
                        <w:rPr>
                          <w:rFonts w:ascii="Helvetica" w:hAnsi="Helvetica" w:cs="Helvetica"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u w:val="none"/>
                        </w:rPr>
                        <w:t>MULTI-BALL™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pacing w:val="-2"/>
                          <w:sz w:val="18"/>
                          <w:u w:val="none"/>
                        </w:rPr>
                        <w:t>Spell GUM-BALL by shooting the LEFT and RIGHT ramps.  LOCK balls by</w:t>
                        <w:br/>
                        <w:t>shooting into the LOCK AREA located above the PLAYER PIANO.</w:t>
                      </w:r>
                    </w:p>
                    <w:p>
                      <w:pPr>
                        <w:pStyle w:val="Heading9"/>
                        <w:spacing w:lineRule="exact" w:line="220" w:before="60" w:after="0"/>
                        <w:ind w:left="181" w:right="425" w:hanging="0"/>
                        <w:rPr>
                          <w:rFonts w:ascii="Helvetica" w:hAnsi="Helvetica" w:cs="Helvetica"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u w:val="none"/>
                        </w:rPr>
                        <w:t>THE DOOR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18"/>
                          <w:u w:val="none"/>
                        </w:rPr>
                        <w:t>Shooting the LEFT RAMP lights the PLAYER PIANO.  Shooting the RIGHT RAMP</w:t>
                        <w:br/>
                        <w:t>lights THE SLOT MACHINE. The PLAYER PIANO awards the currently FLASHING DOOR PANEL.</w:t>
                        <w:br/>
                      </w:r>
                      <w:r>
                        <w:rPr>
                          <w:rFonts w:cs="Helvetica" w:ascii="Helvetica" w:hAnsi="Helvetica"/>
                          <w:spacing w:val="-6"/>
                          <w:sz w:val="18"/>
                          <w:u w:val="none"/>
                        </w:rPr>
                        <w:t>The SLOT MACHINE awards a RANDOM DOOR PANEL.</w:t>
                      </w:r>
                    </w:p>
                    <w:p>
                      <w:pPr>
                        <w:pStyle w:val="Heading9"/>
                        <w:spacing w:lineRule="exact" w:line="220" w:before="60" w:after="0"/>
                        <w:ind w:left="181" w:right="425" w:hanging="0"/>
                        <w:rPr>
                          <w:rFonts w:ascii="Helvetica" w:hAnsi="Helvetica" w:cs="Helvetica"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u w:val="none"/>
                        </w:rPr>
                        <w:t>POWER BALL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pacing w:val="-6"/>
                          <w:sz w:val="18"/>
                          <w:u w:val="none"/>
                        </w:rPr>
                        <w:t>Get the POWER BALL out of the GUMBALL MACHINE by shooting up the right</w:t>
                        <w:br/>
                        <w:t>side of the game when the GUMBALL ARROW is flashing.  When the WHITE POWER BALL is on</w:t>
                        <w:br/>
                        <w:t>the playfield RETURN IT to the GUMBALL MACHINE to begin POWER BALL MANIA.  In POWER</w:t>
                        <w:br/>
                        <w:t>BALL MANIA shoot at the right ramp to BATTLE THE POWER!</w:t>
                      </w:r>
                    </w:p>
                    <w:p>
                      <w:pPr>
                        <w:pStyle w:val="Heading9"/>
                        <w:spacing w:lineRule="exact" w:line="220" w:before="60" w:after="0"/>
                        <w:ind w:left="181" w:right="425" w:hanging="0"/>
                        <w:rPr>
                          <w:rFonts w:ascii="Helvetica" w:hAnsi="Helvetica" w:cs="Helvetica"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u w:val="none"/>
                        </w:rPr>
                        <w:t>BATTLE THE POWER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pacing w:val="-8"/>
                          <w:sz w:val="18"/>
                          <w:u w:val="none"/>
                        </w:rPr>
                        <w:t>Shooting HITCH-HIKER TUNNEL multiple times lights BATTLE THE POWER.</w:t>
                      </w:r>
                    </w:p>
                    <w:p>
                      <w:pPr>
                        <w:pStyle w:val="Heading9"/>
                        <w:spacing w:lineRule="exact" w:line="220" w:before="60" w:after="0"/>
                        <w:ind w:left="181" w:right="425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u w:val="none"/>
                        </w:rPr>
                        <w:t>BUY EXTRA BALL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19"/>
                          <w:u w:val="none"/>
                        </w:rPr>
                        <w:t>At the end of a game you may buy 1 extra ball for 1 credit. All features and</w:t>
                        <w:br/>
                        <w:t>score remain as they were at the end of gam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50020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5002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 used: Helvet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20-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20-3-GER confirmed (it has the same text as 16-50020-2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9:59:00Z</dcterms:created>
  <dc:creator>Inkochnito</dc:creator>
  <dc:description/>
  <dc:language>en-US</dc:language>
  <cp:lastModifiedBy>Inkochnito</cp:lastModifiedBy>
  <cp:lastPrinted>2006-11-14T20:19:00Z</cp:lastPrinted>
  <dcterms:modified xsi:type="dcterms:W3CDTF">2007-07-03T20:05:00Z</dcterms:modified>
  <cp:revision>8</cp:revision>
  <dc:subject>Score and instruction cards</dc:subject>
  <dc:title>Midway Twilight Zone</dc:title>
</cp:coreProperties>
</file>