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330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36"/>
                              </w:rPr>
                              <w:tab/>
                              <w:t>TRUCK STOP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spacing w:lineRule="exact" w:line="280" w:before="10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The ramp shot scores city lett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spacing w:lineRule="exact" w:line="280" w:before="10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To qualify for locking a ball, spot flashing city ligh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spacing w:lineRule="exact" w:line="280" w:before="10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To reach the destination city and qualify for release, spe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spacing w:lineRule="exact" w:line="280" w:before="10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ab/>
                              <w:t>C-I-T-Y five tim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spacing w:lineRule="exact" w:line="280" w:before="10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When "Multi-Ball" is lit, the Gas Station releases Multi-Ball™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spacing w:lineRule="exact" w:line="280" w:before="10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When the ball lock is lit, the Gas Station locks the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spacing w:lineRule="exact" w:line="280" w:before="10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Center drop targets qualify the center target to adva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spacing w:lineRule="exact" w:line="280" w:before="100" w:after="0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ab/>
                              <w:tab/>
                              <w:t>the bonus multipli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080" w:leader="none"/>
                              </w:tabs>
                              <w:spacing w:lineRule="exact" w:line="280" w:before="10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position w:val="-6"/>
                                <w:sz w:val="3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Helvetica" w:ascii="Helvetica" w:hAnsi="Helvetica"/>
                                <w:lang w:val="en-GB"/>
                              </w:rPr>
                              <w:tab/>
                              <w:t>When lit, mushrooms spot city lette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</w:tabs>
                        <w:rPr>
                          <w:rFonts w:ascii="Helvetica" w:hAnsi="Helvetica" w:cs="Helvetica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36"/>
                        </w:rPr>
                        <w:tab/>
                        <w:t>TRUCK STOP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spacing w:lineRule="exact" w:line="280" w:before="100" w:after="0"/>
                        <w:rPr/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The ramp shot scores city lett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spacing w:lineRule="exact" w:line="280" w:before="100" w:after="0"/>
                        <w:rPr/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To qualify for locking a ball, spot flashing city ligh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spacing w:lineRule="exact" w:line="280" w:before="100" w:after="0"/>
                        <w:rPr/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To reach the destination city and qualify for release, spe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spacing w:lineRule="exact" w:line="280" w:before="100" w:after="0"/>
                        <w:rPr/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ab/>
                        <w:t>C-I-T-Y five tim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spacing w:lineRule="exact" w:line="280" w:before="100" w:after="0"/>
                        <w:rPr/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When "Multi-Ball" is lit, the Gas Station releases Multi-Ball™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spacing w:lineRule="exact" w:line="280" w:before="100" w:after="0"/>
                        <w:rPr/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When the ball lock is lit, the Gas Station locks the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spacing w:lineRule="exact" w:line="280" w:before="100" w:after="0"/>
                        <w:rPr/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Center drop targets qualify the center target to advan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spacing w:lineRule="exact" w:line="280" w:before="100" w:after="0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ab/>
                        <w:tab/>
                        <w:t>the bonus multipli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080" w:leader="none"/>
                        </w:tabs>
                        <w:spacing w:lineRule="exact" w:line="280" w:before="100" w:after="0"/>
                        <w:rPr/>
                      </w:pP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position w:val="-6"/>
                          <w:sz w:val="36"/>
                          <w:lang w:val="en-GB"/>
                        </w:rPr>
                        <w:t>•</w:t>
                      </w:r>
                      <w:r>
                        <w:rPr>
                          <w:rFonts w:cs="Helvetica" w:ascii="Helvetica" w:hAnsi="Helvetica"/>
                          <w:lang w:val="en-GB"/>
                        </w:rPr>
                        <w:tab/>
                        <w:t>When lit, mushrooms spot city lett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12573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</w:rPr>
                              <w:t>1 to 4 Can 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8.4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</w:rPr>
                        <w:t>1 to 4 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106680</wp:posOffset>
                </wp:positionV>
                <wp:extent cx="12573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18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8.4pt;mso-position-vertical-relative:text;margin-left:3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18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55880</wp:posOffset>
                </wp:positionV>
                <wp:extent cx="8001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</w:rPr>
                              <w:t>16-2001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</w:rPr>
                        <w:t>16-200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Font used: Helvetica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Cards statu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6-2001-1 confirm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20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5:05:00Z</dcterms:created>
  <dc:creator>Inkochnito</dc:creator>
  <dc:description/>
  <dc:language>en-US</dc:language>
  <cp:lastModifiedBy>Inkochnito</cp:lastModifiedBy>
  <cp:lastPrinted>2007-09-08T15:31:00Z</cp:lastPrinted>
  <dcterms:modified xsi:type="dcterms:W3CDTF">2007-09-08T15:15:00Z</dcterms:modified>
  <cp:revision>4</cp:revision>
  <dc:subject>Score and instruction cards</dc:subject>
  <dc:title>Midway Truck Stop</dc:title>
</cp:coreProperties>
</file>