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  <w:t>THE SHADOW KNOWS…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OBJEC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Defeat Shiwan Khan in the final battle to save the worl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5"/>
                              </w:rPr>
                              <w:t>SKILL SHO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Use left blue button to choose award.  Make Left ramp to collect awar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START SCEN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Make left or right eject when Start Scene light is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8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SHADOW MULTIBALL™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Hit Sanctum brick wall to light locks, then shoot Sanctum to lock ball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80" w:after="0"/>
                              <w:ind w:left="181" w:right="62" w:hanging="0"/>
                              <w:jc w:val="both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KHAN MULTIBALL™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sz w:val="18"/>
                              </w:rPr>
                              <w:t xml:space="preserve">  Spell K-H-A-N to light Khan multiball at the left eject.  Shoot in left eject to</w:t>
                              <w:br/>
                              <w:tab/>
                              <w:t>start Khan multiball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80" w:after="0"/>
                              <w:ind w:left="180" w:right="62" w:hanging="0"/>
                              <w:jc w:val="both"/>
                              <w:rPr>
                                <w:rFonts w:ascii="Helvetica" w:hAnsi="Helvetica" w:cs="Helvetica"/>
                                <w:bCs w:val="false"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sz w:val="18"/>
                              </w:rPr>
                              <w:t>JACKPOT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 xml:space="preserve">  When in Shadow or Khan multiball shoot lit jackpot lights.  Left and right ball ejects</w:t>
                              <w:br/>
                              <w:tab/>
                              <w:t>d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8"/>
                              </w:rPr>
                              <w:t>ouble and triple jackpo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980" w:leader="none"/>
                              </w:tabs>
                              <w:spacing w:lineRule="exact" w:line="200" w:before="80" w:after="0"/>
                              <w:ind w:left="180" w:right="62" w:hanging="0"/>
                              <w:jc w:val="both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VENGEANC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Use blue side buttons to move Phurba diverters to light all 4 Shadow rings to start</w:t>
                              <w:br/>
                              <w:tab/>
                              <w:t>Vengeance Mode. During Vengeance complete all rings in the given time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80" w:after="0"/>
                              <w:ind w:left="180" w:right="62" w:hanging="0"/>
                              <w:rPr>
                                <w:rFonts w:ascii="Helvetica" w:hAnsi="Helvetica" w:cs="Arial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ONGOL ATTACK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Spell M-O-N-G-O-L by hitting targets. Once completed shoot for the outer loo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80" w:after="0"/>
                              <w:ind w:left="180" w:right="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6"/>
                                <w:lang w:val="en-GB"/>
                              </w:rPr>
                              <w:t>BATTLEFIELD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6"/>
                                <w:lang w:val="en-GB"/>
                              </w:rPr>
                              <w:t xml:space="preserve">  Hit target to gain access to the battlefield.  Use flippers to move kicker head to the</w:t>
                              <w:br/>
                              <w:tab/>
                              <w:t>right and left.  Make displayed number of hits and then break through the back to wall to</w:t>
                              <w:br/>
                              <w:tab/>
                              <w:t>collect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ind w:left="180"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FINAL BATT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Complete Shadow multiball, Khan multiball, Battlefield and all the scenes to light</w:t>
                              <w:br/>
                              <w:tab/>
                              <w:t>THE FINAL BATT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  <w:t>THE SHADOW KNOWS…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OBJEC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Defeat Shiwan Khan in the final battle to save the worl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szCs w:val="15"/>
                        </w:rPr>
                        <w:t>SKILL SHO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Use left blue button to choose award.  Make Left ramp to collect awar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START SCEN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Make left or right eject when Start Scene light is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8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SHADOW MULTIBALL™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Hit Sanctum brick wall to light locks, then shoot Sanctum to lock ball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80" w:after="0"/>
                        <w:ind w:left="181" w:right="62" w:hanging="0"/>
                        <w:jc w:val="both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KHAN MULTIBALL™:</w:t>
                      </w:r>
                      <w:r>
                        <w:rPr>
                          <w:rFonts w:cs="Arial" w:ascii="Helvetica" w:hAnsi="Helvetica"/>
                          <w:b w:val="false"/>
                          <w:bCs/>
                          <w:sz w:val="18"/>
                        </w:rPr>
                        <w:t xml:space="preserve">  Spell K-H-A-N to light Khan multiball at the left eject.  Shoot in left eject to</w:t>
                        <w:br/>
                        <w:tab/>
                        <w:t>start Khan multiball.</w:t>
                      </w:r>
                    </w:p>
                    <w:p>
                      <w:pPr>
                        <w:pStyle w:val="Plattetekstinspringen2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80" w:after="0"/>
                        <w:ind w:left="180" w:right="62" w:hanging="0"/>
                        <w:jc w:val="both"/>
                        <w:rPr>
                          <w:rFonts w:ascii="Helvetica" w:hAnsi="Helvetica" w:cs="Helvetica"/>
                          <w:bCs w:val="false"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 w:val="false"/>
                          <w:sz w:val="18"/>
                        </w:rPr>
                        <w:t>JACKPOTS: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 xml:space="preserve">  When in Shadow or Khan multiball shoot lit jackpot lights.  Left and right ball ejects</w:t>
                        <w:br/>
                        <w:tab/>
                        <w:t>d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8"/>
                        </w:rPr>
                        <w:t>ouble and triple jackpot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980" w:leader="none"/>
                        </w:tabs>
                        <w:spacing w:lineRule="exact" w:line="200" w:before="80" w:after="0"/>
                        <w:ind w:left="180" w:right="62" w:hanging="0"/>
                        <w:jc w:val="both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VENGEANC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Use blue side buttons to move Phurba diverters to light all 4 Shadow rings to start</w:t>
                        <w:br/>
                        <w:tab/>
                        <w:t>Vengeance Mode. During Vengeance complete all rings in the given time.</w:t>
                      </w:r>
                    </w:p>
                    <w:p>
                      <w:pPr>
                        <w:pStyle w:val="Normal"/>
                        <w:spacing w:lineRule="exact" w:line="200" w:before="80" w:after="0"/>
                        <w:ind w:left="180" w:right="62" w:hanging="0"/>
                        <w:rPr>
                          <w:rFonts w:ascii="Helvetica" w:hAnsi="Helvetica" w:cs="Arial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ONGOL ATTACK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Spell M-O-N-G-O-L by hitting targets. Once completed shoot for the outer loop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80" w:after="0"/>
                        <w:ind w:left="180" w:right="6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6"/>
                          <w:lang w:val="en-GB"/>
                        </w:rPr>
                        <w:t>BATTLEFIELD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6"/>
                          <w:lang w:val="en-GB"/>
                        </w:rPr>
                        <w:t xml:space="preserve">  Hit target to gain access to the battlefield.  Use flippers to move kicker head to the</w:t>
                        <w:br/>
                        <w:tab/>
                        <w:t>right and left.  Make displayed number of hits and then break through the back to wall to</w:t>
                        <w:br/>
                        <w:tab/>
                        <w:t>collect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ind w:left="180"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FINAL BATTLE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Complete Shadow multiball, Khan multiball, Battlefield and all the scenes to light</w:t>
                        <w:br/>
                        <w:tab/>
                        <w:t>THE FINAL BATT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99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99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Cs w:val="15"/>
                              </w:rPr>
                              <w:t>THE SHADOW KNOWS…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4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OBJEC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Defeat Shiwan Khan in the final battle to save the worl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4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  <w:szCs w:val="15"/>
                              </w:rPr>
                              <w:t>SKILL SHOT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Use left blue button to choose award.  Make Left ramp to collect award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4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START SCEN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Make left or right eject when Start Scene light is lit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spacing w:lineRule="exact" w:line="200" w:before="40" w:after="0"/>
                              <w:ind w:left="180" w:right="62" w:hanging="0"/>
                              <w:jc w:val="left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SHADOW MULTIBALL™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Hit Sanctum brick wall to light locks, then shoot Sanctum to lock ball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40" w:after="0"/>
                              <w:ind w:left="181" w:right="62" w:hanging="0"/>
                              <w:jc w:val="both"/>
                              <w:rPr>
                                <w:rFonts w:ascii="Helvetica" w:hAnsi="Helvetica" w:cs="Arial"/>
                                <w:b w:val="false"/>
                                <w:b w:val="false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KHAN MULTIBALL™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/>
                                <w:sz w:val="18"/>
                              </w:rPr>
                              <w:t xml:space="preserve">  Spell K-H-A-N to light Khan multiball at the left eject.  Shoot in left eject to</w:t>
                              <w:br/>
                              <w:tab/>
                              <w:t>start Khan multiball.</w:t>
                            </w:r>
                          </w:p>
                          <w:p>
                            <w:pPr>
                              <w:pStyle w:val="Plattetekstinspringen2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40" w:after="0"/>
                              <w:ind w:left="180" w:right="62" w:hanging="0"/>
                              <w:jc w:val="both"/>
                              <w:rPr>
                                <w:rFonts w:ascii="Helvetica" w:hAnsi="Helvetica" w:cs="Helvetica"/>
                                <w:bCs w:val="false"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 w:val="false"/>
                                <w:sz w:val="18"/>
                              </w:rPr>
                              <w:t>JACKPOTS:</w:t>
                            </w:r>
                            <w:r>
                              <w:rPr>
                                <w:rFonts w:cs="Helvetica" w:ascii="Helvetica" w:hAnsi="Helvetica"/>
                                <w:sz w:val="18"/>
                              </w:rPr>
                              <w:t xml:space="preserve">  When in Shadow or Khan multiball shoot lit jackpot lights.  Left and right ball ejects</w:t>
                              <w:br/>
                              <w:tab/>
                              <w:t>will d</w:t>
                            </w:r>
                            <w:r>
                              <w:rPr>
                                <w:rFonts w:cs="Helvetica" w:ascii="Helvetica" w:hAnsi="Helvetica"/>
                                <w:bCs w:val="false"/>
                                <w:sz w:val="18"/>
                              </w:rPr>
                              <w:t>ouble and triple the jackpo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  <w:tab w:val="left" w:pos="980" w:leader="none"/>
                              </w:tabs>
                              <w:spacing w:lineRule="exact" w:line="200" w:before="40" w:after="0"/>
                              <w:ind w:left="180" w:right="62" w:hanging="0"/>
                              <w:jc w:val="both"/>
                              <w:rPr>
                                <w:rFonts w:ascii="Helvetica" w:hAnsi="Helvetica" w:cs="Helvetica"/>
                                <w:bCs/>
                                <w:sz w:val="18"/>
                                <w:szCs w:val="15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18"/>
                                <w:szCs w:val="16"/>
                              </w:rPr>
                              <w:t>VENGEANCE:</w:t>
                            </w:r>
                            <w:r>
                              <w:rPr>
                                <w:rFonts w:cs="Helvetica" w:ascii="Helvetica" w:hAnsi="Helvetica"/>
                                <w:bCs/>
                                <w:sz w:val="18"/>
                                <w:szCs w:val="16"/>
                              </w:rPr>
                              <w:t xml:space="preserve">  Use blue side buttons to move Phurba diverters to light all 4 Shadow rings to start</w:t>
                              <w:br/>
                              <w:tab/>
                              <w:t>Vengeance Mode. During Vengeance mode complete all rings in the given time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40" w:after="0"/>
                              <w:ind w:left="180" w:right="62" w:hanging="0"/>
                              <w:rPr>
                                <w:rFonts w:ascii="Helvetica" w:hAnsi="Helvetica" w:cs="Arial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MONGOL ATTACK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Spell M-O-N-G-O-L by hitting targets. Once completed shoot for the outer loop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40" w:after="0"/>
                              <w:ind w:left="180" w:right="62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6"/>
                                <w:lang w:val="en-GB"/>
                              </w:rPr>
                              <w:t>BATTLEFIELD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6"/>
                                <w:lang w:val="en-GB"/>
                              </w:rPr>
                              <w:t xml:space="preserve">  Hit target to gain access to the upper left battlefield.  Use flippers to move kicker</w:t>
                              <w:br/>
                              <w:tab/>
                              <w:t>head to the right and left.  Make displayed number of hits and then break through the back</w:t>
                              <w:br/>
                              <w:tab/>
                              <w:t>wall to collect the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40" w:after="0"/>
                              <w:ind w:left="180" w:right="6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lang w:val="en-GB"/>
                              </w:rPr>
                              <w:t>FINAL BATTL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Complete Shadow multiball, Khan multiball, Battlefield and all the scenes to light</w:t>
                              <w:br/>
                              <w:tab/>
                              <w:t>THE FINAL BATT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80" w:leader="none"/>
                              </w:tabs>
                              <w:spacing w:lineRule="exact" w:line="200" w:before="40" w:after="0"/>
                              <w:ind w:left="180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sz w:val="18"/>
                                <w:szCs w:val="16"/>
                                <w:lang w:val="en-GB"/>
                              </w:rPr>
                              <w:t>EXTRA BALL:</w:t>
                            </w:r>
                            <w:r>
                              <w:rPr>
                                <w:rFonts w:cs="Arial" w:ascii="Helvetica" w:hAnsi="Helvetica"/>
                                <w:bCs/>
                                <w:sz w:val="18"/>
                                <w:szCs w:val="16"/>
                                <w:lang w:val="en-GB"/>
                              </w:rPr>
                              <w:t xml:space="preserve"> Complete battlefield or make displayed Shadow LOOPS-IN-A ROW to light Extra Ball.</w:t>
                              <w:br/>
                              <w:tab/>
                              <w:t>Shoot right eject to collect Extra Ba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Cs w:val="15"/>
                        </w:rPr>
                        <w:t>THE SHADOW KNOWS…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4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OBJEC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Defeat Shiwan Khan in the final battle to save the worl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4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  <w:szCs w:val="15"/>
                        </w:rPr>
                        <w:t>SKILL SHOT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Use left blue button to choose award.  Make Left ramp to collect award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4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START SCEN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Make left or right eject when Start Scene light is lit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spacing w:lineRule="exact" w:line="200" w:before="40" w:after="0"/>
                        <w:ind w:left="180" w:right="62" w:hanging="0"/>
                        <w:jc w:val="left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SHADOW MULTIBALL™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Hit Sanctum brick wall to light locks, then shoot Sanctum to lock ball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40" w:after="0"/>
                        <w:ind w:left="181" w:right="62" w:hanging="0"/>
                        <w:jc w:val="both"/>
                        <w:rPr>
                          <w:rFonts w:ascii="Helvetica" w:hAnsi="Helvetica" w:cs="Arial"/>
                          <w:b w:val="false"/>
                          <w:b w:val="false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KHAN MULTIBALL™:</w:t>
                      </w:r>
                      <w:r>
                        <w:rPr>
                          <w:rFonts w:cs="Arial" w:ascii="Helvetica" w:hAnsi="Helvetica"/>
                          <w:b w:val="false"/>
                          <w:bCs/>
                          <w:sz w:val="18"/>
                        </w:rPr>
                        <w:t xml:space="preserve">  Spell K-H-A-N to light Khan multiball at the left eject.  Shoot in left eject to</w:t>
                        <w:br/>
                        <w:tab/>
                        <w:t>start Khan multiball.</w:t>
                      </w:r>
                    </w:p>
                    <w:p>
                      <w:pPr>
                        <w:pStyle w:val="Plattetekstinspringen2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40" w:after="0"/>
                        <w:ind w:left="180" w:right="62" w:hanging="0"/>
                        <w:jc w:val="both"/>
                        <w:rPr>
                          <w:rFonts w:ascii="Helvetica" w:hAnsi="Helvetica" w:cs="Helvetica"/>
                          <w:bCs w:val="false"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 w:val="false"/>
                          <w:sz w:val="18"/>
                        </w:rPr>
                        <w:t>JACKPOTS:</w:t>
                      </w:r>
                      <w:r>
                        <w:rPr>
                          <w:rFonts w:cs="Helvetica" w:ascii="Helvetica" w:hAnsi="Helvetica"/>
                          <w:sz w:val="18"/>
                        </w:rPr>
                        <w:t xml:space="preserve">  When in Shadow or Khan multiball shoot lit jackpot lights.  Left and right ball ejects</w:t>
                        <w:br/>
                        <w:tab/>
                        <w:t>will d</w:t>
                      </w:r>
                      <w:r>
                        <w:rPr>
                          <w:rFonts w:cs="Helvetica" w:ascii="Helvetica" w:hAnsi="Helvetica"/>
                          <w:bCs w:val="false"/>
                          <w:sz w:val="18"/>
                        </w:rPr>
                        <w:t>ouble and triple the jackpots.</w:t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  <w:tab w:val="left" w:pos="980" w:leader="none"/>
                        </w:tabs>
                        <w:spacing w:lineRule="exact" w:line="200" w:before="40" w:after="0"/>
                        <w:ind w:left="180" w:right="62" w:hanging="0"/>
                        <w:jc w:val="both"/>
                        <w:rPr>
                          <w:rFonts w:ascii="Helvetica" w:hAnsi="Helvetica" w:cs="Helvetica"/>
                          <w:bCs/>
                          <w:sz w:val="18"/>
                          <w:szCs w:val="15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sz w:val="18"/>
                          <w:szCs w:val="16"/>
                        </w:rPr>
                        <w:t>VENGEANCE:</w:t>
                      </w:r>
                      <w:r>
                        <w:rPr>
                          <w:rFonts w:cs="Helvetica" w:ascii="Helvetica" w:hAnsi="Helvetica"/>
                          <w:bCs/>
                          <w:sz w:val="18"/>
                          <w:szCs w:val="16"/>
                        </w:rPr>
                        <w:t xml:space="preserve">  Use blue side buttons to move Phurba diverters to light all 4 Shadow rings to start</w:t>
                        <w:br/>
                        <w:tab/>
                        <w:t>Vengeance Mode. During Vengeance mode complete all rings in the given time.</w:t>
                      </w:r>
                    </w:p>
                    <w:p>
                      <w:pPr>
                        <w:pStyle w:val="Normal"/>
                        <w:spacing w:lineRule="exact" w:line="200" w:before="40" w:after="0"/>
                        <w:ind w:left="180" w:right="62" w:hanging="0"/>
                        <w:rPr>
                          <w:rFonts w:ascii="Helvetica" w:hAnsi="Helvetica" w:cs="Arial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MONGOL ATTACK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Spell M-O-N-G-O-L by hitting targets. Once completed shoot for the outer loop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40" w:after="0"/>
                        <w:ind w:left="180" w:right="62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6"/>
                          <w:lang w:val="en-GB"/>
                        </w:rPr>
                        <w:t>BATTLEFIELD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6"/>
                          <w:lang w:val="en-GB"/>
                        </w:rPr>
                        <w:t xml:space="preserve">  Hit target to gain access to the upper left battlefield.  Use flippers to move kicker</w:t>
                        <w:br/>
                        <w:tab/>
                        <w:t>head to the right and left.  Make displayed number of hits and then break through the back</w:t>
                        <w:br/>
                        <w:tab/>
                        <w:t>wall to collect the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40" w:after="0"/>
                        <w:ind w:left="180" w:right="65" w:hanging="0"/>
                        <w:jc w:val="both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lang w:val="en-GB"/>
                        </w:rPr>
                        <w:t>FINAL BATTLE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Complete Shadow multiball, Khan multiball, Battlefield and all the scenes to light</w:t>
                        <w:br/>
                        <w:tab/>
                        <w:t>THE FINAL BATTL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80" w:leader="none"/>
                        </w:tabs>
                        <w:spacing w:lineRule="exact" w:line="200" w:before="40" w:after="0"/>
                        <w:ind w:left="180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sz w:val="18"/>
                          <w:szCs w:val="16"/>
                          <w:lang w:val="en-GB"/>
                        </w:rPr>
                        <w:t>EXTRA BALL:</w:t>
                      </w:r>
                      <w:r>
                        <w:rPr>
                          <w:rFonts w:cs="Arial" w:ascii="Helvetica" w:hAnsi="Helvetica"/>
                          <w:bCs/>
                          <w:sz w:val="18"/>
                          <w:szCs w:val="16"/>
                          <w:lang w:val="en-GB"/>
                        </w:rPr>
                        <w:t xml:space="preserve"> Complete battlefield or make displayed Shadow LOOPS-IN-A ROW to light Extra Ball.</w:t>
                        <w:br/>
                        <w:tab/>
                        <w:t>Shoot right eject to collect Extra B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5525</wp:posOffset>
                </wp:positionH>
                <wp:positionV relativeFrom="paragraph">
                  <wp:posOffset>12827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16-991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1pt;mso-position-vertical-relative:text;margin-left:3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16-99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 used: Helvetic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91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9911-1 is a corrected version of the 16-9911 card. (unofficial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ind w:left="180" w:hanging="0"/>
    </w:pPr>
    <w:rPr>
      <w:rFonts w:ascii="Comic Sans MS" w:hAnsi="Comic Sans MS" w:cs="Comic Sans MS"/>
      <w:b/>
      <w:sz w:val="16"/>
      <w:szCs w:val="16"/>
      <w:lang w:val="en-GB"/>
    </w:rPr>
  </w:style>
  <w:style w:type="paragraph" w:styleId="Plattetekstinspringen2">
    <w:name w:val="Platte tekst inspringen 2"/>
    <w:basedOn w:val="Normal"/>
    <w:qFormat/>
    <w:pPr>
      <w:ind w:left="180" w:hanging="0"/>
    </w:pPr>
    <w:rPr>
      <w:rFonts w:ascii="Arial" w:hAnsi="Arial" w:cs="Arial"/>
      <w:bCs/>
      <w:sz w:val="20"/>
      <w:szCs w:val="16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20:11:00Z</dcterms:created>
  <dc:creator>Inkochnito</dc:creator>
  <dc:description/>
  <dc:language>en-US</dc:language>
  <cp:lastModifiedBy>Inkochnito</cp:lastModifiedBy>
  <cp:lastPrinted>2006-11-04T23:12:00Z</cp:lastPrinted>
  <dcterms:modified xsi:type="dcterms:W3CDTF">2007-07-03T19:51:00Z</dcterms:modified>
  <cp:revision>9</cp:revision>
  <dc:subject>Score and instruction cards</dc:subject>
  <dc:title>Midway The Shadow</dc:title>
</cp:coreProperties>
</file>