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The ADDAMS FAMILY</w:t>
                            </w:r>
                          </w:p>
                          <w:p>
                            <w:pPr>
                              <w:pStyle w:val="TextBodyIndent"/>
                              <w:spacing w:lineRule="exact" w:line="240"/>
                              <w:ind w:left="181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OBJECT:  Explore the strange rooms in the Addams Family mansion and open the secret bookcase</w:t>
                              <w:br/>
                              <w:t>to steal their treasure.</w:t>
                            </w:r>
                          </w:p>
                          <w:p>
                            <w:pPr>
                              <w:pStyle w:val="Heading9"/>
                              <w:spacing w:lineRule="exact" w:line="240" w:before="4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MULTI-BALL:  Spell G-R-E-E-D to open the bookcase that leads to the VAULT.  LOCK (3) balls by</w:t>
                              <w:br/>
                              <w:t>shooting at the flashing LOCK lamps or shooting into the VAULT.</w:t>
                            </w:r>
                          </w:p>
                          <w:p>
                            <w:pPr>
                              <w:pStyle w:val="Heading9"/>
                              <w:spacing w:lineRule="exact" w:line="240" w:before="4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JACKPOT:  While in MULTI-BALL shoot at the jackpot arrow (Train Wreck).  Jackpot score = 10</w:t>
                              <w:br/>
                              <w:t>million plus 1 million for each bookcase hit while in multiball.</w:t>
                            </w:r>
                          </w:p>
                          <w:p>
                            <w:pPr>
                              <w:pStyle w:val="Heading9"/>
                              <w:spacing w:lineRule="exact" w:line="240" w:before="4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SUPER JACKPOT:  Shoot the LEFT SIDE RAMP while in MULTI- BALL.  SUPER JACKPOT = 2X or</w:t>
                              <w:br/>
                              <w:t>3X JACKPOT value.  After JACKPOT is awarded shoot ball into open bookcase to restart JACKPOT.</w:t>
                            </w:r>
                          </w:p>
                          <w:p>
                            <w:pPr>
                              <w:pStyle w:val="Heading9"/>
                              <w:spacing w:lineRule="exact" w:line="240" w:before="4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MANSION AWARDS:  The Currently lit Mansion award window is CHANGED by the jet bumpers.</w:t>
                              <w:br/>
                              <w:t>COLLECT the current award by shooting into the electric chair when the yellow lamp on the chair is lit.</w:t>
                              <w:br/>
                              <w:t>RE-LITE the yellow lamp by passing through the right flipper lane.</w:t>
                            </w:r>
                          </w:p>
                          <w:p>
                            <w:pPr>
                              <w:pStyle w:val="Heading9"/>
                              <w:spacing w:lineRule="exact" w:line="240" w:before="4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SWAMP:  Any ball falling into the SWAMP collects the current GRAVEYARD VALUE from the jet</w:t>
                              <w:br/>
                              <w:t>bumpers.  Shooting the ball into the SWAMP from the LEFT MINI-FLIPPER awards 5 times the</w:t>
                              <w:br/>
                              <w:t>GRAVEYARD VALUE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SKILL-SHOT:  From the plunger shoot the ball to THINGS Eject Hole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HINT:  BEWARE of THE POWER of THE ADDAMS FAMILY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The ADDAMS FAMILY</w:t>
                      </w:r>
                    </w:p>
                    <w:p>
                      <w:pPr>
                        <w:pStyle w:val="TextBodyIndent"/>
                        <w:spacing w:lineRule="exact" w:line="240"/>
                        <w:ind w:left="181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OBJECT:  Explore the strange rooms in the Addams Family mansion and open the secret bookcase</w:t>
                        <w:br/>
                        <w:t>to steal their treasure.</w:t>
                      </w:r>
                    </w:p>
                    <w:p>
                      <w:pPr>
                        <w:pStyle w:val="Heading9"/>
                        <w:spacing w:lineRule="exact" w:line="240" w:before="40" w:after="0"/>
                        <w:ind w:left="181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MULTI-BALL:  Spell G-R-E-E-D to open the bookcase that leads to the VAULT.  LOCK (3) balls by</w:t>
                        <w:br/>
                        <w:t>shooting at the flashing LOCK lamps or shooting into the VAULT.</w:t>
                      </w:r>
                    </w:p>
                    <w:p>
                      <w:pPr>
                        <w:pStyle w:val="Heading9"/>
                        <w:spacing w:lineRule="exact" w:line="240" w:before="40" w:after="0"/>
                        <w:ind w:left="181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JACKPOT:  While in MULTI-BALL shoot at the jackpot arrow (Train Wreck).  Jackpot score = 10</w:t>
                        <w:br/>
                        <w:t>million plus 1 million for each bookcase hit while in multiball.</w:t>
                      </w:r>
                    </w:p>
                    <w:p>
                      <w:pPr>
                        <w:pStyle w:val="Heading9"/>
                        <w:spacing w:lineRule="exact" w:line="240" w:before="40" w:after="0"/>
                        <w:ind w:left="181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SUPER JACKPOT:  Shoot the LEFT SIDE RAMP while in MULTI- BALL.  SUPER JACKPOT = 2X or</w:t>
                        <w:br/>
                        <w:t>3X JACKPOT value.  After JACKPOT is awarded shoot ball into open bookcase to restart JACKPOT.</w:t>
                      </w:r>
                    </w:p>
                    <w:p>
                      <w:pPr>
                        <w:pStyle w:val="Heading9"/>
                        <w:spacing w:lineRule="exact" w:line="240" w:before="40" w:after="0"/>
                        <w:ind w:left="181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MANSION AWARDS:  The Currently lit Mansion award window is CHANGED by the jet bumpers.</w:t>
                        <w:br/>
                        <w:t>COLLECT the current award by shooting into the electric chair when the yellow lamp on the chair is lit.</w:t>
                        <w:br/>
                        <w:t>RE-LITE the yellow lamp by passing through the right flipper lane.</w:t>
                      </w:r>
                    </w:p>
                    <w:p>
                      <w:pPr>
                        <w:pStyle w:val="Heading9"/>
                        <w:spacing w:lineRule="exact" w:line="240" w:before="40" w:after="0"/>
                        <w:ind w:left="181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SWAMP:  Any ball falling into the SWAMP collects the current GRAVEYARD VALUE from the jet</w:t>
                        <w:br/>
                        <w:t>bumpers.  Shooting the ball into the SWAMP from the LEFT MINI-FLIPPER awards 5 times the</w:t>
                        <w:br/>
                        <w:t>GRAVEYARD VALUE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181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SKILL-SHOT:  From the plunger shoot the ball to THINGS Eject Hole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181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HINT:  BEWARE of THE POWER of THE ADDAMS FAMILY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20017-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20017-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The ADDAMS FAMILY SPECIAL COLLECTORS EDITION</w:t>
                            </w:r>
                          </w:p>
                          <w:p>
                            <w:pPr>
                              <w:pStyle w:val="TextBodyIndent"/>
                              <w:spacing w:lineRule="exact" w:line="240"/>
                              <w:ind w:left="181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OBJECT:  Explore the strange rooms in the Addams Family mansion and open the secret bookcase</w:t>
                              <w:br/>
                              <w:t>to steal their treasure.</w:t>
                            </w:r>
                          </w:p>
                          <w:p>
                            <w:pPr>
                              <w:pStyle w:val="Heading9"/>
                              <w:spacing w:lineRule="exact" w:line="240" w:before="4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MULTI-BALL:  Spell G-R-E-E-D to open the bookcase that leads to the VAULT.  LOCK (3) balls by</w:t>
                              <w:br/>
                              <w:t>shooting at the flashing LOCK lamps or shooting into the VAULT.</w:t>
                            </w:r>
                          </w:p>
                          <w:p>
                            <w:pPr>
                              <w:pStyle w:val="Heading9"/>
                              <w:spacing w:lineRule="exact" w:line="240" w:before="4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JACKPOT:  While in MULTI-BALL shoot at the jackpot arrow (Train Wreck).  Jackpot score = 10</w:t>
                              <w:br/>
                              <w:t>million plus 1 million for each bookcase hit, or ramp shot while in multiball.</w:t>
                            </w:r>
                          </w:p>
                          <w:p>
                            <w:pPr>
                              <w:pStyle w:val="Heading9"/>
                              <w:spacing w:lineRule="exact" w:line="240" w:before="4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SUPER JACKPOT:  Shoot the LEFT SIDE RAMP while in MULTI- BALL.  SUPER JACKPOT = 2X or</w:t>
                              <w:br/>
                              <w:t>3X JACKPOT value.  After JACKPOT is awarded shoot ball into open bookcase to restart JACKPOT.</w:t>
                            </w:r>
                          </w:p>
                          <w:p>
                            <w:pPr>
                              <w:pStyle w:val="Heading9"/>
                              <w:spacing w:lineRule="exact" w:line="240" w:before="4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MANSION AWARDS:  The Currently lit Mansion award window is CHANGED by the jet bumpers.</w:t>
                              <w:br/>
                              <w:t>COLLECT the current award by shooting into the electric chair, or swamp kickout when the yellow</w:t>
                              <w:br/>
                              <w:t>lamp on the chair is lit. RE-LITE the yellow lamp by shooting either ramp.</w:t>
                            </w:r>
                          </w:p>
                          <w:p>
                            <w:pPr>
                              <w:pStyle w:val="Heading9"/>
                              <w:spacing w:lineRule="exact" w:line="240" w:before="4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COUSIN IT’S HIDEOUT:  Cousin It has hidden valuable treasures randomly in the mansion</w:t>
                              <w:br/>
                              <w:t>rooms.  Exploring the rooms awards these treasures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SKILL-SHOT:  From the plunger shoot the ball to THINGS Eject Hole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HINT:  BEWARE of THE POWER of THE ADDAMS FAMILY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The ADDAMS FAMILY SPECIAL COLLECTORS EDITION</w:t>
                      </w:r>
                    </w:p>
                    <w:p>
                      <w:pPr>
                        <w:pStyle w:val="TextBodyIndent"/>
                        <w:spacing w:lineRule="exact" w:line="240"/>
                        <w:ind w:left="181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OBJECT:  Explore the strange rooms in the Addams Family mansion and open the secret bookcase</w:t>
                        <w:br/>
                        <w:t>to steal their treasure.</w:t>
                      </w:r>
                    </w:p>
                    <w:p>
                      <w:pPr>
                        <w:pStyle w:val="Heading9"/>
                        <w:spacing w:lineRule="exact" w:line="240" w:before="40" w:after="0"/>
                        <w:ind w:left="181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MULTI-BALL:  Spell G-R-E-E-D to open the bookcase that leads to the VAULT.  LOCK (3) balls by</w:t>
                        <w:br/>
                        <w:t>shooting at the flashing LOCK lamps or shooting into the VAULT.</w:t>
                      </w:r>
                    </w:p>
                    <w:p>
                      <w:pPr>
                        <w:pStyle w:val="Heading9"/>
                        <w:spacing w:lineRule="exact" w:line="240" w:before="40" w:after="0"/>
                        <w:ind w:left="181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JACKPOT:  While in MULTI-BALL shoot at the jackpot arrow (Train Wreck).  Jackpot score = 10</w:t>
                        <w:br/>
                        <w:t>million plus 1 million for each bookcase hit, or ramp shot while in multiball.</w:t>
                      </w:r>
                    </w:p>
                    <w:p>
                      <w:pPr>
                        <w:pStyle w:val="Heading9"/>
                        <w:spacing w:lineRule="exact" w:line="240" w:before="40" w:after="0"/>
                        <w:ind w:left="181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SUPER JACKPOT:  Shoot the LEFT SIDE RAMP while in MULTI- BALL.  SUPER JACKPOT = 2X or</w:t>
                        <w:br/>
                        <w:t>3X JACKPOT value.  After JACKPOT is awarded shoot ball into open bookcase to restart JACKPOT.</w:t>
                      </w:r>
                    </w:p>
                    <w:p>
                      <w:pPr>
                        <w:pStyle w:val="Heading9"/>
                        <w:spacing w:lineRule="exact" w:line="240" w:before="40" w:after="0"/>
                        <w:ind w:left="181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MANSION AWARDS:  The Currently lit Mansion award window is CHANGED by the jet bumpers.</w:t>
                        <w:br/>
                        <w:t>COLLECT the current award by shooting into the electric chair, or swamp kickout when the yellow</w:t>
                        <w:br/>
                        <w:t>lamp on the chair is lit. RE-LITE the yellow lamp by shooting either ramp.</w:t>
                      </w:r>
                    </w:p>
                    <w:p>
                      <w:pPr>
                        <w:pStyle w:val="Heading9"/>
                        <w:spacing w:lineRule="exact" w:line="240" w:before="40" w:after="0"/>
                        <w:ind w:left="181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COUSIN IT’S HIDEOUT:  Cousin It has hidden valuable treasures randomly in the mansion</w:t>
                        <w:br/>
                        <w:t>rooms.  Exploring the rooms awards these treasures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181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SKILL-SHOT:  From the plunger shoot the ball to THINGS Eject Hole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181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HINT:  BEWARE of THE POWER of THE ADDAMS FAMILY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3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3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exact" w:line="260"/>
                              <w:ind w:right="0" w:hanging="0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The ADDAMS FAMILY</w:t>
                            </w:r>
                          </w:p>
                          <w:p>
                            <w:pPr>
                              <w:pStyle w:val="TextBodyIndent"/>
                              <w:spacing w:lineRule="exact" w:line="220"/>
                              <w:ind w:left="181" w:right="62" w:hanging="0"/>
                              <w:jc w:val="both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OBJECT:  Explore the strange rooms in the Addams Family mansion and open the secret bookcase</w:t>
                              <w:br/>
                              <w:t>to steal their treasure.</w:t>
                            </w:r>
                          </w:p>
                          <w:p>
                            <w:pPr>
                              <w:pStyle w:val="Heading9"/>
                              <w:spacing w:lineRule="exact" w:line="220" w:before="40" w:after="0"/>
                              <w:ind w:left="181" w:right="62" w:hanging="0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MULTI-BALL:  Spell G-R-E-E-D to open the bookcase that leads to the VAULT.  LOCK (3) balls by</w:t>
                              <w:br/>
                              <w:t>shooting at the flashing LOCK lamps or shooting into the VAULT.</w:t>
                            </w:r>
                          </w:p>
                          <w:p>
                            <w:pPr>
                              <w:pStyle w:val="Heading9"/>
                              <w:spacing w:lineRule="exact" w:line="220" w:before="40" w:after="0"/>
                              <w:ind w:left="181" w:right="62" w:hanging="0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JACKPOT:  While in MULTI-BALL shoot at the jackpot arrow (Train Wreck).  Jackpot score = 10</w:t>
                              <w:br/>
                              <w:t>million plus 1 million for each bookcase hit, or ramp shot while in multiball.</w:t>
                            </w:r>
                          </w:p>
                          <w:p>
                            <w:pPr>
                              <w:pStyle w:val="Heading9"/>
                              <w:spacing w:lineRule="exact" w:line="220" w:before="40" w:after="0"/>
                              <w:ind w:left="181" w:right="62" w:hanging="0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SUPER JACKPOT:  Shoot the LEFT SIDE RAMP while in MULTI- BALL.  SUPER JACKPOT = 2X or</w:t>
                              <w:br/>
                              <w:t>3X JACKPOT value.  After JACKPOT is awarded shoot ball into open bookcase to restart JACKPOT.</w:t>
                            </w:r>
                          </w:p>
                          <w:p>
                            <w:pPr>
                              <w:pStyle w:val="Heading9"/>
                              <w:spacing w:lineRule="exact" w:line="220" w:before="40" w:after="0"/>
                              <w:ind w:left="181" w:right="62" w:hanging="0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MANSION AWARDS:  The Currently lit Mansion award window is CHANGED by the jet bumpers.</w:t>
                              <w:br/>
                              <w:t>COLLECT the current award by shooting into the electric chair, or swamp kickout when the yellow</w:t>
                              <w:br/>
                              <w:t>lamp on the chair is lit.  RE-LITE the yellow lamp by shooting either ramp.</w:t>
                            </w:r>
                          </w:p>
                          <w:p>
                            <w:pPr>
                              <w:pStyle w:val="Heading9"/>
                              <w:spacing w:lineRule="exact" w:line="220" w:before="40" w:after="0"/>
                              <w:ind w:left="181" w:right="62" w:hanging="0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SWAMP:  Any ball falling into the SWAMP collects the current GRAVEYARD VALUE from the jet</w:t>
                              <w:br/>
                              <w:t>bumpers.  Shooting the ball into the SWAMP from the LEFT MINI-FLIPPER awards 5 times the</w:t>
                              <w:br/>
                              <w:t>GRAVEYARD VALUE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40" w:after="0"/>
                              <w:ind w:left="181" w:right="62" w:hanging="0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SKILL-SHOT:  From the plunger shoot the ball to THINGS Eject Hole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20" w:before="40" w:after="0"/>
                              <w:ind w:left="181" w:right="62" w:hanging="0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</w:rPr>
                              <w:t>HINT:  BEWARE of THE POWER of THE ADDAMS FAMILY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</w:rPr>
                      </w:r>
                    </w:p>
                    <w:p>
                      <w:pPr>
                        <w:pStyle w:val="Heading8"/>
                        <w:spacing w:lineRule="exact" w:line="260"/>
                        <w:ind w:right="0" w:hanging="0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The ADDAMS FAMILY</w:t>
                      </w:r>
                    </w:p>
                    <w:p>
                      <w:pPr>
                        <w:pStyle w:val="TextBodyIndent"/>
                        <w:spacing w:lineRule="exact" w:line="220"/>
                        <w:ind w:left="181" w:right="62" w:hanging="0"/>
                        <w:jc w:val="both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OBJECT:  Explore the strange rooms in the Addams Family mansion and open the secret bookcase</w:t>
                        <w:br/>
                        <w:t>to steal their treasure.</w:t>
                      </w:r>
                    </w:p>
                    <w:p>
                      <w:pPr>
                        <w:pStyle w:val="Heading9"/>
                        <w:spacing w:lineRule="exact" w:line="220" w:before="40" w:after="0"/>
                        <w:ind w:left="181" w:right="62" w:hanging="0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MULTI-BALL:  Spell G-R-E-E-D to open the bookcase that leads to the VAULT.  LOCK (3) balls by</w:t>
                        <w:br/>
                        <w:t>shooting at the flashing LOCK lamps or shooting into the VAULT.</w:t>
                      </w:r>
                    </w:p>
                    <w:p>
                      <w:pPr>
                        <w:pStyle w:val="Heading9"/>
                        <w:spacing w:lineRule="exact" w:line="220" w:before="40" w:after="0"/>
                        <w:ind w:left="181" w:right="62" w:hanging="0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JACKPOT:  While in MULTI-BALL shoot at the jackpot arrow (Train Wreck).  Jackpot score = 10</w:t>
                        <w:br/>
                        <w:t>million plus 1 million for each bookcase hit, or ramp shot while in multiball.</w:t>
                      </w:r>
                    </w:p>
                    <w:p>
                      <w:pPr>
                        <w:pStyle w:val="Heading9"/>
                        <w:spacing w:lineRule="exact" w:line="220" w:before="40" w:after="0"/>
                        <w:ind w:left="181" w:right="62" w:hanging="0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SUPER JACKPOT:  Shoot the LEFT SIDE RAMP while in MULTI- BALL.  SUPER JACKPOT = 2X or</w:t>
                        <w:br/>
                        <w:t>3X JACKPOT value.  After JACKPOT is awarded shoot ball into open bookcase to restart JACKPOT.</w:t>
                      </w:r>
                    </w:p>
                    <w:p>
                      <w:pPr>
                        <w:pStyle w:val="Heading9"/>
                        <w:spacing w:lineRule="exact" w:line="220" w:before="40" w:after="0"/>
                        <w:ind w:left="181" w:right="62" w:hanging="0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MANSION AWARDS:  The Currently lit Mansion award window is CHANGED by the jet bumpers.</w:t>
                        <w:br/>
                        <w:t>COLLECT the current award by shooting into the electric chair, or swamp kickout when the yellow</w:t>
                        <w:br/>
                        <w:t>lamp on the chair is lit.  RE-LITE the yellow lamp by shooting either ramp.</w:t>
                      </w:r>
                    </w:p>
                    <w:p>
                      <w:pPr>
                        <w:pStyle w:val="Heading9"/>
                        <w:spacing w:lineRule="exact" w:line="220" w:before="40" w:after="0"/>
                        <w:ind w:left="181" w:right="62" w:hanging="0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SWAMP:  Any ball falling into the SWAMP collects the current GRAVEYARD VALUE from the jet</w:t>
                        <w:br/>
                        <w:t>bumpers.  Shooting the ball into the SWAMP from the LEFT MINI-FLIPPER awards 5 times the</w:t>
                        <w:br/>
                        <w:t>GRAVEYARD VALUE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40" w:after="0"/>
                        <w:ind w:left="181" w:right="62" w:hanging="0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SKILL-SHOT:  From the plunger shoot the ball to THINGS Eject Hole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20" w:before="40" w:after="0"/>
                        <w:ind w:left="181" w:right="62" w:hanging="0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</w:rPr>
                        <w:t>HINT:  BEWARE of THE POWER of THE ADDAMS FAMILY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20017-1-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20017-1-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144145</wp:posOffset>
                </wp:positionV>
                <wp:extent cx="5474335" cy="2990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71" w:hanging="0"/>
                              <w:rPr>
                                <w:rFonts w:ascii="Helvetica" w:hAnsi="Helvetica" w:cs="Helvetica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71" w:hanging="0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The ADDAMS FAMILY</w:t>
                            </w:r>
                          </w:p>
                          <w:p>
                            <w:pPr>
                              <w:pStyle w:val="TextBodyIndent"/>
                              <w:ind w:left="181" w:right="74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 w:val="false"/>
                                <w:sz w:val="20"/>
                                <w:lang w:val="fr-FR"/>
                              </w:rPr>
                              <w:t>OBJET:</w:t>
                            </w: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  <w:t xml:space="preserve">  Explorez le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 w:val="false"/>
                                <w:lang w:val="fr-FR"/>
                              </w:rPr>
                              <w:t>Chambres du Manoir</w:t>
                            </w: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  <w:t xml:space="preserve"> de la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 w:val="false"/>
                                <w:lang w:val="fr-FR"/>
                              </w:rPr>
                              <w:t>Famille ADDAMS</w:t>
                            </w: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  <w:t xml:space="preserve"> et ouvrez la Bibliothèque</w:t>
                              <w:br/>
                              <w:t>secrète pour dérober son Trésor.</w:t>
                            </w:r>
                          </w:p>
                          <w:p>
                            <w:pPr>
                              <w:pStyle w:val="Heading9"/>
                              <w:spacing w:lineRule="exact" w:line="200" w:before="40" w:after="0"/>
                              <w:ind w:left="181" w:right="74" w:hanging="0"/>
                              <w:rPr>
                                <w:rFonts w:ascii="Helvetica" w:hAnsi="Helvetica" w:cs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  <w:lang w:val="fr-FR"/>
                              </w:rPr>
                              <w:t>MULTIBILLE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  Faites le mot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G-R-E-E-D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 pour ouvrir la Bibliothèque qui mène au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Caveau (VAULT).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br/>
                              <w:t xml:space="preserve">Bloquez 2 Billes en les envoyant dans le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“LOCK”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 clignotants, les lumières vertes ou dans le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Caveau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 puis envoyez la 3èrne dans l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Caveau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 ou l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Siège Electrique.</w:t>
                            </w:r>
                          </w:p>
                          <w:p>
                            <w:pPr>
                              <w:pStyle w:val="Heading9"/>
                              <w:spacing w:lineRule="exact" w:line="200" w:before="40" w:after="0"/>
                              <w:ind w:left="181" w:right="74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  <w:lang w:val="fr-FR"/>
                              </w:rPr>
                              <w:t>JACKPOT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  En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Multibille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, envoyez la bille dans le couloir de la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flèche Jackpot (Train déraillé).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Le Jackpot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 donn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1 Million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>, plus 1 Million pour chaque tir dans la Bibliothèque ou passage sur la</w:t>
                              <w:br/>
                              <w:t>rampe pendant le jeu en multibille.</w:t>
                            </w:r>
                          </w:p>
                          <w:p>
                            <w:pPr>
                              <w:pStyle w:val="Heading9"/>
                              <w:spacing w:lineRule="exact" w:line="200" w:before="40" w:after="0"/>
                              <w:ind w:left="181" w:right="74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  <w:lang w:val="fr-FR"/>
                              </w:rPr>
                              <w:t>SUPER JACKPOT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  En multibille, passez sur la Rampe Gauche. L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Super Jackpot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 vous donne la</w:t>
                              <w:br/>
                              <w:t xml:space="preserve">valeur du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Jackpot X2 ou X3.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  Apres avoir gagné le Jackpot, envoyez une bille dans la Bibliothèque</w:t>
                              <w:br/>
                              <w:t>pour recommencer.</w:t>
                            </w:r>
                          </w:p>
                          <w:p>
                            <w:pPr>
                              <w:pStyle w:val="Heading9"/>
                              <w:spacing w:lineRule="exact" w:line="200" w:before="40" w:after="0"/>
                              <w:ind w:left="181" w:right="74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  <w:lang w:val="fr-FR"/>
                              </w:rPr>
                              <w:t>GAINS MANOIR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  La fenêtre allumée du Manoir change par le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Bumpers.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 Pour gagner la valeur</w:t>
                              <w:br/>
                              <w:t xml:space="preserve">de la fenêtre allumée, envoyez la bille dans l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Siège Electrique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 ou dans le renvoi du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Marécage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br/>
                              <w:t>quand la lumière jaune de Siège est allumée.  Pour ré-allumer la lampe jaune passez sur une des</w:t>
                              <w:br/>
                              <w:t>deux Rampes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00" w:before="40" w:after="0"/>
                              <w:ind w:left="180" w:right="74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  <w:lang w:val="fr-FR"/>
                              </w:rPr>
                              <w:t>MARECAGE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  Chaque bille qui tombe dans l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Marécage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 marque la valeur d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 xml:space="preserve">Cimetière. 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>Si vous</w:t>
                              <w:br/>
                              <w:t xml:space="preserve">envoyez la bille dans le Marécage par le biais du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Mini Flipper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 xml:space="preserve"> Gauche, Vous gagnez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 xml:space="preserve">5 fois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u w:val="none"/>
                                <w:lang w:val="fr-FR"/>
                              </w:rPr>
                              <w:t>la Valeur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u w:val="none"/>
                                <w:lang w:val="fr-FR"/>
                              </w:rPr>
                              <w:t>Cimetiè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1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71" w:hanging="0"/>
                        <w:rPr>
                          <w:rFonts w:ascii="Helvetica" w:hAnsi="Helvetica" w:cs="Helvetica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8"/>
                        <w:ind w:right="71" w:hanging="0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The ADDAMS FAMILY</w:t>
                      </w:r>
                    </w:p>
                    <w:p>
                      <w:pPr>
                        <w:pStyle w:val="TextBodyIndent"/>
                        <w:ind w:left="181" w:right="74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 w:val="false"/>
                          <w:sz w:val="20"/>
                          <w:lang w:val="fr-FR"/>
                        </w:rPr>
                        <w:t>OBJET:</w:t>
                      </w:r>
                      <w:r>
                        <w:rPr>
                          <w:rFonts w:cs="Helvetica" w:ascii="Helvetica" w:hAnsi="Helvetica"/>
                          <w:lang w:val="fr-FR"/>
                        </w:rPr>
                        <w:t xml:space="preserve">  Explorez les </w:t>
                      </w:r>
                      <w:r>
                        <w:rPr>
                          <w:rFonts w:cs="Helvetica" w:ascii="Helvetica" w:hAnsi="Helvetica"/>
                          <w:b/>
                          <w:bCs w:val="false"/>
                          <w:lang w:val="fr-FR"/>
                        </w:rPr>
                        <w:t>Chambres du Manoir</w:t>
                      </w:r>
                      <w:r>
                        <w:rPr>
                          <w:rFonts w:cs="Helvetica" w:ascii="Helvetica" w:hAnsi="Helvetica"/>
                          <w:lang w:val="fr-FR"/>
                        </w:rPr>
                        <w:t xml:space="preserve"> de la </w:t>
                      </w:r>
                      <w:r>
                        <w:rPr>
                          <w:rFonts w:cs="Helvetica" w:ascii="Helvetica" w:hAnsi="Helvetica"/>
                          <w:b/>
                          <w:bCs w:val="false"/>
                          <w:lang w:val="fr-FR"/>
                        </w:rPr>
                        <w:t>Famille ADDAMS</w:t>
                      </w:r>
                      <w:r>
                        <w:rPr>
                          <w:rFonts w:cs="Helvetica" w:ascii="Helvetica" w:hAnsi="Helvetica"/>
                          <w:lang w:val="fr-FR"/>
                        </w:rPr>
                        <w:t xml:space="preserve"> et ouvrez la Bibliothèque</w:t>
                        <w:br/>
                        <w:t>secrète pour dérober son Trésor.</w:t>
                      </w:r>
                    </w:p>
                    <w:p>
                      <w:pPr>
                        <w:pStyle w:val="Heading9"/>
                        <w:spacing w:lineRule="exact" w:line="200" w:before="40" w:after="0"/>
                        <w:ind w:left="181" w:right="74" w:hanging="0"/>
                        <w:rPr>
                          <w:rFonts w:ascii="Helvetica" w:hAnsi="Helvetica" w:cs="Helvetica"/>
                          <w:bCs/>
                          <w:sz w:val="18"/>
                          <w:u w:val="none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u w:val="none"/>
                          <w:lang w:val="fr-FR"/>
                        </w:rPr>
                        <w:t>MULTIBILLE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  Faites le mot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G-R-E-E-D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 pour ouvrir la Bibliothèque qui mène au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Caveau (VAULT).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br/>
                        <w:t xml:space="preserve">Bloquez 2 Billes en les envoyant dans les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“LOCK”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 clignotants, les lumières vertes ou dans le</w:t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Caveau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 puis envoyez la 3èrne dans le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Caveau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 ou le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Siège Electrique.</w:t>
                      </w:r>
                    </w:p>
                    <w:p>
                      <w:pPr>
                        <w:pStyle w:val="Heading9"/>
                        <w:spacing w:lineRule="exact" w:line="200" w:before="40" w:after="0"/>
                        <w:ind w:left="181" w:right="74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u w:val="none"/>
                          <w:lang w:val="fr-FR"/>
                        </w:rPr>
                        <w:t>JACKPOT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  En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Multibille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, envoyez la bille dans le couloir de la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flèche Jackpot (Train déraillé).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Le Jackpot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 donne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1 Million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>, plus 1 Million pour chaque tir dans la Bibliothèque ou passage sur la</w:t>
                        <w:br/>
                        <w:t>rampe pendant le jeu en multibille.</w:t>
                      </w:r>
                    </w:p>
                    <w:p>
                      <w:pPr>
                        <w:pStyle w:val="Heading9"/>
                        <w:spacing w:lineRule="exact" w:line="200" w:before="40" w:after="0"/>
                        <w:ind w:left="181" w:right="74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u w:val="none"/>
                          <w:lang w:val="fr-FR"/>
                        </w:rPr>
                        <w:t>SUPER JACKPOT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  En multibille, passez sur la Rampe Gauche. Le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Super Jackpot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 vous donne la</w:t>
                        <w:br/>
                        <w:t xml:space="preserve">valeur du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Jackpot X2 ou X3.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  Apres avoir gagné le Jackpot, envoyez une bille dans la Bibliothèque</w:t>
                        <w:br/>
                        <w:t>pour recommencer.</w:t>
                      </w:r>
                    </w:p>
                    <w:p>
                      <w:pPr>
                        <w:pStyle w:val="Heading9"/>
                        <w:spacing w:lineRule="exact" w:line="200" w:before="40" w:after="0"/>
                        <w:ind w:left="181" w:right="74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u w:val="none"/>
                          <w:lang w:val="fr-FR"/>
                        </w:rPr>
                        <w:t>GAINS MANOIR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  La fenêtre allumée du Manoir change par les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Bumpers.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 Pour gagner la valeur</w:t>
                        <w:br/>
                        <w:t xml:space="preserve">de la fenêtre allumée, envoyez la bille dans le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Siège Electrique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 ou dans le renvoi du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Marécage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br/>
                        <w:t>quand la lumière jaune de Siège est allumée.  Pour ré-allumer la lampe jaune passez sur une des</w:t>
                        <w:br/>
                        <w:t>deux Rampes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260" w:leader="none"/>
                        </w:tabs>
                        <w:spacing w:lineRule="exact" w:line="200" w:before="40" w:after="0"/>
                        <w:ind w:left="180" w:right="74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u w:val="none"/>
                          <w:lang w:val="fr-FR"/>
                        </w:rPr>
                        <w:t>MARECAGE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  Chaque bille qui tombe dans le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Marécage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 marque la valeur de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 xml:space="preserve">Cimetière.  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>Si vous</w:t>
                        <w:br/>
                        <w:t xml:space="preserve">envoyez la bille dans le Marécage par le biais du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Mini Flipper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 xml:space="preserve"> Gauche, Vous gagnez </w:t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 xml:space="preserve">5 fois 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u w:val="none"/>
                          <w:lang w:val="fr-FR"/>
                        </w:rPr>
                        <w:t>la Valeur</w:t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sz w:val="18"/>
                          <w:u w:val="none"/>
                          <w:lang w:val="fr-FR"/>
                        </w:rPr>
                        <w:t>Cimetiè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20017-1-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20017-1-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 used: Helvet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17-1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38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17-1-FR in Englis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17-1-FR in Fren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spacing w:lineRule="exact" w:line="200" w:before="40" w:after="0"/>
      <w:ind w:left="180" w:hanging="0"/>
    </w:pPr>
    <w:rPr>
      <w:rFonts w:ascii="Arial" w:hAnsi="Arial" w:cs="Arial"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8:47:00Z</dcterms:created>
  <dc:creator>Inkochnito</dc:creator>
  <dc:description/>
  <dc:language>en-US</dc:language>
  <cp:lastModifiedBy>Inkochnito</cp:lastModifiedBy>
  <cp:lastPrinted>2007-07-03T21:48:00Z</cp:lastPrinted>
  <dcterms:modified xsi:type="dcterms:W3CDTF">2007-07-03T19:49:00Z</dcterms:modified>
  <cp:revision>11</cp:revision>
  <dc:subject>Score and instruction cards</dc:subject>
  <dc:title>Midway The Addams Family</dc:title>
</cp:coreProperties>
</file>