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Complete all 6 TALES OF TERROR for a chance to get…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SCARED STIFF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ERROR FROM THE CRAT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Knock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 xml:space="preserve"> on the Crate for chilling 2-Ball Multi-b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HE MONSTERS LAB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Visit the Jets for electrifying acti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EYES of the BONY BEAS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Shoot the left ramp to complete the Hypnotic Star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HE STIFF in the COFFI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Lock 3 balls to unleash Monstrous Multi-b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NIGHT of the LEAP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Complete all 3 leaping Frog Targets then Watch Where You Step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RETURN of the DEADHEAD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Shoot for the Skull Lanes to Wake the Deadhead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>Explore the SIPDER’S WEB to Enhance Features, LIGHT EXTRA BALL, and Start Special Mod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>Get all 6 TALES OF TERROR to activate the STIFF-O-METER and shoot Lit Jackpots to see H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ab/>
                              <w:t>Scared Stiff YOU Can Get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6"/>
                        </w:rPr>
                      </w:pPr>
                      <w:r>
                        <w:rPr>
                          <w:rFonts w:cs="Helvetica" w:ascii="Helvetica" w:hAnsi="Helvetica"/>
                          <w:sz w:val="6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Complete all 6 TALES OF TERROR for a chance to get…</w:t>
                      </w:r>
                    </w:p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Helvetica" w:ascii="Helvetica" w:hAnsi="Helvetica"/>
                          <w:sz w:val="32"/>
                        </w:rPr>
                        <w:t>SCARED STIFF™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ERROR FROM THE CRAT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Knock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 xml:space="preserve"> on the Crate for chilling 2-Ball Multi-ball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HE MONSTERS LAB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Visit the Jets for electrifying action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EYES of the BONY BEAS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Shoot the left ramp to complete the Hypnotic Stare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HE STIFF in the COFFI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Lock 3 balls to unleash Monstrous Multi-ball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NIGHT of the LEAP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Complete all 3 leaping Frog Targets then Watch Where You Step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RETURN of the DEADHEAD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Shoot for the Skull Lanes to Wake the Deadheads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>Explore the SIPDER’S WEB to Enhance Features, LIGHT EXTRA BALL, and Start Special Modes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>Get all 6 TALES OF TERROR to activate the STIFF-O-METER and shoot Lit Jackpots to see H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ab/>
                        <w:t>Scared Stiff YOU Can Get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0</wp:posOffset>
                </wp:positionH>
                <wp:positionV relativeFrom="paragraph">
                  <wp:posOffset>15367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29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1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29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Complete all 6 TALES OF TERROR for a chance to get…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SCARED STIFF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ERROR FROM THE CRAT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Knock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 xml:space="preserve"> on the Crate for chilling 2-Ball Multi-b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HE MONSTERS LAB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Visit the Jets for electrifying acti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EYES of the BONY BEAS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Shoot the left ramp to complete the Hypnotic Star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THE STIFF in the COFFI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Lock 3 balls to unleash Monstrous Multi-bal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NIGHT of the LEAP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Complete all 3 leaping Frog Targets then Watch Where You Step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8"/>
                                <w:szCs w:val="15"/>
                                <w:lang w:val="en-GB"/>
                              </w:rPr>
                              <w:tab/>
                              <w:t>RETURN of the DEADHEAD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5"/>
                                <w:lang w:val="en-GB"/>
                              </w:rPr>
                              <w:tab/>
                              <w:tab/>
                              <w:t>Shoot for the Skull Lanes to Wake the Deadhead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5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>Explore the SIPDER’S WEB to Enhance Features, LIGHT EXTRA BALL, and Start Special Mod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>Get all 6 TALES OF TERROR to activate the STIFF-O-METER and shoot Lit Jackpots to see H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right="14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ab/>
                              <w:tab/>
                              <w:t>Stiff YOU Can Get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6"/>
                        </w:rPr>
                      </w:pPr>
                      <w:r>
                        <w:rPr>
                          <w:rFonts w:cs="Helvetica" w:ascii="Helvetica" w:hAnsi="Helvetica"/>
                          <w:sz w:val="6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Complete all 6 TALES OF TERROR for a chance to get…</w:t>
                      </w:r>
                    </w:p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Helvetica" w:ascii="Helvetica" w:hAnsi="Helvetica"/>
                          <w:sz w:val="32"/>
                        </w:rPr>
                        <w:t>SCARED STIFF™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ERROR FROM THE CRAT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Knock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 xml:space="preserve"> on the Crate for chilling 2-Ball Multi-ball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HE MONSTERS LAB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Visit the Jets for electrifying action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EYES of the BONY BEAS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Shoot the left ramp to complete the Hypnotic Stare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THE STIFF in the COFFI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Lock 3 balls to unleash Monstrous Multi-ball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NIGHT of the LEAP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Complete all 3 leaping Frog Targets then Watch Where You Step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8"/>
                          <w:szCs w:val="15"/>
                          <w:lang w:val="en-GB"/>
                        </w:rPr>
                        <w:tab/>
                        <w:t>RETURN of the DEADHEAD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szCs w:val="15"/>
                          <w:lang w:val="en-GB"/>
                        </w:rPr>
                        <w:tab/>
                        <w:tab/>
                        <w:t>Shoot for the Skull Lanes to Wake the Deadheads</w:t>
                      </w:r>
                      <w:r>
                        <w:rPr>
                          <w:rFonts w:cs="Arial" w:ascii="Helvetica" w:hAnsi="Helvetica"/>
                          <w:sz w:val="18"/>
                          <w:szCs w:val="15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>Explore the SIPDER’S WEB to Enhance Features, LIGHT EXTRA BALL, and Start Special Modes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>Get all 6 TALES OF TERROR to activate the STIFF-O-METER and shoot Lit Jackpots to see H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ind w:right="14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ab/>
                        <w:tab/>
                        <w:t>Stiff YOU Can Get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4668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5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99.1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16-10299 (this card is missing the word </w:t>
      </w:r>
      <w:r>
        <w:rPr>
          <w:rFonts w:cs="Arial" w:ascii="Arial" w:hAnsi="Arial"/>
          <w:b/>
          <w:bCs/>
          <w:sz w:val="16"/>
          <w:lang w:val="en-GB"/>
        </w:rPr>
        <w:t xml:space="preserve">Scared </w:t>
      </w:r>
      <w:r>
        <w:rPr>
          <w:rFonts w:cs="Arial" w:ascii="Arial" w:hAnsi="Arial"/>
          <w:sz w:val="16"/>
          <w:lang w:val="en-GB"/>
        </w:rPr>
        <w:t>in the last line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7:00Z</dcterms:created>
  <dc:creator>Inkochnito</dc:creator>
  <dc:description/>
  <dc:language>en-US</dc:language>
  <cp:lastModifiedBy>Inkochnito</cp:lastModifiedBy>
  <cp:lastPrinted>2006-09-10T11:39:00Z</cp:lastPrinted>
  <dcterms:modified xsi:type="dcterms:W3CDTF">2007-07-03T19:45:00Z</dcterms:modified>
  <cp:revision>7</cp:revision>
  <dc:subject>Score and instruction cards</dc:subject>
  <dc:title>Midway Scared Stiff</dc:title>
</cp:coreProperties>
</file>