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0170" w:leader="none"/>
                              </w:tabs>
                              <w:spacing w:before="60" w:after="0"/>
                              <w:ind w:left="360" w:right="547" w:hanging="357"/>
                              <w:jc w:val="both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i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0170" w:leader="none"/>
                              </w:tabs>
                              <w:spacing w:before="60" w:after="0"/>
                              <w:ind w:left="360" w:right="547" w:hanging="357"/>
                              <w:jc w:val="both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i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0170" w:leader="none"/>
                              </w:tabs>
                              <w:spacing w:before="60" w:after="0"/>
                              <w:ind w:left="360" w:right="547" w:hanging="357"/>
                              <w:jc w:val="both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i/>
                                <w:i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i/>
                                <w:sz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0170" w:leader="none"/>
                              </w:tabs>
                              <w:spacing w:before="60" w:after="0"/>
                              <w:ind w:left="540" w:right="232" w:hanging="357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17"/>
                                <w:lang w:val="en-GB"/>
                              </w:rPr>
                              <w:t>OBJECT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7"/>
                                <w:lang w:val="en-GB"/>
                              </w:rPr>
                              <w:t xml:space="preserve">  Work against TIME to Break into the BANK.  Make your way around the BOARD GAME in the</w:t>
                              <w:br/>
                              <w:t>back glass to get to the VAULT.  Break into the vault for MAGIC TOKENS!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7110" w:leader="none"/>
                                <w:tab w:val="left" w:pos="10170" w:leader="none"/>
                              </w:tabs>
                              <w:spacing w:lineRule="auto" w:line="240" w:before="60" w:after="0"/>
                              <w:ind w:left="540" w:right="232" w:hanging="357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 w:val="false"/>
                                <w:i/>
                                <w:sz w:val="17"/>
                              </w:rPr>
                              <w:t>TIM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7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</w:rPr>
                              <w:t xml:space="preserve">  This game is timed.  Extra time is awarded by making different shots on the playfield.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708"/>
                                <w:tab w:val="left" w:pos="10170" w:leader="none"/>
                              </w:tabs>
                              <w:spacing w:lineRule="auto" w:line="240" w:before="60" w:after="0"/>
                              <w:ind w:left="540" w:right="232" w:hanging="357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 w:val="false"/>
                                <w:i/>
                                <w:sz w:val="17"/>
                              </w:rPr>
                              <w:t>SUDDEN DEATH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7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sz w:val="17"/>
                              </w:rPr>
                              <w:t xml:space="preserve">  When the TIMER goes to ZERO you are in SUDDEN DEATH.  When that ball is lost</w:t>
                              <w:br/>
                              <w:t>the game is ov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7830"/>
                                <w:tab w:val="left" w:pos="7560" w:leader="none"/>
                                <w:tab w:val="left" w:pos="7650" w:leader="none"/>
                                <w:tab w:val="left" w:pos="10170" w:leader="none"/>
                              </w:tabs>
                              <w:spacing w:before="60" w:after="0"/>
                              <w:ind w:left="540" w:right="232" w:hanging="357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</w:rPr>
                              <w:t>BREAK-IN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Shoot for the FLASHING DROP TARGETS.  When all targets are made the LOCK shot on</w:t>
                              <w:br/>
                              <w:t>the ramp will light. LOCK balls to light bank entrances for a BREAK-IN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0170" w:leader="none"/>
                              </w:tabs>
                              <w:spacing w:before="60" w:after="0"/>
                              <w:ind w:left="540" w:right="232" w:hanging="357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17"/>
                                <w:lang w:val="en-GB"/>
                              </w:rPr>
                              <w:t>IN THE BANK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7"/>
                                <w:lang w:val="en-GB"/>
                              </w:rPr>
                              <w:t xml:space="preserve"> Check your position on the board game in the backglass. Spin the wheel in the display to</w:t>
                              <w:br/>
                              <w:t>move inside the bank.  Avoid the chasing guar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7560"/>
                                <w:tab w:val="clear" w:pos="7830"/>
                                <w:tab w:val="left" w:pos="7650" w:leader="none"/>
                                <w:tab w:val="left" w:pos="10170" w:leader="none"/>
                              </w:tabs>
                              <w:spacing w:before="60" w:after="0"/>
                              <w:ind w:left="540" w:right="232" w:hanging="357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</w:rPr>
                              <w:t>THE WHEE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Lite the wheel by going thru the right upper mini-flipper lane or by shooting the ramp.</w:t>
                              <w:br/>
                              <w:t>Collect the value that the wheel lands on in the center of the timer by shooting for the Main Bank</w:t>
                              <w:br/>
                              <w:t>entrance when the yellow lamp is li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7560"/>
                                <w:tab w:val="clear" w:pos="7830"/>
                                <w:tab w:val="left" w:pos="7650" w:leader="none"/>
                                <w:tab w:val="left" w:pos="10170" w:leader="none"/>
                              </w:tabs>
                              <w:spacing w:before="60" w:after="0"/>
                              <w:ind w:left="540" w:right="232" w:hanging="357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</w:rPr>
                              <w:t>MULTI-BALL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</w:rPr>
                              <w:t>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 xml:space="preserve">  Multi-ball can be started after a bank BREAK-IN.  Guards, laser beams, and exploding</w:t>
                              <w:br/>
                              <w:t>gifts can stop you from getting Multi-ball!  Cyber-dogs and Alarms require quick shots back into the</w:t>
                              <w:br/>
                              <w:t>bank entranc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right="232" w:hanging="0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7"/>
                                <w:lang w:val="en-GB"/>
                              </w:rPr>
                              <w:tab/>
                              <w:t>HINT:  Replay MAGIC TOKENS for surprising results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right="232" w:hanging="0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7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7"/>
                                <w:szCs w:val="15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10170" w:leader="none"/>
                        </w:tabs>
                        <w:spacing w:before="60" w:after="0"/>
                        <w:ind w:left="360" w:right="547" w:hanging="357"/>
                        <w:jc w:val="both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i/>
                          <w:i/>
                          <w:sz w:val="17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i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0170" w:leader="none"/>
                        </w:tabs>
                        <w:spacing w:before="60" w:after="0"/>
                        <w:ind w:left="360" w:right="547" w:hanging="357"/>
                        <w:jc w:val="both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i/>
                          <w:i/>
                          <w:sz w:val="17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i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0170" w:leader="none"/>
                        </w:tabs>
                        <w:spacing w:before="60" w:after="0"/>
                        <w:ind w:left="360" w:right="547" w:hanging="357"/>
                        <w:jc w:val="both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i/>
                          <w:i/>
                          <w:sz w:val="17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i/>
                          <w:sz w:val="17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0170" w:leader="none"/>
                        </w:tabs>
                        <w:spacing w:before="60" w:after="0"/>
                        <w:ind w:left="540" w:right="232" w:hanging="357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sz w:val="17"/>
                          <w:lang w:val="en-GB"/>
                        </w:rPr>
                        <w:t>OBJECT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7"/>
                          <w:lang w:val="en-GB"/>
                        </w:rPr>
                        <w:t xml:space="preserve">  Work against TIME to Break into the BANK.  Make your way around the BOARD GAME in the</w:t>
                        <w:br/>
                        <w:t>back glass to get to the VAULT.  Break into the vault for MAGIC TOKENS!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7110" w:leader="none"/>
                          <w:tab w:val="left" w:pos="10170" w:leader="none"/>
                        </w:tabs>
                        <w:spacing w:lineRule="auto" w:line="240" w:before="60" w:after="0"/>
                        <w:ind w:left="540" w:right="232" w:hanging="357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 w:val="false"/>
                          <w:i/>
                          <w:sz w:val="17"/>
                        </w:rPr>
                        <w:t>TIME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  <w:sz w:val="17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sz w:val="17"/>
                        </w:rPr>
                        <w:t xml:space="preserve">  This game is timed.  Extra time is awarded by making different shots on the playfield.</w:t>
                      </w:r>
                    </w:p>
                    <w:p>
                      <w:pPr>
                        <w:pStyle w:val="Plattetekst3"/>
                        <w:tabs>
                          <w:tab w:val="clear" w:pos="708"/>
                          <w:tab w:val="left" w:pos="10170" w:leader="none"/>
                        </w:tabs>
                        <w:spacing w:lineRule="auto" w:line="240" w:before="60" w:after="0"/>
                        <w:ind w:left="540" w:right="232" w:hanging="357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 w:val="false"/>
                          <w:i/>
                          <w:sz w:val="17"/>
                        </w:rPr>
                        <w:t>SUDDEN DEATH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  <w:sz w:val="17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sz w:val="17"/>
                        </w:rPr>
                        <w:t xml:space="preserve">  When the TIMER goes to ZERO you are in SUDDEN DEATH.  When that ball is lost</w:t>
                        <w:br/>
                        <w:t>the game is over.</w:t>
                      </w:r>
                    </w:p>
                    <w:p>
                      <w:pPr>
                        <w:pStyle w:val="Bloktekst"/>
                        <w:tabs>
                          <w:tab w:val="clear" w:pos="7830"/>
                          <w:tab w:val="left" w:pos="7560" w:leader="none"/>
                          <w:tab w:val="left" w:pos="7650" w:leader="none"/>
                          <w:tab w:val="left" w:pos="10170" w:leader="none"/>
                        </w:tabs>
                        <w:spacing w:before="60" w:after="0"/>
                        <w:ind w:left="540" w:right="232" w:hanging="357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</w:rPr>
                        <w:t>BREAK-INS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</w:rPr>
                        <w:t xml:space="preserve">  Shoot for the FLASHING DROP TARGETS.  When all targets are made the LOCK shot on</w:t>
                        <w:br/>
                        <w:t>the ramp will light. LOCK balls to light bank entrances for a BREAK-IN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0170" w:leader="none"/>
                        </w:tabs>
                        <w:spacing w:before="60" w:after="0"/>
                        <w:ind w:left="540" w:right="232" w:hanging="357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sz w:val="17"/>
                          <w:lang w:val="en-GB"/>
                        </w:rPr>
                        <w:t>IN THE BANK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7"/>
                          <w:lang w:val="en-GB"/>
                        </w:rPr>
                        <w:t xml:space="preserve"> Check your position on the board game in the backglass. Spin the wheel in the display to</w:t>
                        <w:br/>
                        <w:t>move inside the bank.  Avoid the chasing guard.</w:t>
                      </w:r>
                    </w:p>
                    <w:p>
                      <w:pPr>
                        <w:pStyle w:val="Bloktekst"/>
                        <w:tabs>
                          <w:tab w:val="clear" w:pos="7560"/>
                          <w:tab w:val="clear" w:pos="7830"/>
                          <w:tab w:val="left" w:pos="7650" w:leader="none"/>
                          <w:tab w:val="left" w:pos="10170" w:leader="none"/>
                        </w:tabs>
                        <w:spacing w:before="60" w:after="0"/>
                        <w:ind w:left="540" w:right="232" w:hanging="357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</w:rPr>
                        <w:t>THE WHEEL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</w:rPr>
                        <w:t xml:space="preserve">  Lite the wheel by going thru the right upper mini-flipper lane or by shooting the ramp.</w:t>
                        <w:br/>
                        <w:t>Collect the value that the wheel lands on in the center of the timer by shooting for the Main Bank</w:t>
                        <w:br/>
                        <w:t>entrance when the yellow lamp is lit.</w:t>
                      </w:r>
                    </w:p>
                    <w:p>
                      <w:pPr>
                        <w:pStyle w:val="Bloktekst"/>
                        <w:tabs>
                          <w:tab w:val="clear" w:pos="7560"/>
                          <w:tab w:val="clear" w:pos="7830"/>
                          <w:tab w:val="left" w:pos="7650" w:leader="none"/>
                          <w:tab w:val="left" w:pos="10170" w:leader="none"/>
                        </w:tabs>
                        <w:spacing w:before="60" w:after="0"/>
                        <w:ind w:left="540" w:right="232" w:hanging="357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</w:rPr>
                        <w:t>MULTI-BALL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</w:rPr>
                        <w:t>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</w:rPr>
                        <w:t xml:space="preserve">  Multi-ball can be started after a bank BREAK-IN.  Guards, laser beams, and exploding</w:t>
                        <w:br/>
                        <w:t>gifts can stop you from getting Multi-ball!  Cyber-dogs and Alarms require quick shots back into the</w:t>
                        <w:br/>
                        <w:t>bank entranc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right="232" w:hanging="0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7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7"/>
                          <w:lang w:val="en-GB"/>
                        </w:rPr>
                        <w:tab/>
                        <w:t>HINT:  Replay MAGIC TOKENS for surprising results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right="232" w:hanging="0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7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7"/>
                          <w:szCs w:val="15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740</wp:posOffset>
                </wp:positionH>
                <wp:positionV relativeFrom="paragraph">
                  <wp:posOffset>100330</wp:posOffset>
                </wp:positionV>
                <wp:extent cx="3771900" cy="457200"/>
                <wp:effectExtent l="5080" t="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AFE CRACK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24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86.2pt;margin-top:7.9pt;width:296.9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AFE CRACKER</w:t>
                      </w:r>
                    </w:p>
                  </w:txbxContent>
                </v:textbox>
                <v:path textpathok="t"/>
                <v:textpath on="t" fitshape="t" string="SAFE CRACKER" style="font-family:&quot;Impact&quot;;font-size:12pt"/>
                <v:imagedata r:id="rId2" o:detectmouseclick="t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1095</wp:posOffset>
                </wp:positionH>
                <wp:positionV relativeFrom="paragraph">
                  <wp:posOffset>99060</wp:posOffset>
                </wp:positionV>
                <wp:extent cx="3771900" cy="458470"/>
                <wp:effectExtent l="5080" t="0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45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AFE CRACK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24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9.85pt;margin-top:7.8pt;width:296.95pt;height:36.0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AFE CRACKER</w:t>
                      </w:r>
                    </w:p>
                  </w:txbxContent>
                </v:textbox>
                <v:path textpathok="t"/>
                <v:textpath on="t" fitshape="t" string="SAFE CRACKER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1255</wp:posOffset>
                </wp:positionH>
                <wp:positionV relativeFrom="paragraph">
                  <wp:posOffset>88265</wp:posOffset>
                </wp:positionV>
                <wp:extent cx="571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>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95pt;mso-position-vertical-relative:text;margin-left:39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>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10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10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-2340" w:leader="none"/>
                                <w:tab w:val="right" w:pos="-2250" w:leader="none"/>
                                <w:tab w:val="right" w:pos="4590" w:leader="none"/>
                                <w:tab w:val="left" w:pos="5130" w:leader="none"/>
                              </w:tabs>
                              <w:ind w:right="270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-2340" w:leader="none"/>
                                <w:tab w:val="right" w:pos="-2250" w:leader="none"/>
                                <w:tab w:val="right" w:pos="4590" w:leader="none"/>
                                <w:tab w:val="left" w:pos="5130" w:leader="none"/>
                              </w:tabs>
                              <w:ind w:right="270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-2340" w:leader="none"/>
                                <w:tab w:val="right" w:pos="-2250" w:leader="none"/>
                                <w:tab w:val="right" w:pos="4590" w:leader="none"/>
                                <w:tab w:val="left" w:pos="5130" w:leader="none"/>
                              </w:tabs>
                              <w:ind w:right="270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-2340" w:leader="none"/>
                                <w:tab w:val="right" w:pos="-2250" w:leader="none"/>
                                <w:tab w:val="right" w:pos="4590" w:leader="none"/>
                                <w:tab w:val="left" w:pos="5130" w:leader="none"/>
                              </w:tabs>
                              <w:ind w:right="270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-2340" w:leader="none"/>
                                <w:tab w:val="right" w:pos="-2250" w:leader="none"/>
                                <w:tab w:val="right" w:pos="4590" w:leader="none"/>
                                <w:tab w:val="left" w:pos="5130" w:leader="none"/>
                              </w:tabs>
                              <w:ind w:right="270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-2340" w:leader="none"/>
                                <w:tab w:val="right" w:pos="-2250" w:leader="none"/>
                                <w:tab w:val="right" w:pos="4590" w:leader="none"/>
                                <w:tab w:val="left" w:pos="5130" w:leader="none"/>
                              </w:tabs>
                              <w:ind w:right="270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-2340" w:leader="none"/>
                                <w:tab w:val="right" w:pos="-2250" w:leader="none"/>
                                <w:tab w:val="right" w:pos="4590" w:leader="none"/>
                                <w:tab w:val="left" w:pos="5130" w:leader="none"/>
                              </w:tabs>
                              <w:ind w:right="270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-2340" w:leader="none"/>
                                <w:tab w:val="right" w:pos="-2250" w:leader="none"/>
                                <w:tab w:val="right" w:pos="4320" w:leader="none"/>
                                <w:tab w:val="left" w:pos="4860" w:leader="none"/>
                              </w:tabs>
                              <w:ind w:right="270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56"/>
                                <w:vertAlign w:val="superscrip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56"/>
                              </w:rPr>
                              <w:t>1 PLAY</w:t>
                              <w:tab/>
                              <w:t>.50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56"/>
                              </w:rPr>
                              <w:t>¢</w:t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-2340" w:leader="none"/>
                                <w:tab w:val="left" w:pos="-2250" w:leader="none"/>
                                <w:tab w:val="right" w:pos="4320" w:leader="none"/>
                                <w:tab w:val="left" w:pos="486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56"/>
                              </w:rPr>
                              <w:tab/>
                              <w:t>5 PLAYS</w:t>
                              <w:tab/>
                              <w:t>$2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-180" w:righ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4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i/>
                                <w:iCs/>
                                <w:sz w:val="48"/>
                                <w:u w:val="single"/>
                                <w:lang w:val="en-GB"/>
                              </w:rPr>
                              <w:t>GAME IS TIMED    SEE RULE C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1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126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32"/>
                                <w:u w:val="single"/>
                                <w:lang w:val="en-GB"/>
                              </w:rPr>
                              <w:t>REPLAY MAGIC TOKENS FOR CRED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7"/>
                                <w:szCs w:val="15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7"/>
                                <w:szCs w:val="15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Subtitle"/>
                        <w:tabs>
                          <w:tab w:val="clear" w:pos="708"/>
                          <w:tab w:val="left" w:pos="-2340" w:leader="none"/>
                          <w:tab w:val="right" w:pos="-2250" w:leader="none"/>
                          <w:tab w:val="right" w:pos="4590" w:leader="none"/>
                          <w:tab w:val="left" w:pos="5130" w:leader="none"/>
                        </w:tabs>
                        <w:ind w:right="270" w:hanging="0"/>
                        <w:jc w:val="left"/>
                        <w:rPr>
                          <w:rFonts w:ascii="Helvetica" w:hAnsi="Helvetica" w:cs="Helvetica"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20"/>
                        </w:rPr>
                      </w:r>
                    </w:p>
                    <w:p>
                      <w:pPr>
                        <w:pStyle w:val="Subtitle"/>
                        <w:tabs>
                          <w:tab w:val="clear" w:pos="708"/>
                          <w:tab w:val="left" w:pos="-2340" w:leader="none"/>
                          <w:tab w:val="right" w:pos="-2250" w:leader="none"/>
                          <w:tab w:val="right" w:pos="4590" w:leader="none"/>
                          <w:tab w:val="left" w:pos="5130" w:leader="none"/>
                        </w:tabs>
                        <w:ind w:right="270" w:hanging="0"/>
                        <w:jc w:val="left"/>
                        <w:rPr>
                          <w:rFonts w:ascii="Helvetica" w:hAnsi="Helvetica" w:cs="Helvetica"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20"/>
                        </w:rPr>
                      </w:r>
                    </w:p>
                    <w:p>
                      <w:pPr>
                        <w:pStyle w:val="Subtitle"/>
                        <w:tabs>
                          <w:tab w:val="clear" w:pos="708"/>
                          <w:tab w:val="left" w:pos="-2340" w:leader="none"/>
                          <w:tab w:val="right" w:pos="-2250" w:leader="none"/>
                          <w:tab w:val="right" w:pos="4590" w:leader="none"/>
                          <w:tab w:val="left" w:pos="5130" w:leader="none"/>
                        </w:tabs>
                        <w:ind w:right="270" w:hanging="0"/>
                        <w:jc w:val="left"/>
                        <w:rPr>
                          <w:rFonts w:ascii="Helvetica" w:hAnsi="Helvetica" w:cs="Helvetica"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20"/>
                        </w:rPr>
                      </w:r>
                    </w:p>
                    <w:p>
                      <w:pPr>
                        <w:pStyle w:val="Subtitle"/>
                        <w:tabs>
                          <w:tab w:val="clear" w:pos="708"/>
                          <w:tab w:val="left" w:pos="-2340" w:leader="none"/>
                          <w:tab w:val="right" w:pos="-2250" w:leader="none"/>
                          <w:tab w:val="right" w:pos="4590" w:leader="none"/>
                          <w:tab w:val="left" w:pos="5130" w:leader="none"/>
                        </w:tabs>
                        <w:ind w:right="270" w:hanging="0"/>
                        <w:jc w:val="left"/>
                        <w:rPr>
                          <w:rFonts w:ascii="Helvetica" w:hAnsi="Helvetica" w:cs="Helvetica"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20"/>
                        </w:rPr>
                      </w:r>
                    </w:p>
                    <w:p>
                      <w:pPr>
                        <w:pStyle w:val="Subtitle"/>
                        <w:tabs>
                          <w:tab w:val="clear" w:pos="708"/>
                          <w:tab w:val="left" w:pos="-2340" w:leader="none"/>
                          <w:tab w:val="right" w:pos="-2250" w:leader="none"/>
                          <w:tab w:val="right" w:pos="4590" w:leader="none"/>
                          <w:tab w:val="left" w:pos="5130" w:leader="none"/>
                        </w:tabs>
                        <w:ind w:right="270" w:hanging="0"/>
                        <w:jc w:val="left"/>
                        <w:rPr>
                          <w:rFonts w:ascii="Helvetica" w:hAnsi="Helvetica" w:cs="Helvetica"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20"/>
                        </w:rPr>
                      </w:r>
                    </w:p>
                    <w:p>
                      <w:pPr>
                        <w:pStyle w:val="Subtitle"/>
                        <w:tabs>
                          <w:tab w:val="clear" w:pos="708"/>
                          <w:tab w:val="left" w:pos="-2340" w:leader="none"/>
                          <w:tab w:val="right" w:pos="-2250" w:leader="none"/>
                          <w:tab w:val="right" w:pos="4590" w:leader="none"/>
                          <w:tab w:val="left" w:pos="5130" w:leader="none"/>
                        </w:tabs>
                        <w:ind w:right="270" w:hanging="0"/>
                        <w:jc w:val="left"/>
                        <w:rPr>
                          <w:rFonts w:ascii="Helvetica" w:hAnsi="Helvetica" w:cs="Helvetica"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20"/>
                        </w:rPr>
                      </w:r>
                    </w:p>
                    <w:p>
                      <w:pPr>
                        <w:pStyle w:val="Subtitle"/>
                        <w:tabs>
                          <w:tab w:val="clear" w:pos="708"/>
                          <w:tab w:val="left" w:pos="-2340" w:leader="none"/>
                          <w:tab w:val="right" w:pos="-2250" w:leader="none"/>
                          <w:tab w:val="right" w:pos="4590" w:leader="none"/>
                          <w:tab w:val="left" w:pos="5130" w:leader="none"/>
                        </w:tabs>
                        <w:ind w:right="270" w:hanging="0"/>
                        <w:jc w:val="left"/>
                        <w:rPr>
                          <w:rFonts w:ascii="Helvetica" w:hAnsi="Helvetica" w:cs="Helvetica"/>
                          <w:bCs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20"/>
                        </w:rPr>
                      </w:r>
                    </w:p>
                    <w:p>
                      <w:pPr>
                        <w:pStyle w:val="Subtitle"/>
                        <w:tabs>
                          <w:tab w:val="clear" w:pos="708"/>
                          <w:tab w:val="left" w:pos="-2340" w:leader="none"/>
                          <w:tab w:val="right" w:pos="-2250" w:leader="none"/>
                          <w:tab w:val="right" w:pos="4320" w:leader="none"/>
                          <w:tab w:val="left" w:pos="4860" w:leader="none"/>
                        </w:tabs>
                        <w:ind w:right="270" w:hanging="0"/>
                        <w:jc w:val="left"/>
                        <w:rPr>
                          <w:rFonts w:ascii="Helvetica" w:hAnsi="Helvetica" w:cs="Helvetica"/>
                          <w:bCs/>
                          <w:sz w:val="56"/>
                          <w:vertAlign w:val="superscript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20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56"/>
                        </w:rPr>
                        <w:t>1 PLAY</w:t>
                        <w:tab/>
                        <w:t>.50</w:t>
                      </w:r>
                      <w:r>
                        <w:rPr>
                          <w:rFonts w:cs="Arial" w:ascii="Helvetica" w:hAnsi="Helvetica"/>
                          <w:bCs/>
                          <w:sz w:val="56"/>
                        </w:rPr>
                        <w:t>¢</w:t>
                      </w:r>
                    </w:p>
                    <w:p>
                      <w:pPr>
                        <w:pStyle w:val="Subtitle"/>
                        <w:tabs>
                          <w:tab w:val="clear" w:pos="708"/>
                          <w:tab w:val="left" w:pos="-2340" w:leader="none"/>
                          <w:tab w:val="left" w:pos="-2250" w:leader="none"/>
                          <w:tab w:val="right" w:pos="4320" w:leader="none"/>
                          <w:tab w:val="left" w:pos="4860" w:leader="none"/>
                        </w:tabs>
                        <w:jc w:val="left"/>
                        <w:rPr>
                          <w:rFonts w:ascii="Helvetica" w:hAnsi="Helvetica" w:cs="Helvetica"/>
                          <w:bCs/>
                          <w:sz w:val="56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56"/>
                        </w:rPr>
                        <w:tab/>
                        <w:t>5 PLAYS</w:t>
                        <w:tab/>
                        <w:t>$2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3"/>
                        <w:ind w:left="-180" w:righ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48"/>
                          <w:u w:val="single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i/>
                          <w:iCs/>
                          <w:sz w:val="48"/>
                          <w:u w:val="single"/>
                          <w:lang w:val="en-GB"/>
                        </w:rPr>
                        <w:t>GAME IS TIMED    SEE RULE C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i/>
                          <w:i/>
                          <w:iCs/>
                          <w:sz w:val="10"/>
                          <w:u w:val="single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1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Heading1"/>
                        <w:ind w:firstLine="126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32"/>
                          <w:u w:val="single"/>
                          <w:lang w:val="en-GB"/>
                        </w:rPr>
                        <w:t>REPLAY MAGIC TOKENS FOR CREDIT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7"/>
                          <w:szCs w:val="15"/>
                          <w:u w:val="single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7"/>
                          <w:szCs w:val="15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152400</wp:posOffset>
                </wp:positionV>
                <wp:extent cx="4800600" cy="571500"/>
                <wp:effectExtent l="5080" t="0" r="88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AFE CRACK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24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pt;margin-top:12pt;width:377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AFE CRACKER</w:t>
                      </w:r>
                    </w:p>
                  </w:txbxContent>
                </v:textbox>
                <v:path textpathok="t"/>
                <v:textpath on="t" fitshape="t" string="SAFE CRACKER" style="font-family:&quot;Impact&quot;;font-size:12pt"/>
                <v:imagedata r:id="rId3" o:detectmouseclick="t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4800600" cy="571500"/>
                <wp:effectExtent l="5080" t="0" r="88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AFE CRACK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24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pt;margin-top:12pt;width:377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AFE CRACKER</w:t>
                      </w:r>
                    </w:p>
                  </w:txbxContent>
                </v:textbox>
                <v:path textpathok="t"/>
                <v:textpath on="t" fitshape="t" string="SAFE CRACKER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0</wp:posOffset>
                </wp:positionV>
                <wp:extent cx="5715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  <w:t>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  <w:t>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37795</wp:posOffset>
                </wp:positionV>
                <wp:extent cx="49149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5pt" to="413.95pt,10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102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10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Impact,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24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21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Plattetekst3">
    <w:name w:val="Platte tekst 3"/>
    <w:basedOn w:val="Normal"/>
    <w:qFormat/>
    <w:pPr>
      <w:spacing w:lineRule="exact" w:line="200" w:before="80" w:after="0"/>
      <w:ind w:right="62" w:hanging="0"/>
      <w:jc w:val="both"/>
    </w:pPr>
    <w:rPr>
      <w:rFonts w:ascii="Arial" w:hAnsi="Arial" w:cs="Arial"/>
      <w:bCs/>
      <w:sz w:val="18"/>
      <w:szCs w:val="16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7560" w:leader="none"/>
        <w:tab w:val="left" w:pos="7650" w:leader="none"/>
        <w:tab w:val="left" w:pos="7830" w:leader="none"/>
      </w:tabs>
      <w:ind w:left="360" w:right="216" w:hanging="360"/>
      <w:jc w:val="both"/>
    </w:pPr>
    <w:rPr>
      <w:rFonts w:ascii="Arial" w:hAnsi="Arial" w:cs="Arial"/>
      <w:sz w:val="17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6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8:38:00Z</dcterms:created>
  <dc:creator>Inkochnito</dc:creator>
  <dc:description/>
  <dc:language>en-US</dc:language>
  <cp:lastModifiedBy>Inkochnito</cp:lastModifiedBy>
  <cp:lastPrinted>2007-08-24T21:26:00Z</cp:lastPrinted>
  <dcterms:modified xsi:type="dcterms:W3CDTF">2007-09-04T18:18:00Z</dcterms:modified>
  <cp:revision>7</cp:revision>
  <dc:subject>Score and instruction cards</dc:subject>
  <dc:title>Midway Safecracker</dc:title>
</cp:coreProperties>
</file>