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36"/>
                              </w:rPr>
                              <w:t>RADICAL!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R-A-D-I-C-A-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one ball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LOCK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.  Complet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R-A-D-I-C-A-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again lights second</w:t>
                              <w:br/>
                              <w:tab/>
                              <w:t xml:space="preserve">ball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LOCK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.  Locking two balls awar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ULTI-BALL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Locking a ball dur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EGA-MILLIO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shot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R-A-D-I-C-A-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also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KICKBACK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&amp;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1 MILLIO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&amp; increas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OUTHOLE BONU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SNAKE RU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awards the following when lit: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KATE or DIE, EXTRA BALL, 1 MILLIOM,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MYSTERY SCORE, COLLECT TAIL SLIDER, COLLECT VERTICAL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Complet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NAKE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EXTRA BALL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Lighting first “A”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50K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o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LOOP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; lighting second “A”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TAIL SLIDER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Complet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TOP DROP TARGETS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NAKE RUN, MILLION,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&amp; advances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BONUS X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Complet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BOTTOM DROP TARGETS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lights “C” i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R-A-D-I-C-A-L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  <w:t>KNOCKOUT TARGE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awar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SPOT LETTER &amp; MILLIO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 when lit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 w:before="100" w:after="0"/>
                              <w:jc w:val="left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position w:val="-2"/>
                                <w:sz w:val="24"/>
                                <w:szCs w:val="27"/>
                                <w:u w:val="none"/>
                              </w:rPr>
                              <w:t>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 xml:space="preserve">Plunger Skill Shot to Left Ramp spots a letter i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none"/>
                              </w:rPr>
                              <w:t>R-A-D-I-C-A-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36"/>
                        </w:rPr>
                        <w:t>RADICAL!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R-A-D-I-C-A-L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one ball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LOCK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.  Complet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R-A-D-I-C-A-L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again lights second</w:t>
                        <w:br/>
                        <w:tab/>
                        <w:t xml:space="preserve">ball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LOCK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.  Locking two balls award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ULTI-BALL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Locking a ball dur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EGA-MILLION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shot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R-A-D-I-C-A-L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also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KICKBACK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&amp;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1 MILLION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&amp; increase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OUTHOLE BONU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SNAKE RUN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awards the following when lit: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KATE or DIE, EXTRA BALL, 1 MILLIOM,</w:t>
                        <w:br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MYSTERY SCORE, COLLECT TAIL SLIDER, COLLECT VERTICAL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Complet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NAKE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EXTRA BALL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Lighting first “A”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50K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on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LOOP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; lighting second “A”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TAIL SLIDER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Complet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TOP DROP TARGETS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NAKE RUN, MILLION,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&amp; advances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BONUS X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Completing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BOTTOM DROP TARGETS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lights “C” in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R-A-D-I-C-A-L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  <w:t>KNOCKOUT TARGET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awards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SPOT LETTER &amp; MILLION</w:t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 when lit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lineRule="exact" w:line="220" w:before="100" w:after="0"/>
                        <w:jc w:val="left"/>
                        <w:rPr/>
                      </w:pPr>
                      <w:r>
                        <w:rPr>
                          <w:rFonts w:cs="Wingdings 2" w:ascii="Wingdings 2" w:hAnsi="Wingdings 2"/>
                          <w:position w:val="-2"/>
                          <w:sz w:val="24"/>
                          <w:szCs w:val="27"/>
                          <w:u w:val="none"/>
                        </w:rPr>
                        <w:t>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 xml:space="preserve">Plunger Skill Shot to Left Ramp spots a letter in </w:t>
                      </w:r>
                      <w:r>
                        <w:rPr>
                          <w:rFonts w:cs="Helvetica" w:ascii="Helvetica" w:hAnsi="Helvetica"/>
                          <w:b/>
                          <w:u w:val="none"/>
                        </w:rPr>
                        <w:t>R-A-D-I-C-A-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030</wp:posOffset>
                </wp:positionH>
                <wp:positionV relativeFrom="paragraph">
                  <wp:posOffset>136525</wp:posOffset>
                </wp:positionV>
                <wp:extent cx="685800" cy="2355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‾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55pt;mso-wrap-distance-left:9.05pt;mso-wrap-distance-right:9.05pt;mso-wrap-distance-top:0pt;mso-wrap-distance-bottom:0pt;margin-top:10.75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‾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sz w:val="12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7120</wp:posOffset>
                </wp:positionH>
                <wp:positionV relativeFrom="paragraph">
                  <wp:posOffset>79375</wp:posOffset>
                </wp:positionV>
                <wp:extent cx="685800" cy="289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</w:rPr>
                              <w:t>▬▬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8pt;mso-wrap-distance-left:9.05pt;mso-wrap-distance-right:9.05pt;mso-wrap-distance-top:0pt;mso-wrap-distance-bottom:0pt;margin-top:6.25pt;mso-position-vertical-relative:text;margin-left:2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</w:rPr>
                        <w:t>▬▬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3630</wp:posOffset>
                </wp:positionH>
                <wp:positionV relativeFrom="paragraph">
                  <wp:posOffset>165100</wp:posOffset>
                </wp:positionV>
                <wp:extent cx="571500" cy="205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°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°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15pt;mso-wrap-distance-left:9.05pt;mso-wrap-distance-right:9.05pt;mso-wrap-distance-top:0pt;mso-wrap-distance-bottom:0pt;margin-top:13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°°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°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1195</wp:posOffset>
                </wp:positionH>
                <wp:positionV relativeFrom="paragraph">
                  <wp:posOffset>76835</wp:posOffset>
                </wp:positionV>
                <wp:extent cx="5715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</w:rPr>
                              <w:t>▬▬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05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6"/>
                        </w:rPr>
                        <w:t>▬▬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0</wp:posOffset>
                </wp:positionH>
                <wp:positionV relativeFrom="paragraph">
                  <wp:posOffset>13208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‾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4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‾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8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1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735</wp:posOffset>
                </wp:positionH>
                <wp:positionV relativeFrom="paragraph">
                  <wp:posOffset>165100</wp:posOffset>
                </wp:positionV>
                <wp:extent cx="5715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°°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°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pt;mso-position-vertical-relative:text;margin-left:1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°°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°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201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20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 2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15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26:00Z</dcterms:created>
  <dc:creator>Inkochnito</dc:creator>
  <dc:description/>
  <dc:language>en-US</dc:language>
  <cp:lastModifiedBy>Inkochnito</cp:lastModifiedBy>
  <cp:lastPrinted>2006-11-18T16:56:00Z</cp:lastPrinted>
  <dcterms:modified xsi:type="dcterms:W3CDTF">2007-07-03T19:42:00Z</dcterms:modified>
  <cp:revision>6</cp:revision>
  <dc:subject>Score and instruction cards</dc:subject>
  <dc:title>Midway Radical</dc:title>
</cp:coreProperties>
</file>