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 xml:space="preserve">POPEYE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>SAVES THE EARTH</w:t>
                            </w:r>
                          </w:p>
                          <w:p>
                            <w:pPr>
                              <w:pStyle w:val="Heading8"/>
                              <w:ind w:right="245" w:hanging="0"/>
                              <w:rPr>
                                <w:rFonts w:ascii="Helvetica" w:hAnsi="Helvetica" w:cs="Helvetica"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SKILL WHEEL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Shoot ball into wheel &amp; score value of the hole ente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 xml:space="preserve">O Y L”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= O-Y-L rollover lanes advance bonus “X” &amp; lite “FIGHT BLUTO”.  Defeat Bluto for mode</w:t>
                              <w:br/>
                              <w:tab/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SEA HAG” &amp; “ITEMS”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“SEA” &amp; “HAG” targets lite ramp to collect - Can Opener - Baby Bottle -</w:t>
                              <w:br/>
                              <w:tab/>
                              <w:t>Ketchup - Flower.  During Multi-ball get 4 items to - Popeye - Swee’pea - Wimpy &amp; Oli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SPINACH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Spell “POP” &amp; “EYE” to lite “SPINACH CAN” which doubles corresponding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ANIMAL “KICKER RAMP”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On “ANIMAL RAMP”, left flipper button kicks balls to animals.</w:t>
                              <w:br/>
                              <w:tab/>
                              <w:t>‘ROUND HOUSE’ shots save animals when lit.  All 5 animals starts Spinach Can “HURRY UP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MULTI-BALL™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Left &amp; right ‘JABS’ lite “LOCKJAW”.  During Multi-ball ramp scores ‘JACKPOT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ESCALATOR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When riding escalator use flipper buttons to “SELECT AWARD”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FIND “SWEE’PEA”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Try to find “SWEE’PEA” by going thru doorways on upper level ramp.</w:t>
                              <w:br/>
                              <w:tab/>
                              <w:t>Watch display for ma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80" w:after="0"/>
                              <w:ind w:left="26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lang w:val="en-GB"/>
                              </w:rPr>
                              <w:t>RESCUE OLIVE “SUPER JACKPOT”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 = Complete - Bluto Modes - All 4 Items - 5 Animals - 3-ball</w:t>
                              <w:br/>
                              <w:tab/>
                              <w:t>Multi-ball.  Lock ball to start 6-ball Multiball.  Collect 5 spinach Cans &amp; “RESCUE OLIVE”</w:t>
                              <w:br/>
                              <w:tab/>
                              <w:t>for “SUPER JACKPOT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</w:rPr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 xml:space="preserve">POPEYE 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>SAVES THE EARTH</w:t>
                      </w:r>
                    </w:p>
                    <w:p>
                      <w:pPr>
                        <w:pStyle w:val="Heading8"/>
                        <w:ind w:right="245" w:hanging="0"/>
                        <w:rPr>
                          <w:rFonts w:ascii="Helvetica" w:hAnsi="Helvetica" w:cs="Helvetica"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SKILL WHEEL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Shoot ball into wheel &amp; score value of the hole ente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 xml:space="preserve">O Y L” 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= O-Y-L rollover lanes advance bonus “X” &amp; lite “FIGHT BLUTO”.  Defeat Bluto for mode</w:t>
                        <w:br/>
                        <w:tab/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SEA HAG” &amp; “ITEMS”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“SEA” &amp; “HAG” targets lite ramp to collect - Can Opener - Baby Bottle -</w:t>
                        <w:br/>
                        <w:tab/>
                        <w:t>Ketchup - Flower.  During Multi-ball get 4 items to - Popeye - Swee’pea - Wimpy &amp; Oliv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SPINACH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Spell “POP” &amp; “EYE” to lite “SPINACH CAN” which doubles corresponding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ANIMAL “KICKER RAMP”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On “ANIMAL RAMP”, left flipper button kicks balls to animals.</w:t>
                        <w:br/>
                        <w:tab/>
                        <w:t>‘ROUND HOUSE’ shots save animals when lit.  All 5 animals starts Spinach Can “HURRY UP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MULTI-BALL™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Left &amp; right ‘JABS’ lite “LOCKJAW”.  During Multi-ball ramp scores ‘JACKPOT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ESCALATOR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When riding escalator use flipper buttons to “SELECT AWARD”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FIND “SWEE’PEA”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Try to find “SWEE’PEA” by going thru doorways on upper level ramp.</w:t>
                        <w:br/>
                        <w:tab/>
                        <w:t>Watch display for ma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80" w:after="0"/>
                        <w:ind w:left="266" w:hanging="0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26"/>
                          <w:lang w:val="en-GB"/>
                        </w:rPr>
                        <w:t>•</w:t>
                      </w:r>
                      <w:r>
                        <w:rPr>
                          <w:rFonts w:eastAsia="Helvetica" w:cs="Helvetica" w:ascii="Helvetica" w:hAnsi="Helvetica"/>
                          <w:sz w:val="18"/>
                          <w:szCs w:val="26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lang w:val="en-GB"/>
                        </w:rPr>
                        <w:t>RESCUE OLIVE “SUPER JACKPOT”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 = Complete - Bluto Modes - All 4 Items - 5 Animals - 3-ball</w:t>
                        <w:br/>
                        <w:tab/>
                        <w:t>Multi-ball.  Lock ball to start 6-ball Multiball.  Collect 5 spinach Cans &amp; “RESCUE OLIVE”</w:t>
                        <w:br/>
                        <w:tab/>
                        <w:t>for “SUPER JACKPOT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-5002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-5002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22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7:24:00Z</dcterms:created>
  <dc:creator>Inkochnito</dc:creator>
  <dc:description/>
  <dc:language>en-US</dc:language>
  <cp:lastModifiedBy>Inkochnito</cp:lastModifiedBy>
  <cp:lastPrinted>2006-11-14T20:19:00Z</cp:lastPrinted>
  <dcterms:modified xsi:type="dcterms:W3CDTF">2007-07-03T19:37:00Z</dcterms:modified>
  <cp:revision>7</cp:revision>
  <dc:subject>Score and instruction cards</dc:subject>
  <dc:title>Midway Popeye saves the earth</dc:title>
</cp:coreProperties>
</file>