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>PARTY ZONE INSTRUCTION CAR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OBJEC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The Party Animals, Party Monsters and Party Dudes meet at the Cosmic Cottage for Happy</w:t>
                              <w:br/>
                              <w:t>Hour. C’mon in, join the party and HAVE FUN!</w:t>
                            </w:r>
                          </w:p>
                          <w:p>
                            <w:pPr>
                              <w:pStyle w:val="Heading9"/>
                              <w:spacing w:lineRule="exact" w:line="200" w:before="4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MULTIBALL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Shoot 3 balls into the Cosmic Cottage to start Happy Hour. Fill the Rock-it Meter with</w:t>
                              <w:br/>
                              <w:t>Rock-it Fuel. Ride the Rock-it to collect the current Rock-it Meter value.</w:t>
                            </w:r>
                          </w:p>
                          <w:p>
                            <w:pPr>
                              <w:pStyle w:val="Heading9"/>
                              <w:spacing w:lineRule="exact" w:line="200" w:before="4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BIG BANG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When the Rock-it Meter is full, Big Bang is lit. Shoot 2 balls up the ramp for Super Jackpot.</w:t>
                            </w:r>
                          </w:p>
                          <w:p>
                            <w:pPr>
                              <w:pStyle w:val="Heading9"/>
                              <w:spacing w:lineRule="exact" w:line="200" w:before="4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REQUEST TIM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Hit center targets and eject to request a song. Make a request during one of the</w:t>
                              <w:br/>
                              <w:t>D.J.’s favourite songs to score Party Saver Bonus.</w:t>
                            </w:r>
                          </w:p>
                          <w:p>
                            <w:pPr>
                              <w:pStyle w:val="Heading9"/>
                              <w:spacing w:lineRule="exact" w:line="200" w:before="4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WAY OUT OF CONTROL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Hit stand-up targets to light Way Out of Control lane. Score 5 Million Points,</w:t>
                              <w:br/>
                              <w:t>Boppers 1 Million, 10X Playfield Value or Special.</w:t>
                            </w:r>
                          </w:p>
                          <w:p>
                            <w:pPr>
                              <w:pStyle w:val="Heading9"/>
                              <w:spacing w:lineRule="exact" w:line="200" w:before="4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SUPERSONIC ROBOTIC COMIC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The 3 HA-HA-HA targets light Comic for Extra Ball, Score Increase,</w:t>
                              <w:br/>
                              <w:t>Bonus Booster, Laff Attack or Surprise Party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EAT, DRINK &amp; BE MERRY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Eat, Drink &amp; Be Merry targets light Eat ramp shot for 1 Million, Drink</w:t>
                              <w:br/>
                              <w:t>popper for 2 Million and Be Merry eject for 3 Million Point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DANCE CONTEST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B-O-P lanes light Dance Contest. Dance Contest lane lights Jumper Bumpers for</w:t>
                              <w:br/>
                              <w:t>100,000 points each for a timed period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OZONE BONUS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Rock-it ramp advances Ozone Bonus by 100,000 and awards current Ozone value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u w:val="none"/>
                              </w:rPr>
                              <w:t>END ZONE BONUS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 xml:space="preserve">  Return lanes light Football Player target. Hit target to increase bonus by 100,000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jc w:val="left"/>
                              <w:rPr>
                                <w:rFonts w:ascii="Helvetica" w:hAnsi="Helvetica" w:cs="Helvetica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u w:val="none"/>
                              </w:rPr>
                              <w:t>points. Outlanes collect End Zone Bon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8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</w:rPr>
                        <w:t>PARTY ZONE INSTRUCTION CARD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OBJECT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The Party Animals, Party Monsters and Party Dudes meet at the Cosmic Cottage for Happy</w:t>
                        <w:br/>
                        <w:t>Hour. C’mon in, join the party and HAVE FUN!</w:t>
                      </w:r>
                    </w:p>
                    <w:p>
                      <w:pPr>
                        <w:pStyle w:val="Heading9"/>
                        <w:spacing w:lineRule="exact" w:line="200" w:before="4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MULTIBALL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Shoot 3 balls into the Cosmic Cottage to start Happy Hour. Fill the Rock-it Meter with</w:t>
                        <w:br/>
                        <w:t>Rock-it Fuel. Ride the Rock-it to collect the current Rock-it Meter value.</w:t>
                      </w:r>
                    </w:p>
                    <w:p>
                      <w:pPr>
                        <w:pStyle w:val="Heading9"/>
                        <w:spacing w:lineRule="exact" w:line="200" w:before="4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BIG BANG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When the Rock-it Meter is full, Big Bang is lit. Shoot 2 balls up the ramp for Super Jackpot.</w:t>
                      </w:r>
                    </w:p>
                    <w:p>
                      <w:pPr>
                        <w:pStyle w:val="Heading9"/>
                        <w:spacing w:lineRule="exact" w:line="200" w:before="4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REQUEST TIME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Hit center targets and eject to request a song. Make a request during one of the</w:t>
                        <w:br/>
                        <w:t>D.J.’s favourite songs to score Party Saver Bonus.</w:t>
                      </w:r>
                    </w:p>
                    <w:p>
                      <w:pPr>
                        <w:pStyle w:val="Heading9"/>
                        <w:spacing w:lineRule="exact" w:line="200" w:before="4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WAY OUT OF CONTROL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Hit stand-up targets to light Way Out of Control lane. Score 5 Million Points,</w:t>
                        <w:br/>
                        <w:t>Boppers 1 Million, 10X Playfield Value or Special.</w:t>
                      </w:r>
                    </w:p>
                    <w:p>
                      <w:pPr>
                        <w:pStyle w:val="Heading9"/>
                        <w:spacing w:lineRule="exact" w:line="200" w:before="4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SUPERSONIC ROBOTIC COMIC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The 3 HA-HA-HA targets light Comic for Extra Ball, Score Increase,</w:t>
                        <w:br/>
                        <w:t>Bonus Booster, Laff Attack or Surprise Party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EAT, DRINK &amp; BE MERRY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Eat, Drink &amp; Be Merry targets light Eat ramp shot for 1 Million, Drink</w:t>
                        <w:br/>
                        <w:t>popper for 2 Million and Be Merry eject for 3 Million Point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DANCE CONTEST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B-O-P lanes light Dance Contest. Dance Contest lane lights Jumper Bumpers for</w:t>
                        <w:br/>
                        <w:t>100,000 points each for a timed period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OZONE BONUS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Rock-it ramp advances Ozone Bonus by 100,000 and awards current Ozone value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u w:val="none"/>
                        </w:rPr>
                        <w:t>END ZONE BONUS:</w:t>
                      </w: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 xml:space="preserve">  Return lanes light Football Player target. Hit target to increase bonus by 100,000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jc w:val="left"/>
                        <w:rPr>
                          <w:rFonts w:ascii="Helvetica" w:hAnsi="Helvetica" w:cs="Helvetica"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u w:val="none"/>
                        </w:rPr>
                        <w:t>points. Outlanes collect End Zone Bo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6-20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6-20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0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2:50:00Z</dcterms:created>
  <dc:creator>Inkochnito</dc:creator>
  <dc:description/>
  <dc:language>en-US</dc:language>
  <cp:lastModifiedBy>Inkochnito</cp:lastModifiedBy>
  <cp:lastPrinted>2006-11-14T20:19:00Z</cp:lastPrinted>
  <dcterms:modified xsi:type="dcterms:W3CDTF">2008-06-01T10:38:00Z</dcterms:modified>
  <cp:revision>7</cp:revision>
  <dc:subject>Score and instruction cards</dc:subject>
  <dc:title>Midway Party Zone</dc:title>
</cp:coreProperties>
</file>