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6"/>
                              </w:rPr>
                              <w:t>NBA FASTBREAK GAME PL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266" w:right="0" w:hanging="0"/>
                              <w:rPr>
                                <w:rFonts w:ascii="Helvetica" w:hAnsi="Helvetica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en-GB"/>
                              </w:rPr>
                              <w:t>Insert coins and press flashing Start butt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644" w:leader="none"/>
                              </w:tabs>
                              <w:spacing w:lineRule="exact" w:line="240" w:before="40" w:after="0"/>
                              <w:ind w:left="266" w:right="4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en-GB"/>
                              </w:rPr>
                              <w:t>Team Selection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 Use flippers to select your Team at start.  Beat the</w:t>
                              <w:br/>
                              <w:tab/>
                              <w:tab/>
                              <w:t>selected Team’s score to be a NBA Champ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en-GB"/>
                              </w:rPr>
                              <w:t>Shoot baskets to score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644" w:leader="none"/>
                              </w:tabs>
                              <w:spacing w:lineRule="exact" w:line="240" w:before="40" w:after="0"/>
                              <w:ind w:left="266" w:right="412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22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en-GB"/>
                              </w:rPr>
                              <w:t>NBA Fastbreak MVP Qualifier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Light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Field Goals, 20 pt. Complete, Power</w:t>
                              <w:br/>
                              <w:tab/>
                              <w:tab/>
                              <w:t>Hoops, Combination Shots, Stadium Goodies, and Multiballs Complete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to</w:t>
                              <w:br/>
                              <w:tab/>
                              <w:tab/>
                              <w:t xml:space="preserve">play “Trophy Multiball” and earn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Rin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en-GB"/>
                              </w:rPr>
                              <w:t>Multi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 Spell  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Cs w:val="26"/>
                                <w:lang w:val="en-GB"/>
                              </w:rPr>
                              <w:t>S   H   O   O   T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  to play “Shoot Around Multibal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644" w:leader="none"/>
                              </w:tabs>
                              <w:spacing w:lineRule="exact" w:line="240" w:before="40" w:after="0"/>
                              <w:ind w:left="266" w:right="4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en-GB"/>
                              </w:rPr>
                              <w:t>Light Extra 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Shoot Free Throws,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u w:val="single"/>
                                <w:lang w:val="en-GB"/>
                              </w:rPr>
                              <w:t>or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complete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Combination Shots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u w:val="single"/>
                                <w:lang w:val="en-GB"/>
                              </w:rPr>
                              <w:t>or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br/>
                              <w:tab/>
                              <w:tab/>
                              <w:t xml:space="preserve">spell  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position w:val="-2"/>
                                <w:szCs w:val="26"/>
                                <w:lang w:val="en-GB"/>
                              </w:rPr>
                              <w:t>S   H   O   O   T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  while playing “Shoot Around Multibal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1904" w:leader="none"/>
                              </w:tabs>
                              <w:spacing w:lineRule="exact" w:line="240" w:before="40" w:after="0"/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en-GB"/>
                              </w:rPr>
                              <w:t>In The Paint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ab/>
                              <w:t xml:space="preserve">- Use flippers to pass when blocked by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Defender.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br/>
                              <w:tab/>
                              <w:tab/>
                              <w:t>- Use Shoot button to score when open.</w:t>
                              <w:br/>
                              <w:tab/>
                              <w:tab/>
                              <w:t>- Complete shots from all four positions to start Multi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en-GB"/>
                              </w:rPr>
                              <w:t>Pizza Power Shot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 Use flippers or Shoot button to score backbox baske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b w:val="false"/>
                          <w:b w:val="false"/>
                          <w:bCs/>
                          <w:sz w:val="1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/>
                          <w:sz w:val="12"/>
                        </w:rPr>
                      </w:r>
                    </w:p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i/>
                          <w:i/>
                          <w:iCs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sz w:val="26"/>
                        </w:rPr>
                        <w:t>NBA FASTBREAK GAME PL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266" w:right="0" w:hanging="0"/>
                        <w:rPr>
                          <w:rFonts w:ascii="Helvetica" w:hAnsi="Helvetica" w:cs="Arial"/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en-GB"/>
                        </w:rPr>
                        <w:t>Insert coins and press flashing Start butt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644" w:leader="none"/>
                        </w:tabs>
                        <w:spacing w:lineRule="exact" w:line="240" w:before="40" w:after="0"/>
                        <w:ind w:left="266" w:right="41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en-GB"/>
                        </w:rPr>
                        <w:t>Team Selection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  Use flippers to select your Team at start.  Beat the</w:t>
                        <w:br/>
                        <w:tab/>
                        <w:tab/>
                        <w:t>selected Team’s score to be a NBA Champ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en-GB"/>
                        </w:rPr>
                        <w:t>Shoot baskets to score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644" w:leader="none"/>
                        </w:tabs>
                        <w:spacing w:lineRule="exact" w:line="240" w:before="40" w:after="0"/>
                        <w:ind w:left="266" w:right="412" w:hanging="0"/>
                        <w:jc w:val="both"/>
                        <w:rPr>
                          <w:rFonts w:ascii="Helvetica" w:hAnsi="Helvetica" w:cs="Arial"/>
                          <w:bCs/>
                          <w:sz w:val="22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en-GB"/>
                        </w:rPr>
                        <w:t>NBA Fastbreak MVP Qualifiers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 Light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Field Goals, 20 pt. Complete, Power</w:t>
                        <w:br/>
                        <w:tab/>
                        <w:tab/>
                        <w:t>Hoops, Combination Shots, Stadium Goodies, and Multiballs Complete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 to</w:t>
                        <w:br/>
                        <w:tab/>
                        <w:tab/>
                        <w:t xml:space="preserve">play “Trophy Multiball” and earn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Ring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en-GB"/>
                        </w:rPr>
                        <w:t>Multiball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  Spell   </w:t>
                      </w:r>
                      <w:r>
                        <w:rPr>
                          <w:rFonts w:cs="Arial" w:ascii="Helvetica" w:hAnsi="Helvetica"/>
                          <w:bCs/>
                          <w:szCs w:val="26"/>
                          <w:lang w:val="en-GB"/>
                        </w:rPr>
                        <w:t>S   H   O   O   T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   to play “Shoot Around Multibal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644" w:leader="none"/>
                        </w:tabs>
                        <w:spacing w:lineRule="exact" w:line="240" w:before="40" w:after="0"/>
                        <w:ind w:left="266" w:right="41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en-GB"/>
                        </w:rPr>
                        <w:t>Light Extra Ball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 Shoot Free Throws, 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u w:val="single"/>
                          <w:lang w:val="en-GB"/>
                        </w:rPr>
                        <w:t>or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 complete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Combination Shots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, 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u w:val="single"/>
                          <w:lang w:val="en-GB"/>
                        </w:rPr>
                        <w:t>or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br/>
                        <w:tab/>
                        <w:tab/>
                        <w:t xml:space="preserve">spell   </w:t>
                      </w:r>
                      <w:r>
                        <w:rPr>
                          <w:rFonts w:cs="Arial" w:ascii="Helvetica" w:hAnsi="Helvetica"/>
                          <w:bCs/>
                          <w:position w:val="-2"/>
                          <w:szCs w:val="26"/>
                          <w:lang w:val="en-GB"/>
                        </w:rPr>
                        <w:t>S   H   O   O   T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   while playing “Shoot Around Multibal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1904" w:leader="none"/>
                        </w:tabs>
                        <w:spacing w:lineRule="exact" w:line="240" w:before="40" w:after="0"/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en-GB"/>
                        </w:rPr>
                        <w:t>In The Paint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ab/>
                        <w:t xml:space="preserve">- Use flippers to pass when blocked by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Defender.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br/>
                        <w:tab/>
                        <w:tab/>
                        <w:t>- Use Shoot button to score when open.</w:t>
                        <w:br/>
                        <w:tab/>
                        <w:tab/>
                        <w:t>- Complete shots from all four positions to start Multi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en-GB"/>
                        </w:rPr>
                        <w:t>Pizza Power Shots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  Use flippers or Shoot button to score backbox bask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7415</wp:posOffset>
                </wp:positionH>
                <wp:positionV relativeFrom="paragraph">
                  <wp:posOffset>86360</wp:posOffset>
                </wp:positionV>
                <wp:extent cx="192405" cy="192405"/>
                <wp:effectExtent l="7620" t="762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.45pt;margin-top:6.8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7605</wp:posOffset>
                </wp:positionH>
                <wp:positionV relativeFrom="paragraph">
                  <wp:posOffset>85090</wp:posOffset>
                </wp:positionV>
                <wp:extent cx="192405" cy="192405"/>
                <wp:effectExtent l="762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15pt;margin-top:6.7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6205</wp:posOffset>
                </wp:positionH>
                <wp:positionV relativeFrom="paragraph">
                  <wp:posOffset>83185</wp:posOffset>
                </wp:positionV>
                <wp:extent cx="192405" cy="192405"/>
                <wp:effectExtent l="7620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15pt;margin-top:6.55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5005</wp:posOffset>
                </wp:positionH>
                <wp:positionV relativeFrom="paragraph">
                  <wp:posOffset>86995</wp:posOffset>
                </wp:positionV>
                <wp:extent cx="192405" cy="192405"/>
                <wp:effectExtent l="6985" t="762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15pt;margin-top:6.85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800</wp:posOffset>
                </wp:positionH>
                <wp:positionV relativeFrom="paragraph">
                  <wp:posOffset>82550</wp:posOffset>
                </wp:positionV>
                <wp:extent cx="192405" cy="192405"/>
                <wp:effectExtent l="6985" t="762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pt;margin-top:6.5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2200</wp:posOffset>
                </wp:positionH>
                <wp:positionV relativeFrom="paragraph">
                  <wp:posOffset>73025</wp:posOffset>
                </wp:positionV>
                <wp:extent cx="192405" cy="19240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pt;margin-top:5.75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5880</wp:posOffset>
                </wp:positionH>
                <wp:positionV relativeFrom="paragraph">
                  <wp:posOffset>76200</wp:posOffset>
                </wp:positionV>
                <wp:extent cx="192405" cy="192405"/>
                <wp:effectExtent l="6985" t="762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4pt;margin-top:6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9720</wp:posOffset>
                </wp:positionH>
                <wp:positionV relativeFrom="paragraph">
                  <wp:posOffset>78105</wp:posOffset>
                </wp:positionV>
                <wp:extent cx="192405" cy="192405"/>
                <wp:effectExtent l="6985" t="762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6pt;margin-top:6.15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78105</wp:posOffset>
                </wp:positionV>
                <wp:extent cx="192405" cy="192405"/>
                <wp:effectExtent l="6985" t="762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35pt;margin-top:6.15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4065</wp:posOffset>
                </wp:positionH>
                <wp:positionV relativeFrom="paragraph">
                  <wp:posOffset>78105</wp:posOffset>
                </wp:positionV>
                <wp:extent cx="192405" cy="192405"/>
                <wp:effectExtent l="7620" t="762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0.95pt;margin-top:6.15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3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3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180" w:righ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180" w:right="0" w:hanging="0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6"/>
                                <w:lang w:val="fr-FR"/>
                              </w:rPr>
                              <w:t>Règle du jeu NBA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/>
                                <w:position w:val="8"/>
                                <w:lang w:val="fr-FR"/>
                              </w:rPr>
                              <w:t>®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6"/>
                                <w:lang w:val="fr-FR"/>
                              </w:rPr>
                              <w:t xml:space="preserve"> FASTBREAK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/>
                                <w:position w:val="8"/>
                                <w:lang w:val="fr-FR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sz w:val="22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fr-FR"/>
                              </w:rPr>
                              <w:t>Déposez une pièce et appuyez sur le bouton Sta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180" w:right="5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fr-FR"/>
                              </w:rPr>
                              <w:t>Choix de l’équipe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>à l’aide des flippers choisissez votre équipe au départ.  Battez</w:t>
                              <w:br/>
                              <w:tab/>
                              <w:t>les scores des équipes sélectionnées pour devenir un Champion NB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180" w:hanging="0"/>
                              <w:rPr>
                                <w:rFonts w:ascii="Helvetica" w:hAnsi="Helvetica" w:cs="Arial"/>
                                <w:bCs/>
                                <w:sz w:val="22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fr-FR"/>
                              </w:rPr>
                              <w:t>Marquez des paniers pour augmenter votre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180" w:right="52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21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fr-FR"/>
                              </w:rPr>
                              <w:t>Qualification au NBA Fastbreak MVP.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Allumez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>Field goals, 20 pt Complete, Power</w:t>
                              <w:br/>
                              <w:tab/>
                              <w:t xml:space="preserve">Hoops, Combination shots, Stadium Goodies,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>et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 xml:space="preserve"> Multiballs Complete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 pour jouer le</w:t>
                              <w:br/>
                              <w:tab/>
                              <w:t>"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 xml:space="preserve">Multiball Trophy"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et gagner des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>Rin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18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21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fr-FR"/>
                              </w:rPr>
                              <w:t>Multibille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Epeler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>S H O O T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 pour obtenir le "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>Shoot Around Multiball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fr-FR"/>
                              </w:rPr>
                              <w:t>Bille Gratuite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>Visez "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>Free Throws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"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u w:val="single"/>
                                <w:lang w:val="fr-FR"/>
                              </w:rPr>
                              <w:t>ou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 complétez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>Combination Shots,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u w:val="single"/>
                                <w:lang w:val="fr-FR"/>
                              </w:rPr>
                              <w:t>ou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 épelez</w:t>
                              <w:br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>S H O O T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 pendant le "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>Shoot Around Multiball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1440" w:leader="none"/>
                              </w:tabs>
                              <w:spacing w:lineRule="exact" w:line="240" w:before="40" w:after="0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fr-FR"/>
                              </w:rPr>
                              <w:t>Technique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>- Passez la balle à l’aide des flippers quand le Défenseur vous bloque.</w:t>
                              <w:br/>
                              <w:tab/>
                              <w:tab/>
                              <w:t>- Marquez avec le bouton SHOOT.</w:t>
                              <w:br/>
                              <w:tab/>
                              <w:tab/>
                              <w:t>- Marquez des 4 positions pour démarrer le Multibi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180" w:right="5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fr-FR"/>
                              </w:rPr>
                              <w:t>Lancer de pizza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  Utilisez les flippers ou le bouton Shoot pour marquer des paniers</w:t>
                              <w:br/>
                              <w:tab/>
                              <w:t>dans le front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left="180" w:right="0" w:hanging="0"/>
                        <w:rPr>
                          <w:rFonts w:ascii="Helvetica" w:hAnsi="Helvetica" w:cs="Helvetica"/>
                          <w:b w:val="false"/>
                          <w:b w:val="false"/>
                          <w:bCs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8"/>
                        <w:ind w:left="180" w:right="0" w:hanging="0"/>
                        <w:rPr>
                          <w:rFonts w:ascii="Helvetica" w:hAnsi="Helvetica" w:cs="Helvetica"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sz w:val="26"/>
                          <w:lang w:val="fr-FR"/>
                        </w:rPr>
                        <w:t>Règle du jeu NBA</w:t>
                      </w:r>
                      <w:r>
                        <w:rPr>
                          <w:rFonts w:cs="Helvetica" w:ascii="Helvetica" w:hAnsi="Helvetica"/>
                          <w:b w:val="false"/>
                          <w:bCs/>
                          <w:position w:val="8"/>
                          <w:lang w:val="fr-FR"/>
                        </w:rPr>
                        <w:t>®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26"/>
                          <w:lang w:val="fr-FR"/>
                        </w:rPr>
                        <w:t xml:space="preserve"> FASTBREAK</w:t>
                      </w:r>
                      <w:r>
                        <w:rPr>
                          <w:rFonts w:cs="Helvetica" w:ascii="Helvetica" w:hAnsi="Helvetica"/>
                          <w:b w:val="false"/>
                          <w:bCs/>
                          <w:position w:val="8"/>
                          <w:lang w:val="fr-FR"/>
                        </w:rPr>
                        <w:t>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sz w:val="22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fr-FR"/>
                        </w:rPr>
                        <w:t>Déposez une pièce et appuyez sur le bouton Sta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180" w:right="5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fr-FR"/>
                        </w:rPr>
                        <w:t>Choix de l’équipe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>à l’aide des flippers choisissez votre équipe au départ.  Battez</w:t>
                        <w:br/>
                        <w:tab/>
                        <w:t>les scores des équipes sélectionnées pour devenir un Champion NB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180" w:hanging="0"/>
                        <w:rPr>
                          <w:rFonts w:ascii="Helvetica" w:hAnsi="Helvetica" w:cs="Arial"/>
                          <w:bCs/>
                          <w:sz w:val="22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fr-FR"/>
                        </w:rPr>
                        <w:t>Marquez des paniers pour augmenter votre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180" w:right="52" w:hanging="0"/>
                        <w:jc w:val="both"/>
                        <w:rPr>
                          <w:rFonts w:ascii="Helvetica" w:hAnsi="Helvetica" w:cs="Arial"/>
                          <w:bCs/>
                          <w:sz w:val="21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fr-FR"/>
                        </w:rPr>
                        <w:t>Qualification au NBA Fastbreak MVP.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Allumez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>Field goals, 20 pt Complete, Power</w:t>
                        <w:br/>
                        <w:tab/>
                        <w:t xml:space="preserve">Hoops, Combination shots, Stadium Goodies, 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>et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 xml:space="preserve"> Multiballs Complete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 pour jouer le</w:t>
                        <w:br/>
                        <w:tab/>
                        <w:t>"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 xml:space="preserve">Multiball Trophy" 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et gagner des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>Ring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180" w:hanging="0"/>
                        <w:jc w:val="both"/>
                        <w:rPr>
                          <w:rFonts w:ascii="Helvetica" w:hAnsi="Helvetica" w:cs="Arial"/>
                          <w:bCs/>
                          <w:sz w:val="21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fr-FR"/>
                        </w:rPr>
                        <w:t>Multibille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Epeler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>S H O O T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 pour obtenir le "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>Shoot Around Multiball"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fr-FR"/>
                        </w:rPr>
                        <w:t>Bille Gratuite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>Visez "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>Free Throws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" 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u w:val="single"/>
                          <w:lang w:val="fr-FR"/>
                        </w:rPr>
                        <w:t>ou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 complétez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>Combination Shots,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u w:val="single"/>
                          <w:lang w:val="fr-FR"/>
                        </w:rPr>
                        <w:t>ou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 épelez</w:t>
                        <w:br/>
                        <w:tab/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>S H O O T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 pendant le "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>Shoot Around Multiball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>"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1440" w:leader="none"/>
                        </w:tabs>
                        <w:spacing w:lineRule="exact" w:line="240" w:before="40" w:after="0"/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fr-FR"/>
                        </w:rPr>
                        <w:t>Technique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>- Passez la balle à l’aide des flippers quand le Défenseur vous bloque.</w:t>
                        <w:br/>
                        <w:tab/>
                        <w:tab/>
                        <w:t>- Marquez avec le bouton SHOOT.</w:t>
                        <w:br/>
                        <w:tab/>
                        <w:tab/>
                        <w:t>- Marquez des 4 positions pour démarrer le Multibi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180" w:right="5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fr-FR"/>
                        </w:rPr>
                        <w:t>Lancer de pizzas: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  Utilisez les flippers ou le bouton Shoot pour marquer des paniers</w:t>
                        <w:br/>
                        <w:tab/>
                        <w:t>dans le front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3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3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4"/>
                              </w:rPr>
                              <w:t>NBA FASTBREAK GAME PL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right="0" w:hanging="0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Insert coins and press flashing Start butt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720" w:leader="none"/>
                              </w:tabs>
                              <w:ind w:left="266" w:right="4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Team Selection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 Use flippers to select your Team at start.  Beat the selected Team’s</w:t>
                              <w:br/>
                              <w:tab/>
                              <w:tab/>
                              <w:t>score to be a NBA Champ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Shoot baskets to score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720" w:leader="none"/>
                              </w:tabs>
                              <w:ind w:left="266" w:right="335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NBA Fastbreak MVP Qualifier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Light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en-GB"/>
                              </w:rPr>
                              <w:t>Field Goals, 20 pt. Complete, Power Hoops,</w:t>
                              <w:br/>
                              <w:tab/>
                              <w:tab/>
                              <w:t>Combination Shots, Stadium Goodies, and Multiballs Complete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to play “Trophy</w:t>
                              <w:br/>
                              <w:tab/>
                              <w:tab/>
                              <w:t xml:space="preserve">Multiball” and earn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en-GB"/>
                              </w:rPr>
                              <w:t>Rin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Multi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 Spell  S  H  O  O  T  to play “Shoot Around Multibal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644" w:leader="none"/>
                              </w:tabs>
                              <w:ind w:left="266" w:right="412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Light Extra 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Shoot Free Throws,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u w:val="single"/>
                                <w:lang w:val="en-GB"/>
                              </w:rPr>
                              <w:t>or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complete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en-GB"/>
                              </w:rPr>
                              <w:t>Combination Shots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u w:val="single"/>
                                <w:lang w:val="en-GB"/>
                              </w:rPr>
                              <w:t xml:space="preserve">or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spell</w:t>
                              <w:br/>
                              <w:tab/>
                              <w:tab/>
                              <w:t>S  H  O  O  T  while playing “Shoot Around Multibal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1904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In The Paint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  <w:t xml:space="preserve">- Use flippers to pass when blocked by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en-GB"/>
                              </w:rPr>
                              <w:t>Defender.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br/>
                              <w:tab/>
                              <w:tab/>
                              <w:t>- Use Shoot button to score when open.</w:t>
                              <w:br/>
                              <w:tab/>
                              <w:tab/>
                              <w:t>- Complete shots from all four positions to start Multi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Pizza Power Shot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Use flippers or Shoot button to score backbox bask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Cs w:val="2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Cs w:val="26"/>
                                <w:u w:val="single"/>
                                <w:lang w:val="en-GB"/>
                              </w:rPr>
                              <w:t>LINKED 2 PLAYER GAM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2160" w:leader="none"/>
                              </w:tabs>
                              <w:ind w:left="266" w:hanging="0"/>
                              <w:rPr>
                                <w:rFonts w:ascii="Helvetica" w:hAnsi="Helvetica" w:cs="Arial"/>
                                <w:b/>
                                <w:b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Cs w:val="26"/>
                                <w:lang w:val="en-GB"/>
                              </w:rPr>
                              <w:tab/>
                              <w:tab/>
                              <w:t xml:space="preserve"> - Try to beat your partner, high score wi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2160" w:leader="none"/>
                              </w:tabs>
                              <w:ind w:left="266" w:hanging="0"/>
                              <w:rPr>
                                <w:rFonts w:ascii="Helvetica" w:hAnsi="Helvetica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lang w:val="en-GB"/>
                              </w:rPr>
                              <w:tab/>
                              <w:tab/>
                              <w:t xml:space="preserve"> - Or, compete together to beat the ga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b w:val="false"/>
                          <w:b w:val="false"/>
                          <w:bCs/>
                          <w:sz w:val="1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/>
                          <w:sz w:val="12"/>
                        </w:rPr>
                      </w:r>
                    </w:p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sz w:val="24"/>
                        </w:rPr>
                        <w:t>NBA FASTBREAK GAME PL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right="0" w:hanging="0"/>
                        <w:rPr>
                          <w:rFonts w:ascii="Helvetica" w:hAnsi="Helvetica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Insert coins and press flashing Start butt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720" w:leader="none"/>
                        </w:tabs>
                        <w:ind w:left="266" w:right="41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Team Selection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 Use flippers to select your Team at start.  Beat the selected Team’s</w:t>
                        <w:br/>
                        <w:tab/>
                        <w:tab/>
                        <w:t>score to be a NBA Champ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Shoot baskets to score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720" w:leader="none"/>
                        </w:tabs>
                        <w:ind w:left="266" w:right="335" w:hanging="0"/>
                        <w:jc w:val="both"/>
                        <w:rPr>
                          <w:rFonts w:ascii="Helvetica" w:hAnsi="Helvetica" w:cs="Arial"/>
                          <w:bCs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NBA Fastbreak MVP Qualifiers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Light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en-GB"/>
                        </w:rPr>
                        <w:t>Field Goals, 20 pt. Complete, Power Hoops,</w:t>
                        <w:br/>
                        <w:tab/>
                        <w:tab/>
                        <w:t>Combination Shots, Stadium Goodies, and Multiballs Complete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to play “Trophy</w:t>
                        <w:br/>
                        <w:tab/>
                        <w:tab/>
                        <w:t xml:space="preserve">Multiball” and earn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en-GB"/>
                        </w:rPr>
                        <w:t>Ring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Multiball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 Spell  S  H  O  O  T  to play “Shoot Around Multibal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644" w:leader="none"/>
                        </w:tabs>
                        <w:ind w:left="266" w:right="412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Light Extra Ball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Shoot Free Throws,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u w:val="single"/>
                          <w:lang w:val="en-GB"/>
                        </w:rPr>
                        <w:t>or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complete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en-GB"/>
                        </w:rPr>
                        <w:t>Combination Shots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,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u w:val="single"/>
                          <w:lang w:val="en-GB"/>
                        </w:rPr>
                        <w:t xml:space="preserve">or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spell</w:t>
                        <w:br/>
                        <w:tab/>
                        <w:tab/>
                        <w:t>S  H  O  O  T  while playing “Shoot Around Multibal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1904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In The Paint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  <w:t xml:space="preserve">- Use flippers to pass when blocked by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en-GB"/>
                        </w:rPr>
                        <w:t>Defender.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br/>
                        <w:tab/>
                        <w:tab/>
                        <w:t>- Use Shoot button to score when open.</w:t>
                        <w:br/>
                        <w:tab/>
                        <w:tab/>
                        <w:t>- Complete shots from all four positions to start Multi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Pizza Power Shots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Use flippers or Shoot button to score backbox bask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Cs w:val="26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Cs w:val="26"/>
                          <w:u w:val="single"/>
                          <w:lang w:val="en-GB"/>
                        </w:rPr>
                        <w:t>LINKED 2 PLAYER GAM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2160" w:leader="none"/>
                        </w:tabs>
                        <w:ind w:left="266" w:hanging="0"/>
                        <w:rPr>
                          <w:rFonts w:ascii="Helvetica" w:hAnsi="Helvetica" w:cs="Arial"/>
                          <w:b/>
                          <w:b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Cs w:val="26"/>
                          <w:lang w:val="en-GB"/>
                        </w:rPr>
                        <w:tab/>
                        <w:tab/>
                        <w:t xml:space="preserve"> - Try to beat your partner, high score wi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2160" w:leader="none"/>
                        </w:tabs>
                        <w:ind w:left="266" w:hanging="0"/>
                        <w:rPr>
                          <w:rFonts w:ascii="Helvetica" w:hAnsi="Helvetica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lang w:val="en-GB"/>
                        </w:rPr>
                        <w:tab/>
                        <w:tab/>
                        <w:t xml:space="preserve"> - Or, compete together to beat the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4830</wp:posOffset>
                </wp:positionH>
                <wp:positionV relativeFrom="paragraph">
                  <wp:posOffset>88900</wp:posOffset>
                </wp:positionV>
                <wp:extent cx="144145" cy="14414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9pt;margin-top:7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0565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95pt;margin-top:6.8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2490</wp:posOffset>
                </wp:positionH>
                <wp:positionV relativeFrom="paragraph">
                  <wp:posOffset>85090</wp:posOffset>
                </wp:positionV>
                <wp:extent cx="144145" cy="14414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.7pt;margin-top:6.7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5285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.55pt;margin-top:6.8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7805</wp:posOffset>
                </wp:positionH>
                <wp:positionV relativeFrom="paragraph">
                  <wp:posOffset>85725</wp:posOffset>
                </wp:positionV>
                <wp:extent cx="144145" cy="14414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15pt;margin-top:6.7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155</wp:posOffset>
                </wp:positionH>
                <wp:positionV relativeFrom="paragraph">
                  <wp:posOffset>35560</wp:posOffset>
                </wp:positionV>
                <wp:extent cx="144145" cy="14414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65pt;margin-top:2.8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7080</wp:posOffset>
                </wp:positionH>
                <wp:positionV relativeFrom="paragraph">
                  <wp:posOffset>33655</wp:posOffset>
                </wp:positionV>
                <wp:extent cx="144145" cy="14414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.4pt;margin-top:2.6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2815</wp:posOffset>
                </wp:positionH>
                <wp:positionV relativeFrom="paragraph">
                  <wp:posOffset>33655</wp:posOffset>
                </wp:positionV>
                <wp:extent cx="144145" cy="14414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45pt;margin-top:2.6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0455</wp:posOffset>
                </wp:positionH>
                <wp:positionV relativeFrom="paragraph">
                  <wp:posOffset>35560</wp:posOffset>
                </wp:positionV>
                <wp:extent cx="144145" cy="14414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65pt;margin-top:2.8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1110</wp:posOffset>
                </wp:positionH>
                <wp:positionV relativeFrom="paragraph">
                  <wp:posOffset>36195</wp:posOffset>
                </wp:positionV>
                <wp:extent cx="144145" cy="14414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3pt;margin-top:2.8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4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4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24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4"/>
                              </w:rPr>
                              <w:t>NBA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position w:val="6"/>
                                <w:sz w:val="16"/>
                              </w:rPr>
                              <w:t>®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4"/>
                              </w:rPr>
                              <w:t xml:space="preserve"> FASTBREAK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16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4"/>
                              </w:rPr>
                              <w:t xml:space="preserve"> GAME PL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right="0" w:hanging="0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Insert coins and press flashing Start butt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720" w:leader="none"/>
                              </w:tabs>
                              <w:ind w:left="266" w:right="4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Team Selection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 Use flippers to select your Team at start.  Beat the selected Team’s</w:t>
                              <w:br/>
                              <w:tab/>
                              <w:tab/>
                              <w:t>score to be a NBA Champ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Shoot baskets to score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720" w:leader="none"/>
                              </w:tabs>
                              <w:ind w:left="266" w:right="335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NBA Fastbreak MVP Qualifier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Light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en-GB"/>
                              </w:rPr>
                              <w:t>Field Goals, 20 pt. Complete, Power Hoops,</w:t>
                              <w:br/>
                              <w:tab/>
                              <w:tab/>
                              <w:t>Combination Shots, Stadium Goodies, and Multiballs Complete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to play “Trophy</w:t>
                              <w:br/>
                              <w:tab/>
                              <w:tab/>
                              <w:t xml:space="preserve">Multiball” and earn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en-GB"/>
                              </w:rPr>
                              <w:t>Rin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Multi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 Spell  S  H  O  O  T  to play “Shoot Around Multibal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644" w:leader="none"/>
                              </w:tabs>
                              <w:ind w:left="266" w:right="412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Light Extra 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Shoot Free Throws,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u w:val="single"/>
                                <w:lang w:val="en-GB"/>
                              </w:rPr>
                              <w:t>or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complete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en-GB"/>
                              </w:rPr>
                              <w:t>Combination Shots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u w:val="single"/>
                                <w:lang w:val="en-GB"/>
                              </w:rPr>
                              <w:t xml:space="preserve">or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spell</w:t>
                              <w:br/>
                              <w:tab/>
                              <w:tab/>
                              <w:t>S  H  O  O  T  while playing “Shoot Around Multibal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1904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In The Paint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  <w:t xml:space="preserve">- Use flippers to pass when blocked by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en-GB"/>
                              </w:rPr>
                              <w:t>Defender.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br/>
                              <w:tab/>
                              <w:tab/>
                              <w:t>- Use Shoot button to score when open.</w:t>
                              <w:br/>
                              <w:tab/>
                              <w:tab/>
                              <w:t>- Complete shots from all four positions to start Multi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Pizza Power Shot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Use flippers or Shoot button to score backbox bask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Cs w:val="2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Cs w:val="26"/>
                                <w:u w:val="single"/>
                                <w:lang w:val="en-GB"/>
                              </w:rPr>
                              <w:t>LINKED 2 PLAYER GAM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2160" w:leader="none"/>
                              </w:tabs>
                              <w:ind w:left="266" w:hanging="0"/>
                              <w:rPr>
                                <w:rFonts w:ascii="Helvetica" w:hAnsi="Helvetica" w:cs="Arial"/>
                                <w:b/>
                                <w:b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Cs w:val="26"/>
                                <w:lang w:val="en-GB"/>
                              </w:rPr>
                              <w:tab/>
                              <w:tab/>
                              <w:t xml:space="preserve"> - Try to beat your partner, high score wi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2160" w:leader="none"/>
                              </w:tabs>
                              <w:ind w:left="266" w:hanging="0"/>
                              <w:rPr>
                                <w:rFonts w:ascii="Helvetica" w:hAnsi="Helvetica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lang w:val="en-GB"/>
                              </w:rPr>
                              <w:tab/>
                              <w:tab/>
                              <w:t xml:space="preserve"> - Or, compete together to beat the ga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b w:val="false"/>
                          <w:b w:val="false"/>
                          <w:bCs/>
                          <w:sz w:val="1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/>
                          <w:sz w:val="12"/>
                        </w:rPr>
                      </w:r>
                    </w:p>
                    <w:p>
                      <w:pPr>
                        <w:pStyle w:val="Heading8"/>
                        <w:ind w:right="245" w:hanging="0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sz w:val="24"/>
                        </w:rPr>
                        <w:t>NBA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position w:val="6"/>
                          <w:sz w:val="16"/>
                        </w:rPr>
                        <w:t>®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24"/>
                        </w:rPr>
                        <w:t xml:space="preserve"> FASTBREAK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16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24"/>
                        </w:rPr>
                        <w:t xml:space="preserve"> GAME PL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right="0" w:hanging="0"/>
                        <w:rPr>
                          <w:rFonts w:ascii="Helvetica" w:hAnsi="Helvetica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Insert coins and press flashing Start butt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720" w:leader="none"/>
                        </w:tabs>
                        <w:ind w:left="266" w:right="41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Team Selection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 Use flippers to select your Team at start.  Beat the selected Team’s</w:t>
                        <w:br/>
                        <w:tab/>
                        <w:tab/>
                        <w:t>score to be a NBA Champ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Shoot baskets to score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720" w:leader="none"/>
                        </w:tabs>
                        <w:ind w:left="266" w:right="335" w:hanging="0"/>
                        <w:jc w:val="both"/>
                        <w:rPr>
                          <w:rFonts w:ascii="Helvetica" w:hAnsi="Helvetica" w:cs="Arial"/>
                          <w:bCs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NBA Fastbreak MVP Qualifiers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Light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en-GB"/>
                        </w:rPr>
                        <w:t>Field Goals, 20 pt. Complete, Power Hoops,</w:t>
                        <w:br/>
                        <w:tab/>
                        <w:tab/>
                        <w:t>Combination Shots, Stadium Goodies, and Multiballs Complete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to play “Trophy</w:t>
                        <w:br/>
                        <w:tab/>
                        <w:tab/>
                        <w:t xml:space="preserve">Multiball” and earn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en-GB"/>
                        </w:rPr>
                        <w:t>Ring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Multiball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 Spell  S  H  O  O  T  to play “Shoot Around Multibal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644" w:leader="none"/>
                        </w:tabs>
                        <w:ind w:left="266" w:right="412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Light Extra Ball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Shoot Free Throws,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u w:val="single"/>
                          <w:lang w:val="en-GB"/>
                        </w:rPr>
                        <w:t>or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complete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en-GB"/>
                        </w:rPr>
                        <w:t>Combination Shots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,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u w:val="single"/>
                          <w:lang w:val="en-GB"/>
                        </w:rPr>
                        <w:t xml:space="preserve">or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spell</w:t>
                        <w:br/>
                        <w:tab/>
                        <w:tab/>
                        <w:t>S  H  O  O  T  while playing “Shoot Around Multibal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1904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In The Paint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  <w:t xml:space="preserve">- Use flippers to pass when blocked by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en-GB"/>
                        </w:rPr>
                        <w:t>Defender.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br/>
                        <w:tab/>
                        <w:tab/>
                        <w:t>- Use Shoot button to score when open.</w:t>
                        <w:br/>
                        <w:tab/>
                        <w:tab/>
                        <w:t>- Complete shots from all four positions to start Multi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Pizza Power Shots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Use flippers or Shoot button to score backbox bask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Cs w:val="26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Cs w:val="26"/>
                          <w:u w:val="single"/>
                          <w:lang w:val="en-GB"/>
                        </w:rPr>
                        <w:t>LINKED 2 PLAYER GAM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2160" w:leader="none"/>
                        </w:tabs>
                        <w:ind w:left="266" w:hanging="0"/>
                        <w:rPr>
                          <w:rFonts w:ascii="Helvetica" w:hAnsi="Helvetica" w:cs="Arial"/>
                          <w:b/>
                          <w:b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Cs w:val="26"/>
                          <w:lang w:val="en-GB"/>
                        </w:rPr>
                        <w:tab/>
                        <w:tab/>
                        <w:t xml:space="preserve"> - Try to beat your partner, high score wi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2160" w:leader="none"/>
                        </w:tabs>
                        <w:ind w:left="266" w:hanging="0"/>
                        <w:rPr>
                          <w:rFonts w:ascii="Helvetica" w:hAnsi="Helvetica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lang w:val="en-GB"/>
                        </w:rPr>
                        <w:tab/>
                        <w:tab/>
                        <w:t xml:space="preserve"> - Or, compete together to beat the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4830</wp:posOffset>
                </wp:positionH>
                <wp:positionV relativeFrom="paragraph">
                  <wp:posOffset>88900</wp:posOffset>
                </wp:positionV>
                <wp:extent cx="144145" cy="14414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9pt;margin-top:7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0565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95pt;margin-top:6.8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42490</wp:posOffset>
                </wp:positionH>
                <wp:positionV relativeFrom="paragraph">
                  <wp:posOffset>85090</wp:posOffset>
                </wp:positionV>
                <wp:extent cx="144145" cy="14414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.7pt;margin-top:6.7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5285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.55pt;margin-top:6.8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7805</wp:posOffset>
                </wp:positionH>
                <wp:positionV relativeFrom="paragraph">
                  <wp:posOffset>85725</wp:posOffset>
                </wp:positionV>
                <wp:extent cx="144145" cy="14414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15pt;margin-top:6.7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155</wp:posOffset>
                </wp:positionH>
                <wp:positionV relativeFrom="paragraph">
                  <wp:posOffset>35560</wp:posOffset>
                </wp:positionV>
                <wp:extent cx="144145" cy="14414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65pt;margin-top:2.8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7080</wp:posOffset>
                </wp:positionH>
                <wp:positionV relativeFrom="paragraph">
                  <wp:posOffset>33655</wp:posOffset>
                </wp:positionV>
                <wp:extent cx="144145" cy="14414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.4pt;margin-top:2.6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2815</wp:posOffset>
                </wp:positionH>
                <wp:positionV relativeFrom="paragraph">
                  <wp:posOffset>33655</wp:posOffset>
                </wp:positionV>
                <wp:extent cx="144145" cy="14414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45pt;margin-top:2.6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0455</wp:posOffset>
                </wp:positionH>
                <wp:positionV relativeFrom="paragraph">
                  <wp:posOffset>35560</wp:posOffset>
                </wp:positionV>
                <wp:extent cx="144145" cy="14414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65pt;margin-top:2.8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1110</wp:posOffset>
                </wp:positionH>
                <wp:positionV relativeFrom="paragraph">
                  <wp:posOffset>36195</wp:posOffset>
                </wp:positionV>
                <wp:extent cx="144145" cy="14414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3pt;margin-top:2.8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/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/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lang w:val="es-ES_trad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lang w:val="es-ES_tradnl"/>
                              </w:rPr>
                              <w:t>PLAN DE JUEGO DEL NBA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position w:val="6"/>
                                <w:sz w:val="16"/>
                                <w:lang w:val="es-ES_tradnl"/>
                              </w:rPr>
                              <w:t>®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lang w:val="es-ES_tradnl"/>
                              </w:rPr>
                              <w:t xml:space="preserve"> FASTBREAK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position w:val="6"/>
                                <w:sz w:val="16"/>
                                <w:lang w:val="es-ES_tradnl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ind w:left="266" w:right="0" w:hanging="0"/>
                              <w:rPr>
                                <w:rFonts w:ascii="Helvetica" w:hAnsi="Helvetica" w:cs="Arial"/>
                                <w:b/>
                                <w:b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szCs w:val="26"/>
                                <w:lang w:val="es-ES_tradnl"/>
                              </w:rPr>
                              <w:t>Inserte las monedas y presione el botón de Sta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right="4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szCs w:val="26"/>
                                <w:lang w:val="es-ES_tradnl"/>
                              </w:rPr>
                              <w:t>Selección del equipo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szCs w:val="26"/>
                                <w:lang w:val="es-ES_tradnl"/>
                              </w:rPr>
                              <w:t xml:space="preserve">  Utiliza los flippers para seleccionar a tu equipo al comienzo del</w:t>
                              <w:br/>
                              <w:tab/>
                              <w:t>juego. Gana la puntuación del equipo seleccionado para ser un campeón de la NB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>
                                <w:rFonts w:ascii="Helvetica" w:hAnsi="Helvetica" w:cs="Arial"/>
                                <w:b/>
                                <w:b/>
                                <w:sz w:val="19"/>
                                <w:szCs w:val="2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szCs w:val="26"/>
                                <w:lang w:val="es-ES_tradnl"/>
                              </w:rPr>
                              <w:t>Dispare a la cesta para puntu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right="33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szCs w:val="26"/>
                                <w:lang w:val="es-ES_tradnl"/>
                              </w:rPr>
                              <w:t>Calificación de los mejores jugadores de la NBA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szCs w:val="26"/>
                                <w:lang w:val="es-ES_tradnl"/>
                              </w:rPr>
                              <w:t xml:space="preserve"> Ilumina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19"/>
                                <w:szCs w:val="26"/>
                                <w:lang w:val="es-ES_tradnl"/>
                              </w:rPr>
                              <w:t>Goles de campo, 20 puntos,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szCs w:val="26"/>
                                <w:lang w:val="es-ES_tradnl"/>
                              </w:rPr>
                              <w:br/>
                              <w:tab/>
                              <w:t>“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19"/>
                                <w:szCs w:val="26"/>
                                <w:lang w:val="es-ES_tradnl"/>
                              </w:rPr>
                              <w:t>Power Hoops”, tiros combinados, “Stadium Goodies” y Multibola completada, para jugar</w:t>
                              <w:br/>
                              <w:tab/>
                              <w:t xml:space="preserve">Trofeo Multibola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szCs w:val="26"/>
                                <w:lang w:val="es-ES_tradnl"/>
                              </w:rPr>
                              <w:t xml:space="preserve">y gana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19"/>
                                <w:szCs w:val="26"/>
                                <w:lang w:val="es-ES_tradnl"/>
                              </w:rPr>
                              <w:t>Anillos de campeon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szCs w:val="26"/>
                                <w:lang w:val="es-ES_tradn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right="412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szCs w:val="26"/>
                                <w:lang w:val="es-ES_tradnl"/>
                              </w:rPr>
                              <w:t>Ilumina la bola extra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szCs w:val="26"/>
                                <w:lang w:val="es-ES_tradnl"/>
                              </w:rPr>
                              <w:t xml:space="preserve"> Tira los tiros libres o completa tiros combinados o deletrea</w:t>
                              <w:br/>
                              <w:tab/>
                              <w:t>S H O O T mientras juegas a “dispara multibola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1484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szCs w:val="26"/>
                                <w:lang w:val="es-ES_tradnl"/>
                              </w:rPr>
                              <w:t>En el tablero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szCs w:val="26"/>
                                <w:lang w:val="es-ES_tradnl"/>
                              </w:rPr>
                              <w:tab/>
                              <w:t>- Utiliza los flippers para pasar cuando el defensor te ha bloqueado.</w:t>
                              <w:br/>
                              <w:tab/>
                              <w:tab/>
                              <w:t>- Utiliza el botón de disparo para tirar cuando esté abierto.</w:t>
                              <w:br/>
                              <w:tab/>
                              <w:tab/>
                              <w:t>- Completa tiros desde las cuatro posiciones para empezar la Multibol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szCs w:val="26"/>
                                <w:lang w:val="es-ES_tradnl"/>
                              </w:rPr>
                              <w:t>Tiros poderosos de la pizza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szCs w:val="26"/>
                                <w:lang w:val="es-ES_tradnl"/>
                              </w:rPr>
                              <w:t xml:space="preserve"> Utiliza los flippers o el botón de tiro para puntuar “backbox”</w:t>
                              <w:br/>
                              <w:tab/>
                              <w:t>bask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21"/>
                                <w:szCs w:val="26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1"/>
                                <w:szCs w:val="26"/>
                                <w:u w:val="single"/>
                                <w:lang w:val="es-ES_tradnl"/>
                              </w:rPr>
                              <w:t>JUEGOS CONECTADOS PARA 2 JUGADO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2160" w:leader="none"/>
                              </w:tabs>
                              <w:ind w:left="266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21"/>
                                <w:szCs w:val="2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1"/>
                                <w:szCs w:val="26"/>
                                <w:lang w:val="es-ES_tradnl"/>
                              </w:rPr>
                              <w:t>- TRATE GANARLE A TU COMPAÑERO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2160" w:leader="none"/>
                              </w:tabs>
                              <w:ind w:left="266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21"/>
                                <w:lang w:val="es-ES_tradn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1"/>
                                <w:lang w:val="es-ES_tradnl"/>
                              </w:rPr>
                              <w:t>O COMPITAN JUNTOS PARA VENCER A EL JUEG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b w:val="false"/>
                          <w:b w:val="false"/>
                          <w:bCs/>
                          <w:sz w:val="12"/>
                          <w:lang w:val="es-ES_tradnl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/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i/>
                          <w:i/>
                          <w:iCs/>
                          <w:lang w:val="es-ES_tradnl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lang w:val="es-ES_tradnl"/>
                        </w:rPr>
                        <w:t>PLAN DE JUEGO DEL NBA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position w:val="6"/>
                          <w:sz w:val="16"/>
                          <w:lang w:val="es-ES_tradnl"/>
                        </w:rPr>
                        <w:t>®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lang w:val="es-ES_tradnl"/>
                        </w:rPr>
                        <w:t xml:space="preserve"> FASTBREAK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position w:val="6"/>
                          <w:sz w:val="16"/>
                          <w:lang w:val="es-ES_tradnl"/>
                        </w:rPr>
                        <w:t>™</w:t>
                      </w:r>
                    </w:p>
                    <w:p>
                      <w:pPr>
                        <w:pStyle w:val="Normal"/>
                        <w:ind w:left="266" w:right="0" w:hanging="0"/>
                        <w:rPr>
                          <w:rFonts w:ascii="Helvetica" w:hAnsi="Helvetica" w:cs="Arial"/>
                          <w:b/>
                          <w:b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szCs w:val="26"/>
                          <w:lang w:val="es-ES_tradnl"/>
                        </w:rPr>
                        <w:t>Inserte las monedas y presione el botón de Sta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right="41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szCs w:val="26"/>
                          <w:lang w:val="es-ES_tradnl"/>
                        </w:rPr>
                        <w:t>Selección del equipo: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szCs w:val="26"/>
                          <w:lang w:val="es-ES_tradnl"/>
                        </w:rPr>
                        <w:t xml:space="preserve">  Utiliza los flippers para seleccionar a tu equipo al comienzo del</w:t>
                        <w:br/>
                        <w:tab/>
                        <w:t>juego. Gana la puntuación del equipo seleccionado para ser un campeón de la NB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>
                          <w:rFonts w:ascii="Helvetica" w:hAnsi="Helvetica" w:cs="Arial"/>
                          <w:b/>
                          <w:b/>
                          <w:sz w:val="19"/>
                          <w:szCs w:val="26"/>
                          <w:lang w:val="es-ES_tradnl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szCs w:val="26"/>
                          <w:lang w:val="es-ES_tradnl"/>
                        </w:rPr>
                        <w:t>Dispare a la cesta para puntua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right="33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szCs w:val="26"/>
                          <w:lang w:val="es-ES_tradnl"/>
                        </w:rPr>
                        <w:t>Calificación de los mejores jugadores de la NBA: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szCs w:val="26"/>
                          <w:lang w:val="es-ES_tradnl"/>
                        </w:rPr>
                        <w:t xml:space="preserve"> Ilumina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19"/>
                          <w:szCs w:val="26"/>
                          <w:lang w:val="es-ES_tradnl"/>
                        </w:rPr>
                        <w:t>Goles de campo, 20 puntos,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szCs w:val="26"/>
                          <w:lang w:val="es-ES_tradnl"/>
                        </w:rPr>
                        <w:br/>
                        <w:tab/>
                        <w:t>“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19"/>
                          <w:szCs w:val="26"/>
                          <w:lang w:val="es-ES_tradnl"/>
                        </w:rPr>
                        <w:t>Power Hoops”, tiros combinados, “Stadium Goodies” y Multibola completada, para jugar</w:t>
                        <w:br/>
                        <w:tab/>
                        <w:t xml:space="preserve">Trofeo Multibola 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szCs w:val="26"/>
                          <w:lang w:val="es-ES_tradnl"/>
                        </w:rPr>
                        <w:t xml:space="preserve">y gana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19"/>
                          <w:szCs w:val="26"/>
                          <w:lang w:val="es-ES_tradnl"/>
                        </w:rPr>
                        <w:t>Anillos de campeon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szCs w:val="26"/>
                          <w:lang w:val="es-ES_tradnl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right="412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szCs w:val="26"/>
                          <w:lang w:val="es-ES_tradnl"/>
                        </w:rPr>
                        <w:t>Ilumina la bola extra: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szCs w:val="26"/>
                          <w:lang w:val="es-ES_tradnl"/>
                        </w:rPr>
                        <w:t xml:space="preserve"> Tira los tiros libres o completa tiros combinados o deletrea</w:t>
                        <w:br/>
                        <w:tab/>
                        <w:t>S H O O T mientras juegas a “dispara multibola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1484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szCs w:val="26"/>
                          <w:lang w:val="es-ES_tradnl"/>
                        </w:rPr>
                        <w:t>En el tablero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szCs w:val="26"/>
                          <w:lang w:val="es-ES_tradnl"/>
                        </w:rPr>
                        <w:tab/>
                        <w:t>- Utiliza los flippers para pasar cuando el defensor te ha bloqueado.</w:t>
                        <w:br/>
                        <w:tab/>
                        <w:tab/>
                        <w:t>- Utiliza el botón de disparo para tirar cuando esté abierto.</w:t>
                        <w:br/>
                        <w:tab/>
                        <w:tab/>
                        <w:t>- Completa tiros desde las cuatro posiciones para empezar la Multibol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szCs w:val="26"/>
                          <w:lang w:val="es-ES_tradnl"/>
                        </w:rPr>
                        <w:t>Tiros poderosos de la pizza: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szCs w:val="26"/>
                          <w:lang w:val="es-ES_tradnl"/>
                        </w:rPr>
                        <w:t xml:space="preserve"> Utiliza los flippers o el botón de tiro para puntuar “backbox”</w:t>
                        <w:br/>
                        <w:tab/>
                        <w:t>bask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21"/>
                          <w:szCs w:val="26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1"/>
                          <w:szCs w:val="26"/>
                          <w:u w:val="single"/>
                          <w:lang w:val="es-ES_tradnl"/>
                        </w:rPr>
                        <w:t>JUEGOS CONECTADOS PARA 2 JUGADO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2160" w:leader="none"/>
                        </w:tabs>
                        <w:ind w:left="266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21"/>
                          <w:szCs w:val="26"/>
                          <w:lang w:val="es-ES_tradnl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1"/>
                          <w:szCs w:val="26"/>
                          <w:lang w:val="es-ES_tradnl"/>
                        </w:rPr>
                        <w:t>- TRATE GANARLE A TU COMPAÑERO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2160" w:leader="none"/>
                        </w:tabs>
                        <w:ind w:left="266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21"/>
                          <w:lang w:val="es-ES_tradnl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1"/>
                          <w:lang w:val="es-ES_tradnl"/>
                        </w:rPr>
                        <w:t>O COMPITAN JUNTOS PARA VENCER A EL JUE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>NBA FASTBREAK Spielregeln - Einzelspiel</w:t>
                            </w:r>
                          </w:p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right="0" w:hanging="0"/>
                              <w:rPr>
                                <w:rFonts w:ascii="Helvetica" w:hAnsi="Helvetica" w:cs="Arial"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ab/>
                              <w:t>Münzen einwerfen und blinkende Starttaste drück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720" w:leader="none"/>
                              </w:tabs>
                              <w:ind w:left="266" w:right="412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de-DE"/>
                              </w:rPr>
                              <w:t>Team-Auswah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 xml:space="preserve"> Vor Spielbeginn Wunsch-Team mit Flippern wählen.</w:t>
                              <w:br/>
                              <w:tab/>
                              <w:tab/>
                              <w:t>Um NBA-Champion zu werden, Punkte des gewählten Teams übertreff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ab/>
                              <w:t>Körbe werfen, um Punkte zu erziel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720" w:leader="none"/>
                              </w:tabs>
                              <w:ind w:left="266" w:right="155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de-DE"/>
                              </w:rPr>
                              <w:t>NBA Fastbreak MVP Qualifikation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 xml:space="preserve"> Durch Beleuchten von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de-DE"/>
                              </w:rPr>
                              <w:t>Field Goals, 20 pt. Complete,</w:t>
                              <w:br/>
                              <w:tab/>
                              <w:tab/>
                              <w:t>Power Hoops, Combination Shots, Stadium Goodies, und Multiball Complete.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 xml:space="preserve"> Dann</w:t>
                              <w:br/>
                              <w:tab/>
                              <w:tab/>
                              <w:t xml:space="preserve">“Trophy Multiball” spielen und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de-DE"/>
                              </w:rPr>
                              <w:t xml:space="preserve">Rings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>gewinn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de-DE"/>
                              </w:rPr>
                              <w:t>Multi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 xml:space="preserve">  S H O O T buchstabieren, um “Shoot Around Multiball” zu spiel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644" w:leader="none"/>
                              </w:tabs>
                              <w:ind w:left="266" w:right="412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de-DE"/>
                              </w:rPr>
                              <w:t>Light Extra 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 xml:space="preserve"> Durch Freiwürfe, Komplettierung von "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de-DE"/>
                              </w:rPr>
                              <w:t>Combination Shots"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 xml:space="preserve"> oder</w:t>
                              <w:br/>
                              <w:tab/>
                              <w:tab/>
                              <w:t>Buchstabieren von S H O O T in “Shoot Around Multibal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180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de-DE"/>
                              </w:rPr>
                              <w:t>In the Paint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ab/>
                              <w:t>- Bei Abblocken des Verteidigers mit Flippern an ihm vorbeigehen.</w:t>
                              <w:br/>
                              <w:tab/>
                              <w:tab/>
                              <w:t>- Wenn frei, mit Schuß-Taste Punkte machen.</w:t>
                              <w:br/>
                              <w:tab/>
                              <w:tab/>
                              <w:t>- Durch Schüsse aus allen 4 Positionen Multiball star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de-DE"/>
                              </w:rPr>
                              <w:t>Pizza Power Shot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 xml:space="preserve"> Mit Flipper- oder Schüß-Taste Körbe in der Backbox erziel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de-DE"/>
                              </w:rPr>
                              <w:t>Spielregeln Doppelspiel (2 Geräte gekoppel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2160" w:leader="none"/>
                              </w:tabs>
                              <w:ind w:left="266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de-DE"/>
                              </w:rPr>
                              <w:t>- Zwei Spieler gegeneinander, die höchste Punktezahl gewin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2160" w:leader="none"/>
                              </w:tabs>
                              <w:ind w:left="266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lang w:val="de-DE"/>
                              </w:rPr>
                              <w:t>- Oder zwei Spieler gemeinsam gegen das Gerä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b w:val="false"/>
                          <w:b w:val="false"/>
                          <w:bCs/>
                          <w:sz w:val="12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lang w:val="de-DE"/>
                        </w:rPr>
                        <w:t>NBA FASTBREAK Spielregeln - Einzelspiel</w:t>
                      </w:r>
                    </w:p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sz w:val="12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right="0" w:hanging="0"/>
                        <w:rPr>
                          <w:rFonts w:ascii="Helvetica" w:hAnsi="Helvetica" w:cs="Arial"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ab/>
                        <w:t>Münzen einwerfen und blinkende Starttaste drück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720" w:leader="none"/>
                        </w:tabs>
                        <w:ind w:left="266" w:right="412" w:hanging="0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de-DE"/>
                        </w:rPr>
                        <w:t>Team-Auswahl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 xml:space="preserve"> Vor Spielbeginn Wunsch-Team mit Flippern wählen.</w:t>
                        <w:br/>
                        <w:tab/>
                        <w:tab/>
                        <w:t>Um NBA-Champion zu werden, Punkte des gewählten Teams übertreff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ab/>
                        <w:t>Körbe werfen, um Punkte zu erziel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720" w:leader="none"/>
                        </w:tabs>
                        <w:ind w:left="266" w:right="155" w:hanging="0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de-DE"/>
                        </w:rPr>
                        <w:t>NBA Fastbreak MVP Qualifikation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 xml:space="preserve"> Durch Beleuchten von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de-DE"/>
                        </w:rPr>
                        <w:t>Field Goals, 20 pt. Complete,</w:t>
                        <w:br/>
                        <w:tab/>
                        <w:tab/>
                        <w:t>Power Hoops, Combination Shots, Stadium Goodies, und Multiball Complete.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 xml:space="preserve"> Dann</w:t>
                        <w:br/>
                        <w:tab/>
                        <w:tab/>
                        <w:t xml:space="preserve">“Trophy Multiball” spielen und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de-DE"/>
                        </w:rPr>
                        <w:t xml:space="preserve">Rings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>gewinn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de-DE"/>
                        </w:rPr>
                        <w:t>Multiball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 xml:space="preserve">  S H O O T buchstabieren, um “Shoot Around Multiball” zu spiel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644" w:leader="none"/>
                        </w:tabs>
                        <w:ind w:left="266" w:right="412" w:hanging="0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de-DE"/>
                        </w:rPr>
                        <w:t>Light Extra Ball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 xml:space="preserve"> Durch Freiwürfe, Komplettierung von "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de-DE"/>
                        </w:rPr>
                        <w:t>Combination Shots"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 xml:space="preserve"> oder</w:t>
                        <w:br/>
                        <w:tab/>
                        <w:tab/>
                        <w:t>Buchstabieren von S H O O T in “Shoot Around Multibal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180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de-DE"/>
                        </w:rPr>
                        <w:t>In the Paint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ab/>
                        <w:t>- Bei Abblocken des Verteidigers mit Flippern an ihm vorbeigehen.</w:t>
                        <w:br/>
                        <w:tab/>
                        <w:tab/>
                        <w:t>- Wenn frei, mit Schuß-Taste Punkte machen.</w:t>
                        <w:br/>
                        <w:tab/>
                        <w:tab/>
                        <w:t>- Durch Schüsse aus allen 4 Positionen Multiball star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de-DE"/>
                        </w:rPr>
                        <w:t>Pizza Power Shots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 xml:space="preserve"> Mit Flipper- oder Schüß-Taste Körbe in der Backbox erziel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20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de-DE"/>
                        </w:rPr>
                        <w:t>Spielregeln Doppelspiel (2 Geräte gekoppel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2160" w:leader="none"/>
                        </w:tabs>
                        <w:ind w:left="266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20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de-DE"/>
                        </w:rPr>
                        <w:t>- Zwei Spieler gegeneinander, die höchste Punktezahl gewin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2160" w:leader="none"/>
                        </w:tabs>
                        <w:ind w:left="266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lang w:val="de-DE"/>
                        </w:rPr>
                        <w:t>- Oder zwei Spieler gemeinsam gegen das Gerä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5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5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375 confirmed. (same text as 16-10377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377 Frenc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377 confirmed (on the back side of the French 16-10377 card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49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500 Spanish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16-10500 confirmed (on the back side of the Spanish 16-10500 card, ® and ™ added in the titl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501 confirmed (same text as 16-10500 English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503 Germa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503 confirmed (on the back side of the German 16-10503 card, same text as 16-10499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9:28:00Z</dcterms:created>
  <dc:creator>Inkochnito</dc:creator>
  <dc:description/>
  <dc:language>en-US</dc:language>
  <cp:lastModifiedBy>Inkochnito</cp:lastModifiedBy>
  <cp:lastPrinted>2007-06-20T21:53:00Z</cp:lastPrinted>
  <dcterms:modified xsi:type="dcterms:W3CDTF">2007-06-20T19:54:00Z</dcterms:modified>
  <cp:revision>18</cp:revision>
  <dc:subject>Score and instruction cards</dc:subject>
  <dc:title>Midway NBA Fastbreak</dc:title>
</cp:coreProperties>
</file>