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JUDGE DRE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ST FORWARD: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Accelerate bonus count at end of ball by pressing any side cabinet butt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BUY EXTRA BALL: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At the end of a game, buy 1 extra ball for 1 credit. All features &amp; scores rema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as they were at the end of the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JUDGE DREDD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ST FORWARD: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Accelerate bonus count at end of ball by pressing any side cabinet button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BUY EXTRA BALL: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At the end of a game, buy 1 extra ball for 1 credit. All features &amp; scores remai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color w:val="000000"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as they were at the end of th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6725</wp:posOffset>
                </wp:positionH>
                <wp:positionV relativeFrom="paragraph">
                  <wp:posOffset>146685</wp:posOffset>
                </wp:positionV>
                <wp:extent cx="1905" cy="21132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1.55pt" to="236.85pt,1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285750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lang w:val="en-GB"/>
                              </w:rPr>
                              <w:t>REGULATION 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1 CRED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20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Shoot lit crime scenes to arr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criminals and light Extra Ball targets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MULTI-BALL™: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Complete “Judge” drop targets &amp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lock balls in planet to start Multi-bal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START MODES: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Complete “Chain Fea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Count-up” to start flashing mod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MODE SELECT: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Choose desired mode of play b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en-GB"/>
                              </w:rPr>
                              <w:t>pressing side cabinet buttons any time during g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lang w:val="en-GB"/>
                        </w:rPr>
                        <w:t>REGULATION PLA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1 CREDI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2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20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Shoot lit crime scenes to arres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criminals and light Extra Ball targets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MULTI-BALL™: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Complete “Judge” drop targets &amp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color w:val="000000"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lock balls in planet to start Multi-bal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color w:val="000000"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START MODES: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Complete “Chain Fea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color w:val="000000"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Count-up” to start flashing mod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color w:val="000000"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MODE SELECT: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Choose desired mode of play b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color w:val="000000"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en-GB"/>
                        </w:rPr>
                        <w:t>pressing side cabinet buttons any time during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743200" cy="2400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72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72"/>
                                <w:szCs w:val="72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position w:val="22"/>
                                <w:sz w:val="36"/>
                                <w:szCs w:val="36"/>
                                <w:lang w:val="en-GB"/>
                              </w:rPr>
                              <w:t>UPERGAM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72"/>
                                <w:szCs w:val="72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position w:val="38"/>
                                <w:sz w:val="12"/>
                                <w:szCs w:val="12"/>
                                <w:lang w:val="en-GB"/>
                              </w:rPr>
                              <w:t xml:space="preserve">TM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12"/>
                                <w:lang w:val="en-GB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Includes Regulation 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2 CREDI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Additional Features Includ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Start each ball in play with 2-ball Multi-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ab/>
                              <w:t>(Complete 5-bank for Super Multi-Ball)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Extended “Drain Shield” Timer For E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ab/>
                              <w:t>Ball in Play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Exclusive Supergame Multi-Ball Play Mode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  <w:tab w:val="left" w:pos="2268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ab/>
                              <w:t>Mad Bomber</w:t>
                              <w:tab/>
                              <w:t>Traffic J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  <w:tab w:val="left" w:pos="2268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ab/>
                              <w:t>Deadworld Attack</w:t>
                              <w:tab/>
                              <w:t>Prison Bre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And...advance crime levels to maxim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ab/>
                              <w:t>to light the ultimate shot in pinball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  <w:lang w:val="en-GB"/>
                              </w:rPr>
                              <w:t>100 Million Points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9pt;mso-wrap-distance-left:9.05pt;mso-wrap-distance-right:9.05pt;mso-wrap-distance-top:0pt;mso-wrap-distance-bottom:0pt;margin-top: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72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72"/>
                          <w:szCs w:val="72"/>
                          <w:lang w:val="en-GB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position w:val="22"/>
                          <w:sz w:val="36"/>
                          <w:szCs w:val="36"/>
                          <w:lang w:val="en-GB"/>
                        </w:rPr>
                        <w:t>UPERGAM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72"/>
                          <w:szCs w:val="72"/>
                          <w:lang w:val="en-GB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position w:val="38"/>
                          <w:sz w:val="12"/>
                          <w:szCs w:val="12"/>
                          <w:lang w:val="en-GB"/>
                        </w:rPr>
                        <w:t xml:space="preserve">TM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12"/>
                          <w:lang w:val="en-GB"/>
                        </w:rPr>
                        <w:t>PLA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Includes Regulation Pla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2 CREDIT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Additional Features Include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Start each ball in play with 2-ball Multi-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ab/>
                        <w:t>(Complete 5-bank for Super Multi-Ball)!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Extended “Drain Shield” Timer For Ea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ab/>
                        <w:t>Ball in Play!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Exclusive Supergame Multi-Ball Play Mode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  <w:tab w:val="left" w:pos="2268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ab/>
                        <w:t>Mad Bomber</w:t>
                        <w:tab/>
                        <w:t>Traffic J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  <w:tab w:val="left" w:pos="2268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ab/>
                        <w:t>Deadworld Attack</w:t>
                        <w:tab/>
                        <w:t>Prison Break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And...advance crime levels to maxim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ab/>
                        <w:t>to light the ultimate shot in pinball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u w:val="single"/>
                          <w:lang w:val="en-GB"/>
                        </w:rPr>
                        <w:t>100 Million Point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6032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.75pt" to="98.6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8985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4.8pt" to="187.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6630</wp:posOffset>
                </wp:positionH>
                <wp:positionV relativeFrom="paragraph">
                  <wp:posOffset>37465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2.95pt" to="403.8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4410</wp:posOffset>
                </wp:positionH>
                <wp:positionV relativeFrom="paragraph">
                  <wp:posOffset>37465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2.95pt" to="305.2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1110</wp:posOffset>
                </wp:positionH>
                <wp:positionV relativeFrom="paragraph">
                  <wp:posOffset>134620</wp:posOffset>
                </wp:positionV>
                <wp:extent cx="6858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  <w:t>16-2002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6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  <w:t>16-200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24130</wp:posOffset>
                </wp:positionV>
                <wp:extent cx="5474335" cy="2990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JUDGE DRE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DECOMPTE RAPIDE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>Accélérez le décompte de bonus, en appuyant sur un des bout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ACHAT DE BILLE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>A la fin de la partie vous pouvez acheter 1 Bille moyennant 1 Cré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9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JUDGE DREDD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DECOMPTE RAPIDE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fr-FR"/>
                        </w:rPr>
                        <w:t>Accélérez le décompte de bonus, en appuyant sur un des boutons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ACHAT DE BILLE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fr-FR"/>
                        </w:rPr>
                        <w:t>A la fin de la partie vous pouvez acheter 1 Bille moyennant 1 Cré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6725</wp:posOffset>
                </wp:positionH>
                <wp:positionV relativeFrom="paragraph">
                  <wp:posOffset>146685</wp:posOffset>
                </wp:positionV>
                <wp:extent cx="1905" cy="211328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1.55pt" to="236.85pt,1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2857500" cy="2400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8"/>
                                <w:szCs w:val="72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lang w:val="en-GB"/>
                              </w:rPr>
                              <w:t xml:space="preserve">UPE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position w:val="-4"/>
                                <w:sz w:val="52"/>
                                <w:szCs w:val="36"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lang w:val="en-GB"/>
                              </w:rPr>
                              <w:t>E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2 CREDI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8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8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Possibilités en plus des combinaisons d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jeu Ordinair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Jeu Multibille de 2 Billes au début de cha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bille de la partie et Super Multibille par 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cibles tomb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</w:tabs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Temps de sauvegarde de bille plus importa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équences de Multibille uniques telles qu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576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Le faiseur de Bombes</w:t>
                              <w:tab/>
                              <w:t>L’Embouteill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576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L’attaque interstellaire</w:t>
                              <w:tab/>
                              <w:t>L’Eva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576" w:leader="none"/>
                              </w:tabs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-8"/>
                                <w:sz w:val="40"/>
                                <w:szCs w:val="17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nfin, l’ultime tir pour une valeur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  <w:lang w:val="fr-FR"/>
                              </w:rPr>
                              <w:t>100 Million de Points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6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52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Cs w:val="1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48"/>
                          <w:szCs w:val="72"/>
                          <w:lang w:val="en-GB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  <w:lang w:val="en-GB"/>
                        </w:rPr>
                        <w:t xml:space="preserve">UPER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position w:val="-4"/>
                          <w:sz w:val="52"/>
                          <w:szCs w:val="36"/>
                          <w:lang w:val="en-GB"/>
                        </w:rPr>
                        <w:t>J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  <w:lang w:val="en-GB"/>
                        </w:rPr>
                        <w:t>EU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  <w:lang w:val="fr-FR"/>
                        </w:rPr>
                        <w:t>2 CREDIT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8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8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Possibilités en plus des combinaisons du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jeu Ordinaire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2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fr-FR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Jeu Multibille de 2 Billes au début de chaq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bille de la partie et Super Multibille par 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cibles tomb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</w:tabs>
                        <w:autoSpaceDE w:val="false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fr-FR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Temps de sauvegarde de bille plus importan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fr-FR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Séquences de Multibille uniques telles qu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576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Le faiseur de Bombes</w:t>
                        <w:tab/>
                        <w:t>L’Embouteillag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576" w:leader="none"/>
                        </w:tabs>
                        <w:autoSpaceDE w:val="false"/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L’attaque interstellaire</w:t>
                        <w:tab/>
                        <w:t>L’Evas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576" w:leader="none"/>
                        </w:tabs>
                        <w:autoSpaceDE w:val="false"/>
                        <w:rPr>
                          <w:rFonts w:ascii="Helvetica" w:hAnsi="Helvetic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-8"/>
                          <w:sz w:val="40"/>
                          <w:szCs w:val="17"/>
                          <w:lang w:val="fr-FR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7"/>
                          <w:szCs w:val="17"/>
                          <w:lang w:val="fr-FR"/>
                        </w:rPr>
                        <w:t>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nfin, l’ultime tir pour une valeur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8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fr-FR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u w:val="single"/>
                          <w:lang w:val="fr-FR"/>
                        </w:rPr>
                        <w:t>100 Million de Point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2857500" cy="2286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position w:val="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position w:val="6"/>
                                <w:szCs w:val="23"/>
                                <w:lang w:val="fr-FR"/>
                              </w:rPr>
                              <w:t>JEU ORDIN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1 CRED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EXTRA BILL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Tirer sur les scènes de crime</w:t>
                              <w:br/>
                              <w:t>allumées pour arrêter les criminels et allumer les</w:t>
                              <w:br/>
                              <w:t xml:space="preserve">cibl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Extra Bil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rPr>
                                <w:rFonts w:ascii="Helvetica" w:hAnsi="Helvetica" w:cs="Arial"/>
                                <w:color w:val="000000"/>
                                <w:sz w:val="1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0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>Abattez les cibles tombantes “Judge”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7"/>
                                <w:szCs w:val="17"/>
                                <w:lang w:val="fr-FR"/>
                              </w:rPr>
                              <w:t>et bloquez les billes dans la planète pour démarrer le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 xml:space="preserve">jeu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>Multibil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rPr>
                                <w:rFonts w:ascii="Helvetica" w:hAnsi="Helvetica" w:cs="Arial"/>
                                <w:color w:val="000000"/>
                                <w:sz w:val="10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0"/>
                                <w:szCs w:val="1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DEBUT SEQUENCES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>Complétez les combinaisons</w:t>
                              <w:br/>
                              <w:t>de la chaîne pour démarrer la séquence clignotan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rPr>
                                <w:rFonts w:ascii="Helvetica" w:hAnsi="Helvetica" w:cs="Arial"/>
                                <w:color w:val="000000"/>
                                <w:sz w:val="10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0"/>
                                <w:szCs w:val="1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ELECTION JEU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>Choisissez le mode de jeu</w:t>
                              <w:br/>
                              <w:t>désiré, en appuyant sur les grands boutons à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7"/>
                                <w:szCs w:val="17"/>
                                <w:lang w:val="fr-FR"/>
                              </w:rPr>
                              <w:t>l’extérieur de l’appareil à n’importe quel moment de la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7"/>
                                <w:lang w:val="fr-FR"/>
                              </w:rPr>
                              <w:t>part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0pt;mso-wrap-distance-left:9.05pt;mso-wrap-distance-right:9.05pt;mso-wrap-distance-top:0pt;mso-wrap-distance-bottom:0pt;margin-top:1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position w:val="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position w:val="6"/>
                          <w:szCs w:val="23"/>
                          <w:lang w:val="fr-FR"/>
                        </w:rPr>
                        <w:t>JEU ORDINAI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  <w:lang w:val="fr-FR"/>
                        </w:rPr>
                        <w:t>1 CREDIT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Helvetica" w:hAnsi="Helvetica" w:cs="Arial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EXTRA BILL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20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Tirer sur les scènes de crime</w:t>
                        <w:br/>
                        <w:t>allumées pour arrêter les criminels et allumer les</w:t>
                        <w:br/>
                        <w:t xml:space="preserve">cibl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Extra Bill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rPr>
                          <w:rFonts w:ascii="Helvetica" w:hAnsi="Helvetica" w:cs="Arial"/>
                          <w:color w:val="000000"/>
                          <w:sz w:val="10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0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Helvetica" w:hAnsi="Helvetica" w:cs="Arial"/>
                          <w:color w:val="000000"/>
                          <w:sz w:val="18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MULTIBILLE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fr-FR"/>
                        </w:rPr>
                        <w:t>Abattez les cibles tombantes “Judge”</w:t>
                        <w:br/>
                      </w:r>
                      <w:r>
                        <w:rPr>
                          <w:rFonts w:cs="Arial" w:ascii="Helvetica" w:hAnsi="Helvetica"/>
                          <w:color w:val="000000"/>
                          <w:sz w:val="17"/>
                          <w:szCs w:val="17"/>
                          <w:lang w:val="fr-FR"/>
                        </w:rPr>
                        <w:t>et bloquez les billes dans la planète pour démarrer le</w:t>
                        <w:br/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fr-FR"/>
                        </w:rPr>
                        <w:t xml:space="preserve">jeu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7"/>
                          <w:lang w:val="fr-FR"/>
                        </w:rPr>
                        <w:t>Multibill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rPr>
                          <w:rFonts w:ascii="Helvetica" w:hAnsi="Helvetica" w:cs="Arial"/>
                          <w:color w:val="000000"/>
                          <w:sz w:val="10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0"/>
                          <w:szCs w:val="17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DEBUT SEQUENCES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fr-FR"/>
                        </w:rPr>
                        <w:t>Complétez les combinaisons</w:t>
                        <w:br/>
                        <w:t>de la chaîne pour démarrer la séquence clignotant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rPr>
                          <w:rFonts w:ascii="Helvetica" w:hAnsi="Helvetica" w:cs="Arial"/>
                          <w:color w:val="000000"/>
                          <w:sz w:val="10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0"/>
                          <w:szCs w:val="17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SELECTION JEU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fr-FR"/>
                        </w:rPr>
                        <w:t>Choisissez le mode de jeu</w:t>
                        <w:br/>
                        <w:t>désiré, en appuyant sur les grands boutons à</w:t>
                        <w:br/>
                      </w:r>
                      <w:r>
                        <w:rPr>
                          <w:rFonts w:cs="Arial" w:ascii="Helvetica" w:hAnsi="Helvetica"/>
                          <w:color w:val="000000"/>
                          <w:sz w:val="17"/>
                          <w:szCs w:val="17"/>
                          <w:lang w:val="fr-FR"/>
                        </w:rPr>
                        <w:t>l’extérieur de l’appareil à n’importe quel moment de la</w:t>
                        <w:br/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7"/>
                          <w:lang w:val="fr-FR"/>
                        </w:rPr>
                        <w:t>par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3765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6pt" to="98.9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9145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2.6pt" to="188.3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5205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13.2pt" to="406.1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886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0pt" to="311.9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9505</wp:posOffset>
                </wp:positionH>
                <wp:positionV relativeFrom="paragraph">
                  <wp:posOffset>119380</wp:posOffset>
                </wp:positionV>
                <wp:extent cx="8001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  <w:t>16-20020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4pt;mso-position-vertical-relative:text;margin-left:3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  <w:t>16-20020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20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20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9"/>
      <w:szCs w:val="29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9:17:00Z</dcterms:created>
  <dc:creator>Inkochnito</dc:creator>
  <dc:description/>
  <dc:language>en-US</dc:language>
  <cp:lastModifiedBy>Inkochnito</cp:lastModifiedBy>
  <cp:lastPrinted>2006-11-12T09:31:00Z</cp:lastPrinted>
  <dcterms:modified xsi:type="dcterms:W3CDTF">2007-06-17T19:06:00Z</dcterms:modified>
  <cp:revision>24</cp:revision>
  <dc:subject>Score and instruction cards</dc:subject>
  <dc:title>Midway Judge Dredd</dc:title>
</cp:coreProperties>
</file>