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Century Schoolbook" w:hAnsi="Century Schoolbook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36"/>
                              </w:rPr>
                              <w:t>GILLIGAN’S  ISLAND</w:t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Century Schoolbook" w:hAnsi="Century Schoolbook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left="181" w:right="425" w:hanging="0"/>
                              <w:rPr/>
                            </w:pPr>
                            <w:r>
                              <w:rPr>
                                <w:rFonts w:cs="Arial" w:ascii="Century Schoolbook" w:hAnsi="Century Schoolbook"/>
                                <w:b/>
                                <w:sz w:val="20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To relieve </w:t>
                            </w:r>
                            <w:r>
                              <w:rPr>
                                <w:rFonts w:cs="Arial" w:ascii="Helvetica" w:hAnsi="Helvetica"/>
                                <w:spacing w:val="-4"/>
                                <w:sz w:val="20"/>
                                <w:lang w:val="en-GB"/>
                              </w:rPr>
                              <w:t xml:space="preserve">the Natives Island God,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20"/>
                                <w:lang w:val="en-GB"/>
                              </w:rPr>
                              <w:t>KONA</w:t>
                            </w:r>
                            <w:r>
                              <w:rPr>
                                <w:rFonts w:cs="Arial" w:ascii="Helvetica" w:hAnsi="Helvetica"/>
                                <w:spacing w:val="-4"/>
                                <w:sz w:val="20"/>
                                <w:lang w:val="en-GB"/>
                              </w:rPr>
                              <w:t>. Do this by collecting all seven</w:t>
                              <w:br/>
                              <w:t>ingredients of the Proffessor’s Secret Formula Lava Seltzer.  Take the Lava Seltzer</w:t>
                              <w:br/>
                              <w:t>through the Jungle Run Trails and get it to Kona.  If successful you receive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20"/>
                                <w:lang w:val="en-GB"/>
                              </w:rPr>
                              <w:t>”Kona’s Treasure”, 50 Million Points!</w:t>
                            </w:r>
                          </w:p>
                          <w:p>
                            <w:pPr>
                              <w:pStyle w:val="Normal"/>
                              <w:ind w:left="181" w:right="42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jc w:val="left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u w:val="none"/>
                              </w:rPr>
                              <w:t>L-A-G-O-O-N TARGETS: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ompleting the Lagoon Targets qualifies the Lagoon for</w:t>
                              <w:br/>
                              <w:t>random values.  Score one of the following: (150,000), (300,000), (500,000), (750,000),</w:t>
                              <w:br/>
                              <w:t>(1 Million), (2 Million), (3 Million), (Multi-Ball), (Bonus Ball) or (Special).</w:t>
                            </w:r>
                          </w:p>
                          <w:p>
                            <w:pPr>
                              <w:pStyle w:val="Normal"/>
                              <w:ind w:left="181" w:right="425" w:hanging="0"/>
                              <w:rPr>
                                <w:rFonts w:ascii="Helvetica" w:hAnsi="Helvetica" w:cs="Arial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jc w:val="left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u w:val="none"/>
                              </w:rPr>
                              <w:t>KICKBACK:</w:t>
                            </w:r>
                            <w:r>
                              <w:rPr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>Score the lit value when used.  Advance the value through the lit Return</w:t>
                              <w:br/>
                              <w:t>Lane.  Re-light Kickback at top saucer when lit, by using Lane Change Feature.</w:t>
                            </w:r>
                          </w:p>
                          <w:p>
                            <w:pPr>
                              <w:pStyle w:val="Normal"/>
                              <w:ind w:left="181" w:right="425" w:hanging="0"/>
                              <w:rPr>
                                <w:rFonts w:ascii="Helvetica" w:hAnsi="Helvetica" w:cs="Arial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jc w:val="left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u w:val="none"/>
                              </w:rPr>
                              <w:t>GIFT OF GODS:</w:t>
                            </w:r>
                            <w:r>
                              <w:rPr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All other players collect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1 Million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Points.</w:t>
                            </w:r>
                          </w:p>
                          <w:p>
                            <w:pPr>
                              <w:pStyle w:val="Normal"/>
                              <w:ind w:left="181" w:right="425" w:hanging="0"/>
                              <w:rPr>
                                <w:rFonts w:ascii="Arial" w:hAnsi="Arial" w:cs="Arial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4"/>
                                <w:sz w:val="16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60" w:after="0"/>
                              <w:ind w:left="181" w:right="425" w:hanging="0"/>
                              <w:jc w:val="left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u w:val="none"/>
                              </w:rPr>
                              <w:t>BONUS BALLS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 All Bonus Balls are played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Century Schoolbook" w:hAnsi="Century Schoolbook" w:cs="Times New Roman"/>
                          <w:sz w:val="36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36"/>
                        </w:rPr>
                        <w:t>GILLIGAN’S  ISLAND</w:t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Century Schoolbook" w:hAnsi="Century Schoolbook" w:cs="Times New Roman"/>
                          <w:sz w:val="12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20" w:before="60" w:after="0"/>
                        <w:ind w:left="181" w:right="425" w:hanging="0"/>
                        <w:rPr/>
                      </w:pPr>
                      <w:r>
                        <w:rPr>
                          <w:rFonts w:cs="Arial" w:ascii="Century Schoolbook" w:hAnsi="Century Schoolbook"/>
                          <w:b/>
                          <w:sz w:val="20"/>
                          <w:lang w:val="en-GB"/>
                        </w:rPr>
                        <w:t>OBJECT:</w:t>
                      </w: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To relieve </w:t>
                      </w:r>
                      <w:r>
                        <w:rPr>
                          <w:rFonts w:cs="Arial" w:ascii="Helvetica" w:hAnsi="Helvetica"/>
                          <w:spacing w:val="-4"/>
                          <w:sz w:val="20"/>
                          <w:lang w:val="en-GB"/>
                        </w:rPr>
                        <w:t xml:space="preserve">the Natives Island God,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20"/>
                          <w:lang w:val="en-GB"/>
                        </w:rPr>
                        <w:t>KONA</w:t>
                      </w:r>
                      <w:r>
                        <w:rPr>
                          <w:rFonts w:cs="Arial" w:ascii="Helvetica" w:hAnsi="Helvetica"/>
                          <w:spacing w:val="-4"/>
                          <w:sz w:val="20"/>
                          <w:lang w:val="en-GB"/>
                        </w:rPr>
                        <w:t>. Do this by collecting all seven</w:t>
                        <w:br/>
                        <w:t>ingredients of the Proffessor’s Secret Formula Lava Seltzer.  Take the Lava Seltzer</w:t>
                        <w:br/>
                        <w:t>through the Jungle Run Trails and get it to Kona.  If successful you receive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20"/>
                          <w:lang w:val="en-GB"/>
                        </w:rPr>
                        <w:t>”Kona’s Treasure”, 50 Million Points!</w:t>
                      </w:r>
                    </w:p>
                    <w:p>
                      <w:pPr>
                        <w:pStyle w:val="Normal"/>
                        <w:ind w:left="181" w:right="425" w:hanging="0"/>
                        <w:rPr>
                          <w:rFonts w:ascii="Arial" w:hAnsi="Arial" w:cs="Arial"/>
                          <w:b/>
                          <w:b/>
                          <w:bCs/>
                          <w:spacing w:val="-4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jc w:val="left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u w:val="none"/>
                        </w:rPr>
                        <w:t>L-A-G-O-O-N TARGETS: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ompleting the Lagoon Targets qualifies the Lagoon for</w:t>
                        <w:br/>
                        <w:t>random values.  Score one of the following: (150,000), (300,000), (500,000), (750,000),</w:t>
                        <w:br/>
                        <w:t>(1 Million), (2 Million), (3 Million), (Multi-Ball), (Bonus Ball) or (Special).</w:t>
                      </w:r>
                    </w:p>
                    <w:p>
                      <w:pPr>
                        <w:pStyle w:val="Normal"/>
                        <w:ind w:left="181" w:right="425" w:hanging="0"/>
                        <w:rPr>
                          <w:rFonts w:ascii="Helvetica" w:hAnsi="Helvetica" w:cs="Arial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jc w:val="left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u w:val="none"/>
                        </w:rPr>
                        <w:t>KICKBACK:</w:t>
                      </w:r>
                      <w:r>
                        <w:rPr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>Score the lit value when used.  Advance the value through the lit Return</w:t>
                        <w:br/>
                        <w:t>Lane.  Re-light Kickback at top saucer when lit, by using Lane Change Feature.</w:t>
                      </w:r>
                    </w:p>
                    <w:p>
                      <w:pPr>
                        <w:pStyle w:val="Normal"/>
                        <w:ind w:left="181" w:right="425" w:hanging="0"/>
                        <w:rPr>
                          <w:rFonts w:ascii="Helvetica" w:hAnsi="Helvetica" w:cs="Arial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jc w:val="left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u w:val="none"/>
                        </w:rPr>
                        <w:t>GIFT OF GODS:</w:t>
                      </w:r>
                      <w:r>
                        <w:rPr>
                          <w:u w:val="none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All other players collect </w:t>
                      </w:r>
                      <w:r>
                        <w:rPr>
                          <w:rFonts w:cs="Helvetica" w:ascii="Helvetica" w:hAnsi="Helvetica"/>
                        </w:rPr>
                        <w:t>1 Million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Points.</w:t>
                      </w:r>
                    </w:p>
                    <w:p>
                      <w:pPr>
                        <w:pStyle w:val="Normal"/>
                        <w:ind w:left="181" w:right="425" w:hanging="0"/>
                        <w:rPr>
                          <w:rFonts w:ascii="Arial" w:hAnsi="Arial" w:cs="Arial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-4"/>
                          <w:sz w:val="16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spacing w:lineRule="exact" w:line="220" w:before="60" w:after="0"/>
                        <w:ind w:left="181" w:right="425" w:hanging="0"/>
                        <w:jc w:val="left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u w:val="none"/>
                        </w:rPr>
                        <w:t>BONUS BALLS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 All Bonus Balls are played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Century Schoolbook and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6:54:00Z</dcterms:created>
  <dc:creator>Inkochnito</dc:creator>
  <dc:description/>
  <dc:language>en-US</dc:language>
  <cp:lastModifiedBy>Inkochnito</cp:lastModifiedBy>
  <cp:lastPrinted>2006-12-02T09:27:00Z</cp:lastPrinted>
  <dcterms:modified xsi:type="dcterms:W3CDTF">2007-06-17T18:32:00Z</dcterms:modified>
  <cp:revision>7</cp:revision>
  <dc:subject>Score and instruction cards</dc:subject>
  <dc:title>Midway Gilligan's Island</dc:title>
</cp:coreProperties>
</file>