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2340" w:leader="none"/>
                              </w:tabs>
                              <w:jc w:val="left"/>
                              <w:rPr>
                                <w:rFonts w:ascii="HelveticaNeueLT Std Bold Outln" w:hAnsi="HelveticaNeueLT Std Bold Outln" w:cs="HelveticaNeueLT Std Bold Outln"/>
                                <w:b/>
                                <w:b/>
                                <w:bCs/>
                                <w:color w:val="000000"/>
                                <w:szCs w:val="15"/>
                              </w:rPr>
                            </w:pPr>
                            <w:r>
                              <w:rPr>
                                <w:rFonts w:cs="HelveticaNeueLT Std Bold Outln" w:ascii="HelveticaNeueLT Std Bold Outln" w:hAnsi="HelveticaNeueLT Std Bold Outln"/>
                                <w:b/>
                                <w:bCs/>
                                <w:color w:val="000000"/>
                                <w:szCs w:val="15"/>
                              </w:rPr>
                              <w:tab/>
                              <w:t>GAME  SHOW  RULES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54" w:leader="none"/>
                                <w:tab w:val="left" w:pos="406" w:leader="none"/>
                              </w:tabs>
                              <w:spacing w:lineRule="exact" w:line="240" w:before="2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position w:val="8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2"/>
                                <w:szCs w:val="16"/>
                              </w:rPr>
                              <w:t>Top Center Lane Awards Bonus Multiplier When Flashing For Shooter Skill</w:t>
                              <w:br/>
                              <w:tab/>
                              <w:tab/>
                              <w:t>Sho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54" w:leader="none"/>
                                <w:tab w:val="left" w:pos="406" w:leader="none"/>
                              </w:tabs>
                              <w:spacing w:lineRule="exact" w:line="240" w:before="2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position w:val="8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2"/>
                                <w:szCs w:val="16"/>
                              </w:rPr>
                              <w:t>Lighting 3 Top Lanes Advances Bonus Multiplier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54" w:leader="none"/>
                                <w:tab w:val="left" w:pos="406" w:leader="none"/>
                              </w:tabs>
                              <w:spacing w:lineRule="exact" w:line="240" w:before="20" w:after="0"/>
                              <w:ind w:left="154" w:right="0" w:hanging="15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position w:val="8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2"/>
                                <w:szCs w:val="16"/>
                              </w:rPr>
                              <w:t>Spin Wheel Awards Lit Score &amp; possibly lights Extra Ball, Awards 250,000 Points,</w:t>
                              <w:br/>
                              <w:tab/>
                              <w:t>Awards Hold Bonus, Awards 1 Million Points or, Lights 4 Million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54" w:leader="none"/>
                                <w:tab w:val="left" w:pos="406" w:leader="none"/>
                              </w:tabs>
                              <w:spacing w:lineRule="exact" w:line="240" w:before="20" w:after="0"/>
                              <w:ind w:left="154" w:right="0" w:hanging="15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position w:val="8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2"/>
                                <w:szCs w:val="16"/>
                              </w:rPr>
                              <w:t>Making Ramp when Nudge is Flashing Rotates Wheel one position clockwise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54" w:leader="none"/>
                                <w:tab w:val="left" w:pos="406" w:leader="none"/>
                              </w:tabs>
                              <w:spacing w:lineRule="exact" w:line="240" w:before="20" w:after="0"/>
                              <w:ind w:left="154" w:right="0" w:hanging="15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position w:val="8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2"/>
                                <w:szCs w:val="16"/>
                              </w:rPr>
                              <w:t>Right Return Lane Lights 5X &amp; 3K Spinner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54" w:leader="none"/>
                                <w:tab w:val="left" w:pos="406" w:leader="none"/>
                              </w:tabs>
                              <w:spacing w:lineRule="exact" w:line="240" w:before="20" w:after="0"/>
                              <w:ind w:left="154" w:right="0" w:hanging="15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position w:val="8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2"/>
                                <w:szCs w:val="16"/>
                              </w:rPr>
                              <w:t>Left Return Lane Lights 3K Spinner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54" w:leader="none"/>
                                <w:tab w:val="left" w:pos="406" w:leader="none"/>
                              </w:tabs>
                              <w:spacing w:lineRule="exact" w:line="240" w:before="20" w:after="0"/>
                              <w:ind w:left="154" w:right="0" w:hanging="15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position w:val="8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2"/>
                                <w:szCs w:val="16"/>
                              </w:rPr>
                              <w:t>Making Spot Letter when lit, lights T-V-T-R-I-P-T-R-U-C-K-CAR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54" w:leader="none"/>
                                <w:tab w:val="left" w:pos="406" w:leader="none"/>
                              </w:tabs>
                              <w:spacing w:lineRule="exact" w:line="240" w:before="20" w:after="0"/>
                              <w:ind w:left="154" w:right="0" w:hanging="15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position w:val="8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2"/>
                                <w:szCs w:val="16"/>
                              </w:rPr>
                              <w:t>Big Bucks Awards 100K thru 1 Million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54" w:leader="none"/>
                                <w:tab w:val="left" w:pos="406" w:leader="none"/>
                              </w:tabs>
                              <w:spacing w:lineRule="exact" w:line="240" w:before="20" w:after="0"/>
                              <w:ind w:left="154" w:right="0" w:hanging="15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position w:val="8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2"/>
                                <w:szCs w:val="16"/>
                              </w:rPr>
                              <w:t>Lighting Car, Truck, Trip &amp; TV lights Lock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54" w:leader="none"/>
                                <w:tab w:val="left" w:pos="406" w:leader="none"/>
                              </w:tabs>
                              <w:spacing w:lineRule="exact" w:line="240" w:before="20" w:after="0"/>
                              <w:ind w:left="154" w:right="0" w:hanging="15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position w:val="8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2"/>
                                <w:szCs w:val="16"/>
                              </w:rPr>
                              <w:t>Grand Prize Awards a possible 3 Million during Multi-ball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54" w:leader="none"/>
                                <w:tab w:val="left" w:pos="406" w:leader="none"/>
                              </w:tabs>
                              <w:spacing w:lineRule="exact" w:line="240" w:before="20" w:after="0"/>
                              <w:ind w:left="154" w:right="0" w:hanging="15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position w:val="8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2"/>
                                <w:szCs w:val="16"/>
                              </w:rPr>
                              <w:t>Spot 3 Letters within 18 Seconds to Light 4 Million on Wheel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54" w:leader="none"/>
                                <w:tab w:val="left" w:pos="406" w:leader="none"/>
                              </w:tabs>
                              <w:spacing w:lineRule="exact" w:line="240" w:before="20" w:after="0"/>
                              <w:ind w:left="154" w:right="0" w:hanging="15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position w:val="8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2"/>
                                <w:szCs w:val="16"/>
                              </w:rPr>
                              <w:t>Collecting any Prize Lights Extra Ball and $250,000 on Wheel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154" w:leader="none"/>
                                <w:tab w:val="left" w:pos="406" w:leader="none"/>
                              </w:tabs>
                              <w:spacing w:lineRule="exact" w:line="240" w:before="20" w:after="0"/>
                              <w:ind w:left="154" w:right="0" w:hanging="154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position w:val="8"/>
                                <w:sz w:val="16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22"/>
                                <w:szCs w:val="16"/>
                              </w:rPr>
                              <w:t>Outlanes Awards Extra Ball when L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tabs>
                          <w:tab w:val="clear" w:pos="1440"/>
                          <w:tab w:val="left" w:pos="2340" w:leader="none"/>
                        </w:tabs>
                        <w:jc w:val="left"/>
                        <w:rPr>
                          <w:rFonts w:ascii="HelveticaNeueLT Std Bold Outln" w:hAnsi="HelveticaNeueLT Std Bold Outln" w:cs="HelveticaNeueLT Std Bold Outln"/>
                          <w:b/>
                          <w:b/>
                          <w:bCs/>
                          <w:color w:val="000000"/>
                          <w:szCs w:val="15"/>
                        </w:rPr>
                      </w:pPr>
                      <w:r>
                        <w:rPr>
                          <w:rFonts w:cs="HelveticaNeueLT Std Bold Outln" w:ascii="HelveticaNeueLT Std Bold Outln" w:hAnsi="HelveticaNeueLT Std Bold Outln"/>
                          <w:b/>
                          <w:bCs/>
                          <w:color w:val="000000"/>
                          <w:szCs w:val="15"/>
                        </w:rPr>
                        <w:tab/>
                        <w:t>GAME  SHOW  RULES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54" w:leader="none"/>
                          <w:tab w:val="left" w:pos="406" w:leader="none"/>
                        </w:tabs>
                        <w:spacing w:lineRule="exact" w:line="240" w:before="2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position w:val="8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22"/>
                          <w:szCs w:val="16"/>
                        </w:rPr>
                        <w:t>Top Center Lane Awards Bonus Multiplier When Flashing For Shooter Skill</w:t>
                        <w:br/>
                        <w:tab/>
                        <w:tab/>
                        <w:t>Sho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54" w:leader="none"/>
                          <w:tab w:val="left" w:pos="406" w:leader="none"/>
                        </w:tabs>
                        <w:spacing w:lineRule="exact" w:line="240" w:before="2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position w:val="8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22"/>
                          <w:szCs w:val="16"/>
                        </w:rPr>
                        <w:t>Lighting 3 Top Lanes Advances Bonus Multiplier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54" w:leader="none"/>
                          <w:tab w:val="left" w:pos="406" w:leader="none"/>
                        </w:tabs>
                        <w:spacing w:lineRule="exact" w:line="240" w:before="20" w:after="0"/>
                        <w:ind w:left="154" w:right="0" w:hanging="15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position w:val="8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22"/>
                          <w:szCs w:val="16"/>
                        </w:rPr>
                        <w:t>Spin Wheel Awards Lit Score &amp; possibly lights Extra Ball, Awards 250,000 Points,</w:t>
                        <w:br/>
                        <w:tab/>
                        <w:t>Awards Hold Bonus, Awards 1 Million Points or, Lights 4 Million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54" w:leader="none"/>
                          <w:tab w:val="left" w:pos="406" w:leader="none"/>
                        </w:tabs>
                        <w:spacing w:lineRule="exact" w:line="240" w:before="20" w:after="0"/>
                        <w:ind w:left="154" w:right="0" w:hanging="15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position w:val="8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22"/>
                          <w:szCs w:val="16"/>
                        </w:rPr>
                        <w:t>Making Ramp when Nudge is Flashing Rotates Wheel one position clockwise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54" w:leader="none"/>
                          <w:tab w:val="left" w:pos="406" w:leader="none"/>
                        </w:tabs>
                        <w:spacing w:lineRule="exact" w:line="240" w:before="20" w:after="0"/>
                        <w:ind w:left="154" w:right="0" w:hanging="15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position w:val="8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22"/>
                          <w:szCs w:val="16"/>
                        </w:rPr>
                        <w:t>Right Return Lane Lights 5X &amp; 3K Spinner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54" w:leader="none"/>
                          <w:tab w:val="left" w:pos="406" w:leader="none"/>
                        </w:tabs>
                        <w:spacing w:lineRule="exact" w:line="240" w:before="20" w:after="0"/>
                        <w:ind w:left="154" w:right="0" w:hanging="15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position w:val="8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22"/>
                          <w:szCs w:val="16"/>
                        </w:rPr>
                        <w:t>Left Return Lane Lights 3K Spinner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54" w:leader="none"/>
                          <w:tab w:val="left" w:pos="406" w:leader="none"/>
                        </w:tabs>
                        <w:spacing w:lineRule="exact" w:line="240" w:before="20" w:after="0"/>
                        <w:ind w:left="154" w:right="0" w:hanging="15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position w:val="8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22"/>
                          <w:szCs w:val="16"/>
                        </w:rPr>
                        <w:t>Making Spot Letter when lit, lights T-V-T-R-I-P-T-R-U-C-K-CAR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54" w:leader="none"/>
                          <w:tab w:val="left" w:pos="406" w:leader="none"/>
                        </w:tabs>
                        <w:spacing w:lineRule="exact" w:line="240" w:before="20" w:after="0"/>
                        <w:ind w:left="154" w:right="0" w:hanging="15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position w:val="8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22"/>
                          <w:szCs w:val="16"/>
                        </w:rPr>
                        <w:t>Big Bucks Awards 100K thru 1 Million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54" w:leader="none"/>
                          <w:tab w:val="left" w:pos="406" w:leader="none"/>
                        </w:tabs>
                        <w:spacing w:lineRule="exact" w:line="240" w:before="20" w:after="0"/>
                        <w:ind w:left="154" w:right="0" w:hanging="15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position w:val="8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22"/>
                          <w:szCs w:val="16"/>
                        </w:rPr>
                        <w:t>Lighting Car, Truck, Trip &amp; TV lights Lock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54" w:leader="none"/>
                          <w:tab w:val="left" w:pos="406" w:leader="none"/>
                        </w:tabs>
                        <w:spacing w:lineRule="exact" w:line="240" w:before="20" w:after="0"/>
                        <w:ind w:left="154" w:right="0" w:hanging="15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position w:val="8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22"/>
                          <w:szCs w:val="16"/>
                        </w:rPr>
                        <w:t>Grand Prize Awards a possible 3 Million during Multi-ball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54" w:leader="none"/>
                          <w:tab w:val="left" w:pos="406" w:leader="none"/>
                        </w:tabs>
                        <w:spacing w:lineRule="exact" w:line="240" w:before="20" w:after="0"/>
                        <w:ind w:left="154" w:right="0" w:hanging="15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position w:val="8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22"/>
                          <w:szCs w:val="16"/>
                        </w:rPr>
                        <w:t>Spot 3 Letters within 18 Seconds to Light 4 Million on Wheel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54" w:leader="none"/>
                          <w:tab w:val="left" w:pos="406" w:leader="none"/>
                        </w:tabs>
                        <w:spacing w:lineRule="exact" w:line="240" w:before="20" w:after="0"/>
                        <w:ind w:left="154" w:right="0" w:hanging="15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position w:val="8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22"/>
                          <w:szCs w:val="16"/>
                        </w:rPr>
                        <w:t>Collecting any Prize Lights Extra Ball and $250,000 on Wheel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154" w:leader="none"/>
                          <w:tab w:val="left" w:pos="406" w:leader="none"/>
                        </w:tabs>
                        <w:spacing w:lineRule="exact" w:line="240" w:before="20" w:after="0"/>
                        <w:ind w:left="154" w:right="0" w:hanging="154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position w:val="8"/>
                          <w:sz w:val="16"/>
                          <w:szCs w:val="26"/>
                        </w:rPr>
                        <w:t></w:t>
                      </w:r>
                      <w:r>
                        <w:rPr>
                          <w:rFonts w:cs="Helvetica" w:ascii="Helvetica" w:hAnsi="Helvetica"/>
                          <w:b/>
                          <w:sz w:val="22"/>
                          <w:szCs w:val="16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Cs/>
                          <w:sz w:val="22"/>
                          <w:szCs w:val="16"/>
                        </w:rPr>
                        <w:t>Outlanes Awards Extra Ball when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16-200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16-200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Font used: Helvetica, Helvetica Outline, Webding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Cards statu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6-2003-1 confirm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0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NeueLT Std Bold Outln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ind w:left="180" w:hanging="0"/>
    </w:pPr>
    <w:rPr>
      <w:rFonts w:ascii="Comic Sans MS" w:hAnsi="Comic Sans MS" w:cs="Comic Sans MS"/>
      <w:b/>
      <w:sz w:val="16"/>
      <w:szCs w:val="16"/>
      <w:lang w:val="en-GB"/>
    </w:rPr>
  </w:style>
  <w:style w:type="paragraph" w:styleId="Plattetekstinspringen2">
    <w:name w:val="Platte tekst inspringen 2"/>
    <w:basedOn w:val="Normal"/>
    <w:qFormat/>
    <w:pPr>
      <w:ind w:left="180" w:hanging="0"/>
    </w:pPr>
    <w:rPr>
      <w:rFonts w:ascii="Arial" w:hAnsi="Arial" w:cs="Arial"/>
      <w:bCs/>
      <w:sz w:val="20"/>
      <w:szCs w:val="16"/>
      <w:lang w:val="en-GB"/>
    </w:rPr>
  </w:style>
  <w:style w:type="paragraph" w:styleId="Plattetekst3">
    <w:name w:val="Platte tekst 3"/>
    <w:basedOn w:val="Normal"/>
    <w:qFormat/>
    <w:pPr>
      <w:spacing w:lineRule="exact" w:line="200" w:before="80" w:after="0"/>
      <w:ind w:right="62" w:hanging="0"/>
      <w:jc w:val="both"/>
    </w:pPr>
    <w:rPr>
      <w:rFonts w:ascii="Arial" w:hAnsi="Arial" w:cs="Arial"/>
      <w:bCs/>
      <w:sz w:val="18"/>
      <w:szCs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09:36:00Z</dcterms:created>
  <dc:creator>Inkochnito</dc:creator>
  <dc:description/>
  <dc:language>en-US</dc:language>
  <cp:lastModifiedBy>Inkochnito</cp:lastModifiedBy>
  <cp:lastPrinted>2007-06-16T22:48:00Z</cp:lastPrinted>
  <dcterms:modified xsi:type="dcterms:W3CDTF">2007-06-16T20:49:00Z</dcterms:modified>
  <cp:revision>6</cp:revision>
  <dc:subject>Score and instruction cards</dc:subject>
  <dc:title>Midway Game Show</dc:title>
</cp:coreProperties>
</file>