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20" w:after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yes indicate number of balls locked.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Enable locks by completing BAT Lanes or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19"/>
                                <w:szCs w:val="20"/>
                                <w:lang w:val="en-GB"/>
                              </w:rPr>
                              <w:tab/>
                              <w:t>JAM Drop Targets. Lock balls (3 to start Multi-Ball™) in Skull. During Multi-Ball, ride Monster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ab/>
                              <w:t>Slide and Party Punch ramps for JACKPO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ight Dead Heads on backboard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to spot MILLION shot on Eject Hole by shooting for</w:t>
                              <w:br/>
                              <w:tab/>
                              <w:t>Dead Head Targets. Light Barbeque on Eject Hole by flipping both Flip-Up Targe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ie for 3 Million Points.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Light the Monster Slide to spot an ELVIRA letter by</w:t>
                              <w:br/>
                              <w:tab/>
                              <w:t>completing Dead Head Targets, BAT Lanes, or JAM Drop Targets. Spot letter by riding</w:t>
                              <w:br/>
                              <w:tab/>
                              <w:t>the Slide. Spelling ELVIRA lights Skull for 3 Million on tim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ncrease the Boo</w:t>
                            </w:r>
                            <w:r>
                              <w:rPr>
                                <w:rFonts w:cs="Arial" w:ascii="Franklin Gothic Medium" w:hAnsi="Franklin Gothic Medium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g</w:t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ie Bonus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with JAM Targets and "Jumper" Bumpers. JAM</w:t>
                              <w:br/>
                              <w:tab/>
                              <w:t>Targets also light Eject Hole to collect Boogie Bonu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20" w:after="0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ide Monster Slide Ramp.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Ramp builds till 1 Million scored. Each shot then</w:t>
                              <w:br/>
                              <w:tab/>
                              <w:t>collects 250,000 points and spots an ELVIRA letter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autoSpaceDE w:val="false"/>
                              <w:spacing w:before="120" w:after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sz w:val="22"/>
                                <w:szCs w:val="20"/>
                                <w:lang w:val="en-GB"/>
                              </w:rPr>
                              <w:t>Party Punch Ramp</w:t>
                            </w: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0"/>
                                <w:lang w:val="en-GB"/>
                              </w:rPr>
                              <w:t>shot collects and advances current Potion value.</w:t>
                              <w:br/>
                              <w:tab/>
                              <w:t>Scoring 250,000 points on ramp awards EXTRA 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</w:tabs>
                              <w:spacing w:before="120" w:after="0"/>
                              <w:rPr>
                                <w:rFonts w:ascii="Helvetica" w:hAnsi="Helvetica" w:cs="Helvetic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rPr>
                          <w:rFonts w:ascii="Helvetica" w:hAnsi="Helvetica" w:cs="Helvetica"/>
                          <w:b/>
                          <w:b/>
                          <w:bCs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spacing w:before="120" w:after="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22"/>
                          <w:szCs w:val="20"/>
                          <w:lang w:val="en-GB"/>
                        </w:rPr>
                        <w:t>yes indicate number of balls locked.</w:t>
                      </w:r>
                      <w:r>
                        <w:rPr>
                          <w:rFonts w:cs="Franklin Gothic Medium" w:ascii="Franklin Gothic Medium" w:hAnsi="Franklin Gothic Medium"/>
                          <w:sz w:val="20"/>
                          <w:szCs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Enable locks by completing BAT Lanes or</w:t>
                        <w:br/>
                      </w:r>
                      <w:r>
                        <w:rPr>
                          <w:rFonts w:cs="Arial" w:ascii="Helvetica" w:hAnsi="Helvetica"/>
                          <w:sz w:val="19"/>
                          <w:szCs w:val="20"/>
                          <w:lang w:val="en-GB"/>
                        </w:rPr>
                        <w:tab/>
                        <w:t>JAM Drop Targets. Lock balls (3 to start Multi-Ball™) in Skull. During Multi-Ball, ride Monster</w:t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ab/>
                        <w:t>Slide and Party Punch ramps for JACKPO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22"/>
                          <w:szCs w:val="20"/>
                          <w:lang w:val="en-GB"/>
                        </w:rPr>
                        <w:t>ight Dead Heads on backboard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to spot MILLION shot on Eject Hole by shooting for</w:t>
                        <w:br/>
                        <w:tab/>
                        <w:t>Dead Head Targets. Light Barbeque on Eject Hole by flipping both Flip-Up Targe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22"/>
                          <w:szCs w:val="20"/>
                          <w:lang w:val="en-GB"/>
                        </w:rPr>
                        <w:t>ie for 3 Million Points.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 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Light the Monster Slide to spot an ELVIRA letter by</w:t>
                        <w:br/>
                        <w:tab/>
                        <w:t>completing Dead Head Targets, BAT Lanes, or JAM Drop Targets. Spot letter by riding</w:t>
                        <w:br/>
                        <w:tab/>
                        <w:t>the Slide. Spelling ELVIRA lights Skull for 3 Million on tim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22"/>
                          <w:szCs w:val="20"/>
                          <w:lang w:val="en-GB"/>
                        </w:rPr>
                        <w:t>ncrease the Boo</w:t>
                      </w:r>
                      <w:r>
                        <w:rPr>
                          <w:rFonts w:cs="Arial" w:ascii="Franklin Gothic Medium" w:hAnsi="Franklin Gothic Medium"/>
                          <w:b/>
                          <w:bCs/>
                          <w:sz w:val="22"/>
                          <w:szCs w:val="20"/>
                          <w:lang w:val="en-GB"/>
                        </w:rPr>
                        <w:t>g</w:t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22"/>
                          <w:szCs w:val="20"/>
                          <w:lang w:val="en-GB"/>
                        </w:rPr>
                        <w:t>ie Bonus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with JAM Targets and "Jumper" Bumpers. JAM</w:t>
                        <w:br/>
                        <w:tab/>
                        <w:t>Targets also light Eject Hole to collect Boogie Bonu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spacing w:before="120" w:after="0"/>
                        <w:rPr/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22"/>
                          <w:szCs w:val="20"/>
                          <w:lang w:val="en-GB"/>
                        </w:rPr>
                        <w:t>ide Monster Slide Ramp.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Ramp builds till 1 Million scored. Each shot then</w:t>
                        <w:br/>
                        <w:tab/>
                        <w:t>collects 250,000 points and spots an ELVIRA letter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autoSpaceDE w:val="false"/>
                        <w:spacing w:before="120" w:after="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ab/>
                      </w: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sz w:val="22"/>
                          <w:szCs w:val="20"/>
                          <w:lang w:val="en-GB"/>
                        </w:rPr>
                        <w:t>Party Punch Ramp</w:t>
                      </w:r>
                      <w:r>
                        <w:rPr>
                          <w:rFonts w:cs="Helvetica" w:ascii="Helvetica" w:hAnsi="Helvetica"/>
                          <w:b/>
                          <w:bCs/>
                          <w:sz w:val="20"/>
                          <w:szCs w:val="20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0"/>
                          <w:szCs w:val="20"/>
                          <w:lang w:val="en-GB"/>
                        </w:rPr>
                        <w:t>shot collects and advances current Potion value.</w:t>
                        <w:br/>
                        <w:tab/>
                        <w:t>Scoring 250,000 points on ramp awards EXTRA 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</w:tabs>
                        <w:spacing w:before="120" w:after="0"/>
                        <w:rPr>
                          <w:rFonts w:ascii="Helvetica" w:hAnsi="Helvetica" w:cs="Helvetica"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5290</wp:posOffset>
            </wp:positionH>
            <wp:positionV relativeFrom="paragraph">
              <wp:posOffset>139065</wp:posOffset>
            </wp:positionV>
            <wp:extent cx="237490" cy="24745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5" t="-55" r="-5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8"/>
                              </w:rPr>
                              <w:t>16-201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8"/>
                        </w:rPr>
                      </w:pPr>
                      <w:r>
                        <w:rPr>
                          <w:rFonts w:cs="Arial" w:ascii="Helvetica" w:hAnsi="Helvetica"/>
                          <w:sz w:val="18"/>
                        </w:rPr>
                        <w:t>16-201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: Franklin Gothic Medium, Helvetica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2011-1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nkochnito.nl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8T13:02:00Z</dcterms:created>
  <dc:creator>Inkochnito</dc:creator>
  <dc:description/>
  <dc:language>en-US</dc:language>
  <cp:lastModifiedBy>Inkochnito</cp:lastModifiedBy>
  <cp:lastPrinted>2007-09-08T15:31:00Z</cp:lastPrinted>
  <dcterms:modified xsi:type="dcterms:W3CDTF">2007-09-08T13:34:00Z</dcterms:modified>
  <cp:revision>5</cp:revision>
  <dc:subject>Score and instruction cards</dc:subject>
  <dc:title>Midway Elvira and the Party Monsters</dc:title>
</cp:coreProperties>
</file>