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180" w:right="431" w:hanging="0"/>
                              <w:rPr>
                                <w:rFonts w:ascii="Helvetica" w:hAnsi="Helvetica" w:cs="Helvetica"/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180" w:right="43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30"/>
                                <w:u w:val="single"/>
                              </w:rPr>
                              <w:t>DR. DUDE</w:t>
                            </w:r>
                            <w:r>
                              <w:rPr>
                                <w:rFonts w:cs="Helvetica" w:ascii="Helvetica" w:hAnsi="Helvetica"/>
                                <w:sz w:val="30"/>
                                <w:szCs w:val="26"/>
                                <w:u w:val="single"/>
                              </w:rPr>
                              <w:t>'</w:t>
                            </w:r>
                            <w:r>
                              <w:rPr>
                                <w:rFonts w:cs="Helvetica" w:ascii="Helvetica" w:hAnsi="Helvetica"/>
                                <w:sz w:val="30"/>
                                <w:u w:val="single"/>
                              </w:rPr>
                              <w:t>S PRESCRIPTION TO GOOD FUN</w:t>
                            </w:r>
                          </w:p>
                          <w:p>
                            <w:pPr>
                              <w:pStyle w:val="Normal"/>
                              <w:ind w:left="180" w:right="431" w:hanging="0"/>
                              <w:rPr>
                                <w:rFonts w:ascii="Helvetica" w:hAnsi="Helvetica" w:cs="Arial"/>
                                <w:sz w:val="3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0" w:right="34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 xml:space="preserve">Complete the MAGNETIC PERSONALITY, the HEART OF ROCK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26"/>
                                <w:lang w:val="en-GB"/>
                              </w:rPr>
                              <w:t xml:space="preserve">'n'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  <w:t>ROLL, and the</w:t>
                              <w:br/>
                              <w:t>GIFT OF GAB to activate the MOLECULAR MIXMASTER. Shoot for the ramp to enter the</w:t>
                              <w:br/>
                              <w:t>MIXMASTER and activate the EXCELLENT RAY. Shoot for the EXCELLENT RAY to start</w:t>
                              <w:br/>
                              <w:t>MULTI-BALL™ and advance the DUDE-O-METER. During MULTI-BALL, hit all the Drop</w:t>
                              <w:br/>
                              <w:t>Targets to DOUBLE THE JACKPOT and shoot for the ramp to enter the MIXMASTER to</w:t>
                              <w:br/>
                              <w:t>collect the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180" w:right="43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180" w:right="431" w:hanging="0"/>
                              <w:jc w:val="left"/>
                              <w:rPr>
                                <w:rFonts w:ascii="Helvetica" w:hAnsi="Helvetica" w:cs="Helvetica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9"/>
                                <w:u w:val="none"/>
                              </w:rPr>
                              <w:t>When DUDE-O-METER reaches SUPER DUDE, GAZILLION is lit, then shoot for the</w:t>
                              <w:br/>
                              <w:t>ramp to enter the MIXMASTER to collect GAZ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180" w:right="431" w:hanging="0"/>
                              <w:rPr>
                                <w:rFonts w:ascii="Helvetica" w:hAnsi="Helvetica" w:cs="Arial"/>
                                <w:bCs/>
                                <w:sz w:val="19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180" w:right="431" w:hanging="0"/>
                              <w:jc w:val="left"/>
                              <w:rPr>
                                <w:rFonts w:ascii="Helvetica" w:hAnsi="Helvetica" w:cs="Helvetica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9"/>
                                <w:u w:val="none"/>
                              </w:rPr>
                              <w:t>Drop Targets can advance BONUS X, LIGHT EXTRA BALL, DOUBLE THE JACKPOT,</w:t>
                              <w:br/>
                              <w:t>LIGHT MILLION, and AWARD HOT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180" w:right="431" w:hanging="0"/>
                              <w:rPr>
                                <w:rFonts w:ascii="Helvetica" w:hAnsi="Helvetica" w:cs="Arial"/>
                                <w:bCs/>
                                <w:sz w:val="19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180" w:right="431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9"/>
                                <w:u w:val="none"/>
                              </w:rPr>
                              <w:t>Hit R-E-F-L-E-X to start REFLEX sequence, then hit REFLEX 1-2-3 in sequence to collect</w:t>
                              <w:br/>
                              <w:t>REFLEX BON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left="180" w:right="431" w:hanging="0"/>
                        <w:rPr>
                          <w:rFonts w:ascii="Helvetica" w:hAnsi="Helvetica" w:cs="Helvetica"/>
                          <w:sz w:val="8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Heading8"/>
                        <w:ind w:left="180" w:right="431" w:hanging="0"/>
                        <w:rPr/>
                      </w:pPr>
                      <w:r>
                        <w:rPr>
                          <w:rFonts w:cs="Helvetica" w:ascii="Helvetica" w:hAnsi="Helvetica"/>
                          <w:sz w:val="30"/>
                          <w:u w:val="single"/>
                        </w:rPr>
                        <w:t>DR. DUDE</w:t>
                      </w:r>
                      <w:r>
                        <w:rPr>
                          <w:rFonts w:cs="Helvetica" w:ascii="Helvetica" w:hAnsi="Helvetica"/>
                          <w:sz w:val="30"/>
                          <w:szCs w:val="26"/>
                          <w:u w:val="single"/>
                        </w:rPr>
                        <w:t>'</w:t>
                      </w:r>
                      <w:r>
                        <w:rPr>
                          <w:rFonts w:cs="Helvetica" w:ascii="Helvetica" w:hAnsi="Helvetica"/>
                          <w:sz w:val="30"/>
                          <w:u w:val="single"/>
                        </w:rPr>
                        <w:t>S PRESCRIPTION TO GOOD FUN</w:t>
                      </w:r>
                    </w:p>
                    <w:p>
                      <w:pPr>
                        <w:pStyle w:val="Normal"/>
                        <w:ind w:left="180" w:right="431" w:hanging="0"/>
                        <w:rPr>
                          <w:rFonts w:ascii="Helvetica" w:hAnsi="Helvetica" w:cs="Arial"/>
                          <w:sz w:val="3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3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0" w:right="34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  <w:tab/>
                        <w:t xml:space="preserve">Complete the MAGNETIC PERSONALITY, the HEART OF ROCK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26"/>
                          <w:lang w:val="en-GB"/>
                        </w:rPr>
                        <w:t xml:space="preserve">'n'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  <w:t>ROLL, and the</w:t>
                        <w:br/>
                        <w:t>GIFT OF GAB to activate the MOLECULAR MIXMASTER. Shoot for the ramp to enter the</w:t>
                        <w:br/>
                        <w:t>MIXMASTER and activate the EXCELLENT RAY. Shoot for the EXCELLENT RAY to start</w:t>
                        <w:br/>
                        <w:t>MULTI-BALL™ and advance the DUDE-O-METER. During MULTI-BALL, hit all the Drop</w:t>
                        <w:br/>
                        <w:t>Targets to DOUBLE THE JACKPOT and shoot for the ramp to enter the MIXMASTER to</w:t>
                        <w:br/>
                        <w:t>collect the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180" w:right="43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Heading9"/>
                        <w:ind w:left="180" w:right="431" w:hanging="0"/>
                        <w:jc w:val="left"/>
                        <w:rPr>
                          <w:rFonts w:ascii="Helvetica" w:hAnsi="Helvetica" w:cs="Helvetica"/>
                          <w:sz w:val="19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9"/>
                          <w:u w:val="none"/>
                        </w:rPr>
                        <w:t>When DUDE-O-METER reaches SUPER DUDE, GAZILLION is lit, then shoot for the</w:t>
                        <w:br/>
                        <w:t>ramp to enter the MIXMASTER to collect GAZ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180" w:right="431" w:hanging="0"/>
                        <w:rPr>
                          <w:rFonts w:ascii="Helvetica" w:hAnsi="Helvetica" w:cs="Arial"/>
                          <w:bCs/>
                          <w:sz w:val="19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ind w:left="180" w:right="431" w:hanging="0"/>
                        <w:jc w:val="left"/>
                        <w:rPr>
                          <w:rFonts w:ascii="Helvetica" w:hAnsi="Helvetica" w:cs="Helvetica"/>
                          <w:sz w:val="19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9"/>
                          <w:u w:val="none"/>
                        </w:rPr>
                        <w:t>Drop Targets can advance BONUS X, LIGHT EXTRA BALL, DOUBLE THE JACKPOT,</w:t>
                        <w:br/>
                        <w:t>LIGHT MILLION, and AWARD HOT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180" w:right="431" w:hanging="0"/>
                        <w:rPr>
                          <w:rFonts w:ascii="Helvetica" w:hAnsi="Helvetica" w:cs="Arial"/>
                          <w:bCs/>
                          <w:sz w:val="19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9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ind w:left="180" w:right="431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bCs/>
                          <w:sz w:val="19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9"/>
                          <w:u w:val="none"/>
                        </w:rPr>
                        <w:t>Hit R-E-F-L-E-X to start REFLEX sequence, then hit REFLEX 1-2-3 in sequence to collect</w:t>
                        <w:br/>
                        <w:t>REFLEX BO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16-201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16-20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t used: Helvet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Cards statu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6-2016-1 confirm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0:30:00Z</dcterms:created>
  <dc:creator>Inkochnito</dc:creator>
  <dc:description/>
  <dc:language>en-US</dc:language>
  <cp:lastModifiedBy>Inkochnito</cp:lastModifiedBy>
  <cp:lastPrinted>2007-06-16T22:30:00Z</cp:lastPrinted>
  <dcterms:modified xsi:type="dcterms:W3CDTF">2007-06-16T20:30:00Z</dcterms:modified>
  <cp:revision>5</cp:revision>
  <dc:subject>Score and instruction cards</dc:subject>
  <dc:title>Midway Dr. Dude</dc:title>
</cp:coreProperties>
</file>