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DOCTOR WHO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Ball Star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Use flippers to select a Doctor’s area (1-7), then shoot the ball.  Area selected will</w:t>
                              <w:br/>
                              <w:t xml:space="preserve"> </w:t>
                              <w:tab/>
                              <w:t>have increased scoring potentia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Transma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Lite extra Doctor’s by building the Transmat Power (jet bumpers), then hit the</w:t>
                              <w:br/>
                              <w:t xml:space="preserve"> </w:t>
                              <w:tab/>
                              <w:t>flashing “Activate Transmat” targe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ulti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Earn locks by center target of Time Expander, lock 2 balls, then restore Earth time</w:t>
                              <w:br/>
                              <w:t xml:space="preserve"> </w:t>
                              <w:tab/>
                              <w:t>to factor 0 by lighting all 15 control panel lamps. Then, shoot ball into any doo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During Multiball, time warp Daleks by going into each door. When Davros Super</w:t>
                              <w:br/>
                              <w:tab/>
                              <w:t>Jackpot appears, de-activate force field by 5 targets, then time warp him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Playfield Multiplie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Build it from looping cliffhanger (top) ramp, it multiplies ALL scor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Unlimited Million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After playfield multiplier 4X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onic Boom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After 10 cliffhanger loops, spell W-H-O for 10 Million each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epair Million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Complete R-E-P-A-I-R within time and any REPAIR target is also worth 1 Million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ighting Extra 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Complete W-H-O sequence a set amount of times (see status report)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Video Mod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Relit by ESCAPE. Use 1 flipper to jump over small obstacles, 2 flippers for</w:t>
                              <w:br/>
                              <w:tab/>
                              <w:t>large obstacl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00" w:before="6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Complete E-S-C-A-P-E until “S” lamp is 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DOCTOR WHO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Ball Star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Use flippers to select a Doctor’s area (1-7), then shoot the ball.  Area selected will</w:t>
                        <w:br/>
                        <w:t xml:space="preserve"> </w:t>
                        <w:tab/>
                        <w:t>have increased scoring potentia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>
                          <w:rFonts w:ascii="Helvetica" w:hAnsi="Helvetica" w:cs="Helvetica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Transmat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Lite extra Doctor’s by building the Transmat Power (jet bumpers), then hit the</w:t>
                        <w:br/>
                        <w:t xml:space="preserve"> </w:t>
                        <w:tab/>
                        <w:t>flashing “Activate Transmat” targe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>
                          <w:rFonts w:ascii="Helvetica" w:hAnsi="Helvetica" w:cs="Helvetica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ulti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Earn locks by center target of Time Expander, lock 2 balls, then restore Earth time</w:t>
                        <w:br/>
                        <w:t xml:space="preserve"> </w:t>
                        <w:tab/>
                        <w:t>to factor 0 by lighting all 15 control panel lamps. Then, shoot ball into any doo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>
                          <w:rFonts w:ascii="Helvetica" w:hAnsi="Helvetica" w:cs="Helvetica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During Multiball, time warp Daleks by going into each door. When Davros Super</w:t>
                        <w:br/>
                        <w:tab/>
                        <w:t>Jackpot appears, de-activate force field by 5 targets, then time warp him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Playfield Multiplier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Build it from looping cliffhanger (top) ramp, it multiplies ALL scor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Unlimited Million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After playfield multiplier 4X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onic Boom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After 10 cliffhanger loops, spell W-H-O for 10 Million each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>
                          <w:rFonts w:ascii="Helvetica" w:hAnsi="Helvetica" w:cs="Helvetica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epair Millions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Complete R-E-P-A-I-R within time and any REPAIR target is also worth 1 Million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>
                          <w:rFonts w:ascii="Helvetica" w:hAnsi="Helvetica" w:cs="Helvetica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ighting Extra 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Complete W-H-O sequence a set amount of times (see status report)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Video Mode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Relit by ESCAPE. Use 1 flipper to jump over small obstacles, 2 flippers for</w:t>
                        <w:br/>
                        <w:tab/>
                        <w:t>large obstacl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00" w:before="6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Specia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Complete E-S-C-A-P-E until “S” lamp is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0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9:00Z</dcterms:created>
  <dc:creator>Inkochnito</dc:creator>
  <dc:description/>
  <dc:language>en-US</dc:language>
  <cp:lastModifiedBy>Inkochnito</cp:lastModifiedBy>
  <cp:lastPrinted>2007-06-16T22:22:00Z</cp:lastPrinted>
  <dcterms:modified xsi:type="dcterms:W3CDTF">2007-06-16T20:22:00Z</dcterms:modified>
  <cp:revision>6</cp:revision>
  <dc:subject>Score and instruction cards</dc:subject>
  <dc:title>Midway Doctor Who</dc:title>
</cp:coreProperties>
</file>