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1" w:hanging="0"/>
                              <w:jc w:val="left"/>
                              <w:rPr>
                                <w:rFonts w:ascii="Helvetica" w:hAnsi="Helvetica" w:cs="Helvetica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-4"/>
                                <w:sz w:val="24"/>
                              </w:rPr>
                              <w:tab/>
                              <w:t>Creature From The Black Lagoon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8"/>
                                <w:szCs w:val="1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GB"/>
                              </w:rPr>
                              <w:t>Plunger Skill Shots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ab/>
                              <w:tab/>
                              <w:t>1. Score flashing “P-A-I-D” rollover to complete sequence, lite “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>” (in “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GB"/>
                              </w:rPr>
                              <w:t>F-I-L-M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>”), and advance</w:t>
                              <w:br/>
                              <w:tab/>
                              <w:tab/>
                              <w:t>bonus multiplier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ab/>
                              <w:tab/>
                              <w:t>2. Pull Plunger to maximum. Time release to “K-I-S-S” lamp sequence. Score maximum number</w:t>
                              <w:br/>
                              <w:tab/>
                              <w:tab/>
                              <w:t>of letters to complete sequence, light “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>” (in “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GB"/>
                              </w:rPr>
                              <w:t>F-I-L-M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>”), and advance “Extra Ball” sequence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8"/>
                                <w:szCs w:val="1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GB"/>
                              </w:rPr>
                              <w:t>Complete “F-I-L-M” to start Multiball sequence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 xml:space="preserve"> = “K-I-S-S” your date;</w:t>
                              <w:br/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 xml:space="preserve"> = Complete “Menu” targets (4);</w:t>
                              <w:br/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 xml:space="preserve"> = Admission is “P-A-I-D”;</w:t>
                              <w:br/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 xml:space="preserve"> = Ride the “Slide”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8"/>
                                <w:szCs w:val="1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GB"/>
                              </w:rPr>
                              <w:t>Multiball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ab/>
                              <w:tab/>
                              <w:t>1. “Search” for creature at one of the three locations.</w:t>
                              <w:br/>
                              <w:tab/>
                              <w:tab/>
                              <w:t>2. Once creature is found, “Rescue” girl at center hole.</w:t>
                              <w:br/>
                              <w:tab/>
                              <w:tab/>
                              <w:t>3. Next, score “Jackpot” at center hole.</w:t>
                              <w:br/>
                              <w:tab/>
                              <w:tab/>
                              <w:t>4. Decrease “Super  Jackpot” countdown to zero in jet bumpers.</w:t>
                              <w:br/>
                              <w:tab/>
                              <w:tab/>
                              <w:t>5. Score “Super Jackpot” at center hole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ab/>
                              <w:tab/>
                              <w:t xml:space="preserve">Multiball 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u w:val="single"/>
                                <w:lang w:val="en-GB"/>
                              </w:rPr>
                              <w:t>scoring multipli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 xml:space="preserve"> is advanced by completing “C-R-E-A-T-U-R-E” sequence in</w:t>
                              <w:br/>
                              <w:tab/>
                              <w:tab/>
                              <w:t>whirlpool bowl at end of left ramp shot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position w:val="-2"/>
                                <w:sz w:val="28"/>
                                <w:szCs w:val="1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GB"/>
                              </w:rPr>
                              <w:t>Fast Forward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szCs w:val="18"/>
                                <w:lang w:val="en-GB"/>
                              </w:rPr>
                              <w:tab/>
                              <w:t>End of ball bonus count may be accelerated by pressing either flipper butt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2340" w:leader="none"/>
                        </w:tabs>
                        <w:ind w:left="181" w:hanging="0"/>
                        <w:jc w:val="left"/>
                        <w:rPr>
                          <w:rFonts w:ascii="Helvetica" w:hAnsi="Helvetica" w:cs="Helvetica"/>
                          <w:spacing w:val="-4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pacing w:val="-4"/>
                          <w:sz w:val="24"/>
                        </w:rPr>
                        <w:tab/>
                        <w:t>Creature From The Black Lagoon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8"/>
                          <w:szCs w:val="18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en-GB"/>
                        </w:rPr>
                        <w:t>Plunger Skill Shots:</w:t>
                        <w:br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ab/>
                        <w:tab/>
                        <w:t>1. Score flashing “P-A-I-D” rollover to complete sequence, lite “</w:t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en-GB"/>
                        </w:rPr>
                        <w:t>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>” (in “</w:t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en-GB"/>
                        </w:rPr>
                        <w:t>F-I-L-M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>”), and advance</w:t>
                        <w:br/>
                        <w:tab/>
                        <w:tab/>
                        <w:t>bonus multiplier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ab/>
                        <w:tab/>
                        <w:t>2. Pull Plunger to maximum. Time release to “K-I-S-S” lamp sequence. Score maximum number</w:t>
                        <w:br/>
                        <w:tab/>
                        <w:tab/>
                        <w:t>of letters to complete sequence, light “</w:t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en-GB"/>
                        </w:rPr>
                        <w:t>F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>” (in “</w:t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en-GB"/>
                        </w:rPr>
                        <w:t>F-I-L-M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>”), and advance “Extra Ball” sequence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8"/>
                          <w:szCs w:val="18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en-GB"/>
                        </w:rPr>
                        <w:t>Complete “F-I-L-M” to start Multiball sequence:</w:t>
                        <w:br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en-GB"/>
                        </w:rPr>
                        <w:t>F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 xml:space="preserve"> = “K-I-S-S” your date;</w:t>
                        <w:br/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en-GB"/>
                        </w:rPr>
                        <w:t>I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 xml:space="preserve"> = Complete “Menu” targets (4);</w:t>
                        <w:br/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en-GB"/>
                        </w:rPr>
                        <w:t>L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 xml:space="preserve"> = Admission is “P-A-I-D”;</w:t>
                        <w:br/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en-GB"/>
                        </w:rPr>
                        <w:t>M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 xml:space="preserve"> = Ride the “Slide”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8"/>
                          <w:szCs w:val="18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en-GB"/>
                        </w:rPr>
                        <w:t>Multiball:</w:t>
                        <w:br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ab/>
                        <w:tab/>
                        <w:t>1. “Search” for creature at one of the three locations.</w:t>
                        <w:br/>
                        <w:tab/>
                        <w:tab/>
                        <w:t>2. Once creature is found, “Rescue” girl at center hole.</w:t>
                        <w:br/>
                        <w:tab/>
                        <w:tab/>
                        <w:t>3. Next, score “Jackpot” at center hole.</w:t>
                        <w:br/>
                        <w:tab/>
                        <w:tab/>
                        <w:t>4. Decrease “Super  Jackpot” countdown to zero in jet bumpers.</w:t>
                        <w:br/>
                        <w:tab/>
                        <w:tab/>
                        <w:t>5. Score “Super Jackpot” at center hole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ab/>
                        <w:tab/>
                        <w:t xml:space="preserve">Multiball </w:t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u w:val="single"/>
                          <w:lang w:val="en-GB"/>
                        </w:rPr>
                        <w:t>scoring multipli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 xml:space="preserve"> is advanced by completing “C-R-E-A-T-U-R-E” sequence in</w:t>
                        <w:br/>
                        <w:tab/>
                        <w:tab/>
                        <w:t>whirlpool bowl at end of left ramp shot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position w:val="-2"/>
                          <w:sz w:val="28"/>
                          <w:szCs w:val="18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18"/>
                          <w:szCs w:val="18"/>
                          <w:lang w:val="en-GB"/>
                        </w:rPr>
                        <w:t>Fast Forward:</w:t>
                        <w:br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szCs w:val="18"/>
                          <w:lang w:val="en-GB"/>
                        </w:rPr>
                        <w:tab/>
                        <w:t>End of ball bonus count may be accelerated by pressing either flipper but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2001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2001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18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18-1-GER (same text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4:37:00Z</dcterms:created>
  <dc:creator>Inkochnito</dc:creator>
  <dc:description/>
  <dc:language>en-US</dc:language>
  <cp:lastModifiedBy>Inkochnito</cp:lastModifiedBy>
  <cp:lastPrinted>2007-01-28T16:37:00Z</cp:lastPrinted>
  <dcterms:modified xsi:type="dcterms:W3CDTF">2007-06-16T20:18:00Z</dcterms:modified>
  <cp:revision>3</cp:revision>
  <dc:subject>Score and instruction cards</dc:subject>
  <dc:title>Midway Creature from the Black Lagoon</dc:title>
</cp:coreProperties>
</file>