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u w:val="single"/>
                              </w:rPr>
                              <w:t>CORVETTE DRIVING INSTRUCTION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OBJECT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Complete World’s Greatest Collection of Corvettes and discover a future</w:t>
                              <w:br/>
                              <w:tab/>
                              <w:t>Corvet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MULTI-BALL™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Shoot left outer loop to light LT-5 Lock. Shoot Engine Ramp to lock balls</w:t>
                              <w:br/>
                              <w:tab/>
                              <w:t>and rev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REV MODE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Use flippers to rev engin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Shoot inner loop and Skid Pad Ramp during Engine Multi-ball to collect</w:t>
                              <w:br/>
                              <w:tab/>
                              <w:t>Torque and Horsepower Jackpots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CORVETTE CHALLENGE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Complete blue shots to lite Start Challenge. Shoot START</w:t>
                              <w:br/>
                              <w:tab/>
                              <w:t>CHALLENGE to begin challenge race. Shoot all shots to advance players</w:t>
                              <w:br/>
                              <w:tab/>
                              <w:t>blue Corvette and beat machine’s red car. Win Challenges to collect cars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ROUTE 66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Shoot right ramp to enable modes and collect cards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SPARK PLUGS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Shoot lit arrows to collect spark plugs. Spark Plug Award for every 8</w:t>
                              <w:br/>
                              <w:tab/>
                              <w:t>spark plugs collected. Awards are Points, Extra Ball or Lite Race To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u w:val="single"/>
                        </w:rPr>
                        <w:t>CORVETTE DRIVING INSTRUCTIONS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24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OBJECT: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Complete World’s Greatest Collection of Corvettes and discover a future</w:t>
                        <w:br/>
                        <w:tab/>
                        <w:t>Corvet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MULTI-BALL™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Shoot left outer loop to light LT-5 Lock. Shoot Engine Ramp to lock balls</w:t>
                        <w:br/>
                        <w:tab/>
                        <w:t>and rev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REV MODE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Use flippers to rev engin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Shoot inner loop and Skid Pad Ramp during Engine Multi-ball to collect</w:t>
                        <w:br/>
                        <w:tab/>
                        <w:t>Torque and Horsepower Jackpots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CORVETTE CHALLENGE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Complete blue shots to lite Start Challenge. Shoot START</w:t>
                        <w:br/>
                        <w:tab/>
                        <w:t>CHALLENGE to begin challenge race. Shoot all shots to advance players</w:t>
                        <w:br/>
                        <w:tab/>
                        <w:t>blue Corvette and beat machine’s red car. Win Challenges to collect cars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ROUTE 66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Shoot right ramp to enable modes and collect cards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SPARK PLUGS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Shoot lit arrows to collect spark plugs. Spark Plug Award for every 8</w:t>
                        <w:br/>
                        <w:tab/>
                        <w:t>spark plugs collected. Awards are Points, Extra Ball or Lite Race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-9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-9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  <w:u w:val="single"/>
                                <w:lang w:val="de-DE"/>
                              </w:rPr>
                              <w:t>CORVETTE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u w:val="single"/>
                                <w:lang w:val="de-DE"/>
                              </w:rPr>
                              <w:t xml:space="preserve"> Fahranleitung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de-DE"/>
                              </w:rPr>
                              <w:t>ZIEL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  <w:t>Es gilt, der Weit größte Corvette-Sammlung zu vervollständigen und das neueste Modell</w:t>
                              <w:br/>
                              <w:t xml:space="preserve"> </w:t>
                              <w:tab/>
                              <w:t>zu entdec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  <w:lang w:val="de-DE"/>
                              </w:rPr>
                              <w:t>MULTI-BALL™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  <w:lang w:val="de-DE"/>
                              </w:rPr>
                              <w:t xml:space="preserve">  Bei Schüssen durch die innere Kurve leuchtet LT-5 auf. Schüsse über die</w:t>
                              <w:br/>
                              <w:t xml:space="preserve"> </w:t>
                              <w:tab/>
                              <w:t>"Engine Ramp" speichern die Kugeln und beschleuni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  <w:lang w:val="de-DE"/>
                              </w:rPr>
                              <w:t>REV MOD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  <w:lang w:val="de-DE"/>
                              </w:rPr>
                              <w:t xml:space="preserve">  Durch Betätigung der Flipper wird der Motor beschleunig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  <w:lang w:val="de-DE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  <w:lang w:val="de-DE"/>
                              </w:rPr>
                              <w:t xml:space="preserve">  Schüsse durch die innere Kurve im Engine Multi-Ball-Spiel speichern Torque- und</w:t>
                              <w:br/>
                              <w:t xml:space="preserve"> </w:t>
                              <w:tab/>
                              <w:t>Horsepower-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  <w:lang w:val="de-DE"/>
                              </w:rPr>
                              <w:t>CORVETTE CHALLEN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  <w:lang w:val="de-DE"/>
                              </w:rPr>
                              <w:t xml:space="preserve">  Start Challenge leuchtet auf, wenn alle blauen Ziele getroffen</w:t>
                              <w:br/>
                              <w:t xml:space="preserve"> </w:t>
                              <w:tab/>
                              <w:t>wurden. "Start Challenge" getroffen startet das "Challenge"-Rennen. Dabei alle blauen</w:t>
                              <w:br/>
                              <w:t xml:space="preserve"> </w:t>
                              <w:tab/>
                              <w:t>Spieler-Corvettes und roten Geräte-Wagen treffen. Durch "Challenges" vergrößert sich</w:t>
                              <w:br/>
                              <w:t xml:space="preserve"> </w:t>
                              <w:tab/>
                              <w:t>die Wagen-Samml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  <w:lang w:val="de-DE"/>
                              </w:rPr>
                              <w:t>ROUTE 66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  <w:lang w:val="de-DE"/>
                              </w:rPr>
                              <w:t xml:space="preserve">  Schüsse über die rechte Rampe aktivieren weitere Spielarten und sammeln Wa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  <w:lang w:val="de-DE"/>
                              </w:rPr>
                              <w:t>SPARK PLUG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  <w:lang w:val="de-DE"/>
                              </w:rPr>
                              <w:t xml:space="preserve">  Durch Treffen der Pfeile sammelt man "Spark Plugs".  Den "Spark Plug"-Preis</w:t>
                              <w:br/>
                              <w:t xml:space="preserve"> </w:t>
                              <w:tab/>
                              <w:t>gibt es für alle 8 "Spark Plugs". Das Können Punkte, Extra Balls oder "Race Today“ se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8"/>
                          <w:u w:val="single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  <w:u w:val="single"/>
                          <w:lang w:val="de-DE"/>
                        </w:rPr>
                        <w:t>CORVETTE</w:t>
                      </w:r>
                      <w:r>
                        <w:rPr>
                          <w:rFonts w:cs="Helvetica" w:ascii="Helvetica" w:hAnsi="Helvetica"/>
                          <w:sz w:val="24"/>
                          <w:u w:val="single"/>
                          <w:lang w:val="de-DE"/>
                        </w:rPr>
                        <w:t xml:space="preserve"> Fahranleitung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24"/>
                          <w:u w:val="single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de-DE"/>
                        </w:rPr>
                        <w:t>ZIEL:</w:t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  <w:t>Es gilt, der Weit größte Corvette-Sammlung zu vervollständigen und das neueste Modell</w:t>
                        <w:br/>
                        <w:t xml:space="preserve"> </w:t>
                        <w:tab/>
                        <w:t>zu entdec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ind w:left="180" w:hanging="0"/>
                        <w:rPr>
                          <w:rFonts w:ascii="Helvetica" w:hAnsi="Helvetica" w:cs="Arial"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  <w:lang w:val="de-DE"/>
                        </w:rPr>
                        <w:t>MULTI-BALL™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  <w:lang w:val="de-DE"/>
                        </w:rPr>
                        <w:t xml:space="preserve">  Bei Schüssen durch die innere Kurve leuchtet LT-5 auf. Schüsse über die</w:t>
                        <w:br/>
                        <w:t xml:space="preserve"> </w:t>
                        <w:tab/>
                        <w:t>"Engine Ramp" speichern die Kugeln und beschleuni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  <w:lang w:val="de-DE"/>
                        </w:rPr>
                        <w:t>REV MODE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  <w:lang w:val="de-DE"/>
                        </w:rPr>
                        <w:t xml:space="preserve">  Durch Betätigung der Flipper wird der Motor beschleunig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  <w:lang w:val="de-DE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  <w:lang w:val="de-DE"/>
                        </w:rPr>
                        <w:t xml:space="preserve">  Schüsse durch die innere Kurve im Engine Multi-Ball-Spiel speichern Torque- und</w:t>
                        <w:br/>
                        <w:t xml:space="preserve"> </w:t>
                        <w:tab/>
                        <w:t>Horsepower-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  <w:lang w:val="de-DE"/>
                        </w:rPr>
                        <w:t>CORVETTE CHALLENGE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  <w:lang w:val="de-DE"/>
                        </w:rPr>
                        <w:t xml:space="preserve">  Start Challenge leuchtet auf, wenn alle blauen Ziele getroffen</w:t>
                        <w:br/>
                        <w:t xml:space="preserve"> </w:t>
                        <w:tab/>
                        <w:t>wurden. "Start Challenge" getroffen startet das "Challenge"-Rennen. Dabei alle blauen</w:t>
                        <w:br/>
                        <w:t xml:space="preserve"> </w:t>
                        <w:tab/>
                        <w:t>Spieler-Corvettes und roten Geräte-Wagen treffen. Durch "Challenges" vergrößert sich</w:t>
                        <w:br/>
                        <w:t xml:space="preserve"> </w:t>
                        <w:tab/>
                        <w:t>die Wagen-Samml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  <w:lang w:val="de-DE"/>
                        </w:rPr>
                        <w:t>ROUTE 66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  <w:lang w:val="de-DE"/>
                        </w:rPr>
                        <w:t xml:space="preserve">  Schüsse über die rechte Rampe aktivieren weitere Spielarten und sammeln Wa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rPr>
                          <w:rFonts w:ascii="Helvetica" w:hAnsi="Helvetica" w:cs="Arial"/>
                          <w:sz w:val="8"/>
                          <w:u w:val="none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  <w:lang w:val="de-DE"/>
                        </w:rPr>
                        <w:t>SPARK PLUGS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  <w:lang w:val="de-DE"/>
                        </w:rPr>
                        <w:t xml:space="preserve">  Durch Treffen der Pfeile sammelt man "Spark Plugs".  Den "Spark Plug"-Preis</w:t>
                        <w:br/>
                        <w:t xml:space="preserve"> </w:t>
                        <w:tab/>
                        <w:t>gibt es für alle 8 "Spark Plugs". Das Können Punkte, Extra Balls oder "Race Today“ s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2205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-9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3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-9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7940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8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8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Cs w:val="22"/>
                                <w:u w:val="single"/>
                                <w:lang w:val="fr-FR"/>
                              </w:rPr>
                              <w:t>CORVETTE INSTRUCTIONS DE CONDU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OBJE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Réunissez la plus grande collection au monde d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  <w:t>Corvettes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et découvrez la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Corvette du futu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  <w:tab w:val="left" w:pos="1620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Passer par la boucle gauche pour allumer la lamp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"LT-5 Lock"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puis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ontez</w:t>
                              <w:br/>
                              <w:tab/>
                              <w:t xml:space="preserve">sur la rampe du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oteur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pour bloquer les billes et réviser le moteu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REVISION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La révision du moteur se fait par les Flipp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Pendant le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ultibille Moteur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passez par la petite boucle et par la rampe du centre</w:t>
                              <w:br/>
                              <w:tab/>
                              <w:t xml:space="preserve">pour récupérer l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Jackpo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Puissance et Couple Moteu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  <w:tab w:val="left" w:pos="2954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CHALLENGE CORVETT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Visez les tirs bleu pour allumer la lamp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 xml:space="preserve">Star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hallenge"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Allez</w:t>
                              <w:br/>
                              <w:tab/>
                              <w:t>dans les stands (PIT-IN) pour commencer la course du Challenge.  Pendant cette</w:t>
                              <w:br/>
                              <w:tab/>
                              <w:t xml:space="preserve">course tous les tirs avancent la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Corvette bleu. 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Essayez de battre la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Corvette rouge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pour</w:t>
                              <w:br/>
                              <w:tab/>
                              <w:t xml:space="preserve">gagner le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Challenge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et gagner des au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  <w:tab w:val="left" w:pos="1512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16"/>
                                <w:lang w:val="fr-FR"/>
                              </w:rPr>
                              <w:t>ROUTE 66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6"/>
                                <w:lang w:val="fr-FR"/>
                              </w:rPr>
                              <w:t xml:space="preserve">Montez sur la rampe droite pour activer les séquences de la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6"/>
                                <w:lang w:val="fr-FR"/>
                              </w:rPr>
                              <w:t>Route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6"/>
                                <w:lang w:val="fr-FR"/>
                              </w:rPr>
                              <w:t>66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6"/>
                                <w:lang w:val="fr-FR"/>
                              </w:rPr>
                              <w:t xml:space="preserve"> et gagner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des au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  <w:tab w:val="left" w:pos="1512" w:leader="none"/>
                              </w:tabs>
                              <w:autoSpaceDE w:val="false"/>
                              <w:spacing w:before="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BOUGIE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ab/>
                              <w:t>Visez les flèches allumées pour récupérer des bougies moteur.  Toutes les 8</w:t>
                              <w:br/>
                              <w:tab/>
                              <w:t xml:space="preserve">bougies vous aurez un gain.  Les gains sont: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Points, Extra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 xml:space="preserve">Bille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ou lampe "Race</w:t>
                              <w:br/>
                              <w:tab/>
                              <w:t>Today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0"/>
                              <w:ind w:left="357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8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8"/>
                          <w:szCs w:val="2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Cs w:val="22"/>
                          <w:u w:val="single"/>
                          <w:lang w:val="fr-FR"/>
                        </w:rPr>
                        <w:t>CORVETTE INSTRUCTIONS DE CONDUI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  <w:tab w:val="left" w:pos="1260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  <w:t>OBJET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  <w:lang w:val="fr-FR"/>
                        </w:rPr>
                        <w:t>:</w:t>
                        <w:tab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Réunissez la plus grande collection au monde de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22"/>
                          <w:lang w:val="fr-FR"/>
                        </w:rPr>
                        <w:t>Corvettes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000000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et découvrez la</w:t>
                        <w:br/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Corvette du futu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  <w:tab w:val="left" w:pos="1620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MULTIBILLE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Passer par la boucle gauche pour allumer la lamp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"LT-5 Lock"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puis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montez</w:t>
                        <w:br/>
                        <w:tab/>
                        <w:t xml:space="preserve">sur la rampe du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Moteur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pour bloquer les billes et réviser le moteu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440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18"/>
                          <w:lang w:val="fr-FR"/>
                        </w:rPr>
                        <w:t>REVISION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La révision du moteur se fait par les Flipper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18"/>
                          <w:lang w:val="fr-FR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 xml:space="preserve">Pendant le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Multibille Moteur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,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passez par la petite boucle et par la rampe du centre</w:t>
                        <w:br/>
                        <w:tab/>
                        <w:t xml:space="preserve">pour récupérer le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  <w:t>Jackpots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Puissance et Couple Moteu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  <w:tab w:val="left" w:pos="2954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18"/>
                          <w:lang w:val="fr-FR"/>
                        </w:rPr>
                        <w:t>CHALLENGE CORVETT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:</w:t>
                        <w:tab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Visez les tirs bleu pour allumer la lamp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  <w:lang w:val="fr-FR"/>
                        </w:rPr>
                        <w:t>"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fr-FR"/>
                        </w:rPr>
                        <w:t xml:space="preserve">Star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Challenge"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. 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Allez</w:t>
                        <w:br/>
                        <w:tab/>
                        <w:t>dans les stands (PIT-IN) pour commencer la course du Challenge.  Pendant cette</w:t>
                        <w:br/>
                        <w:tab/>
                        <w:t xml:space="preserve">course tous les tirs avancent la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Corvette bleu. 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Essayez de battre la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Corvette rouge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pour</w:t>
                        <w:br/>
                        <w:tab/>
                        <w:t xml:space="preserve">gagner le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Challenge 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>et gagner des auto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  <w:tab w:val="left" w:pos="1512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16"/>
                          <w:lang w:val="fr-FR"/>
                        </w:rPr>
                        <w:t>ROUTE 66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6"/>
                          <w:szCs w:val="16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6"/>
                          <w:lang w:val="fr-FR"/>
                        </w:rPr>
                        <w:t xml:space="preserve">Montez sur la rampe droite pour activer les séquences de la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6"/>
                          <w:lang w:val="fr-FR"/>
                        </w:rPr>
                        <w:t>Route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6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6"/>
                          <w:lang w:val="fr-FR"/>
                        </w:rPr>
                        <w:t>66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6"/>
                          <w:lang w:val="fr-FR"/>
                        </w:rPr>
                        <w:t xml:space="preserve"> et gagner</w:t>
                        <w:br/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des auto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  <w:tab w:val="left" w:pos="1512" w:leader="none"/>
                        </w:tabs>
                        <w:autoSpaceDE w:val="false"/>
                        <w:spacing w:before="60" w:after="0"/>
                        <w:ind w:left="35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  <w:szCs w:val="18"/>
                          <w:lang w:val="fr-FR"/>
                        </w:rPr>
                        <w:t>BOUGIE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color w:val="000000"/>
                          <w:sz w:val="18"/>
                          <w:szCs w:val="18"/>
                          <w:lang w:val="fr-FR"/>
                        </w:rPr>
                        <w:tab/>
                        <w:t>Visez les flèches allumées pour récupérer des bougies moteur.  Toutes les 8</w:t>
                        <w:br/>
                        <w:tab/>
                        <w:t xml:space="preserve">bougies vous aurez un gain.  Les gains sont: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Points, Extra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000000"/>
                          <w:sz w:val="20"/>
                          <w:szCs w:val="20"/>
                          <w:lang w:val="fr-FR"/>
                        </w:rPr>
                        <w:t xml:space="preserve">Bille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  <w:t>ou lampe "Race</w:t>
                        <w:br/>
                        <w:tab/>
                        <w:t>Today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60" w:after="0"/>
                        <w:ind w:left="357" w:hanging="0"/>
                        <w:rPr>
                          <w:rFonts w:ascii="Helvetica" w:hAnsi="Helvetic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-9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-9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59 (Englis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64 (German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82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17:00Z</dcterms:created>
  <dc:creator>Inkochnito</dc:creator>
  <dc:description/>
  <dc:language>en-US</dc:language>
  <cp:lastModifiedBy>Inkochnito</cp:lastModifiedBy>
  <cp:lastPrinted>2008-07-05T11:08:00Z</cp:lastPrinted>
  <dcterms:modified xsi:type="dcterms:W3CDTF">2008-07-05T09:08:00Z</dcterms:modified>
  <cp:revision>7</cp:revision>
  <dc:subject>Score and instruction cards</dc:subject>
  <dc:title>Midway Corvette</dc:title>
</cp:coreProperties>
</file>