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0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0"/>
                                <w:szCs w:val="15"/>
                              </w:rPr>
                              <w:t>CIRQUS VOLTAIRE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szCs w:val="1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Cs w:val="15"/>
                                <w:u w:val="single"/>
                              </w:rPr>
                              <w:t>Show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8"/>
                                <w:szCs w:val="15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8"/>
                                <w:szCs w:val="15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OBJEC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mplete all nine MARVELS to light CIRQUS and JOIN The Troupe Voltair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SKILL SH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hoot the ball into play, Hit The Ringmaster’s RING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RINGMASTER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pell WOW then shoot the RINGMASTER while he’s up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MARVEL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mplete MARVELS in a line to light CIRQUS letter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MULTI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LOCK balls up the HIGHWIRE ramp, then start HW Multi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During Multiball shoot the lit ARROWS or inside RINGMAST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VOLT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Rollover Buttons and VOLTAGE to CHARGE the BOOM BALLO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SIDESHOW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Hit two side RINGMASTER targets to Light BALLYHOO SIDESHOW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OIN CIRQU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llect all six CIRQUS LETTERS to begin CIRQUS CHALLENG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EXTRA 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hoot Left Lane when lit for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30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0"/>
                          <w:szCs w:val="15"/>
                        </w:rPr>
                        <w:t>CIRQUS VOLTAIRE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Cs w:val="15"/>
                          <w:u w:val="single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szCs w:val="15"/>
                          <w:u w:val="singl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Cs w:val="15"/>
                          <w:u w:val="single"/>
                        </w:rPr>
                        <w:t>Show Progra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8"/>
                          <w:szCs w:val="15"/>
                          <w:u w:val="single"/>
                          <w:lang w:val="en-GB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8"/>
                          <w:szCs w:val="15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OBJEC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mplete all nine MARVELS to light CIRQUS and JOIN The Troupe Voltair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SKILL SH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hoot the ball into play, Hit The Ringmaster’s RING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RINGMASTER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pell WOW then shoot the RINGMASTER while he’s up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MARVEL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mplete MARVELS in a line to light CIRQUS letter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MULTI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LOCK balls up the HIGHWIRE ramp, then start HW Multi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During Multiball shoot the lit ARROWS or inside RINGMAST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VOLT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Rollover Buttons and VOLTAGE to CHARGE the BOOM BALLO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SIDESHOW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Hit two side RINGMASTER targets to Light BALLYHOO SIDESHOW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OIN CIRQU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llect all six CIRQUS LETTERS to begin CIRQUS CHALLENG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EXTRA 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hoot Left Lane when lit for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lang w:val="en-GB"/>
                              </w:rPr>
                              <w:t>16-10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lang w:val="en-GB"/>
                        </w:rPr>
                        <w:t>16-10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0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0"/>
                                <w:szCs w:val="15"/>
                              </w:rPr>
                              <w:t>CIRQUS VOLTAIRE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Cs w:val="15"/>
                                <w:u w:val="single"/>
                              </w:rPr>
                              <w:t>Programme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SUJE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Compléter les 9 MERVEILLES pour allumer CIRQUS et rejoindre la TROUPE</w:t>
                              <w:br/>
                              <w:t xml:space="preserve"> </w:t>
                              <w:tab/>
                              <w:tab/>
                              <w:t>Voltair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TIR D’ADRESSE –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Viser la boucle RINGMAST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RINGMASTER –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Epeler WOW pendant qu’il est levé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MERVEILLE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Compléter MARVEL dans une ligne pour allumer CIRQU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MULTIBILLE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Bloquer les billes sur la rampe HIGHWIRE lance le HW Multibill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Pendant le multibille, viser les flèches allumées ou entrer dans</w:t>
                              <w:br/>
                              <w:tab/>
                              <w:tab/>
                              <w:t>RINGMAST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VOLT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Les boutons rollover et VOLTAGE chargent le BOOM BALL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ind w:left="708" w:hanging="708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SIDESHOW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Toucher deux cibles RINGMASTER pour allumer BALLYHOO</w:t>
                              <w:br/>
                              <w:t>SIDESHOW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Rejoins le CIRQU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Prends les lettres CIRQUS pour lancer le défi CIRQU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1"/>
                                <w:lang w:val="fr-FR"/>
                              </w:rPr>
                              <w:t>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fr-FR"/>
                              </w:rPr>
                              <w:t xml:space="preserve">XBILLE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fr-FR"/>
                              </w:rPr>
                              <w:t>Viser le passage gauche allumé pour l’Extra bi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30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0"/>
                          <w:szCs w:val="15"/>
                        </w:rPr>
                        <w:t>CIRQUS VOLTAIRE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Cs w:val="15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Cs w:val="15"/>
                          <w:u w:val="single"/>
                        </w:rPr>
                        <w:t>Programme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SUJE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Compléter les 9 MERVEILLES pour allumer CIRQUS et rejoindre la TROUPE</w:t>
                        <w:br/>
                        <w:t xml:space="preserve"> </w:t>
                        <w:tab/>
                        <w:tab/>
                        <w:t>Voltair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TIR D’ADRESSE –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Viser la boucle RINGMAST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RINGMASTER –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Epeler WOW pendant qu’il est levé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MERVEILLE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Compléter MARVEL dans une ligne pour allumer CIRQU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MULTIBILLE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Bloquer les billes sur la rampe HIGHWIRE lance le HW Multibill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Pendant le multibille, viser les flèches allumées ou entrer dans</w:t>
                        <w:br/>
                        <w:tab/>
                        <w:tab/>
                        <w:t>RINGMAST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VOLT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Les boutons rollover et VOLTAGE chargent le BOOM BALL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ind w:left="708" w:hanging="708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SIDESHOW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Toucher deux cibles RINGMASTER pour allumer BALLYHOO</w:t>
                        <w:br/>
                        <w:t>SIDESHOW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Rejoins le CIRQU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Prends les lettres CIRQUS pour lancer le défi CIRQU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1"/>
                          <w:lang w:val="fr-FR"/>
                        </w:rPr>
                        <w:t>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fr-FR"/>
                        </w:rPr>
                        <w:t xml:space="preserve">XBILLE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fr-FR"/>
                        </w:rPr>
                        <w:t>Viser le passage gauche allumé pour l’Extra b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</w:rPr>
                              <w:t>16-10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</w:rPr>
                        <w:t>16-10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 Antiqu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1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17 confirmed (same text as 16-10513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17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7:00Z</dcterms:created>
  <dc:creator>Inkochnito</dc:creator>
  <dc:description/>
  <dc:language>en-US</dc:language>
  <cp:lastModifiedBy>Inkochnito</cp:lastModifiedBy>
  <cp:lastPrinted>2006-11-04T23:12:00Z</cp:lastPrinted>
  <dcterms:modified xsi:type="dcterms:W3CDTF">2007-07-03T20:33:00Z</dcterms:modified>
  <cp:revision>31</cp:revision>
  <dc:subject>Score and instruction cards</dc:subject>
  <dc:title>Midway Cirqus Voltaire</dc:title>
</cp:coreProperties>
</file>