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56845</wp:posOffset>
                </wp:positionV>
                <wp:extent cx="5474335" cy="2990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  <w:sz w:val="19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z w:val="19"/>
                                <w:szCs w:val="15"/>
                                <w:lang w:val="en-GB"/>
                              </w:rPr>
                              <w:t>BALLY/MIDWAY &amp; WARNER BROS. CORDIALLY INVITE YOU TO ATT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Lucida Sans" w:hAnsi="Lucida Sans" w:cs="Lucida Sans"/>
                                <w:szCs w:val="15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Cs w:val="15"/>
                              </w:rPr>
                              <w:t>BUGS BUNNY’S BIRTHDAY BALL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Lucida Sans" w:hAnsi="Lucida Sans" w:cs="Arial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z w:val="20"/>
                                <w:szCs w:val="15"/>
                                <w:lang w:val="en-GB"/>
                              </w:rPr>
                              <w:t>THE GUEST OF HONOR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Bugs Bunny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: Help Bugs blow out his candles and maybe light 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Honey Bunny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 for a Happy Birthday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>
                                <w:rFonts w:ascii="Lucida Sans" w:hAnsi="Lucida Sans" w:cs="Arial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50 Million” shot back into the Ball Eject hol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>
                                <w:rFonts w:ascii="Lucida Sans" w:hAnsi="Lucida Sans" w:cs="Arial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Featured Attendees: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ind w:left="-29" w:right="0" w:hanging="11"/>
                              <w:jc w:val="center"/>
                              <w:rPr>
                                <w:rFonts w:ascii="Lucida Sans" w:hAnsi="Lucida Sans" w:cs="Arial"/>
                                <w:spacing w:val="-20"/>
                                <w:sz w:val="6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6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Wile E. Coyote &amp; Road Runner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:  Skill shot up to a Half a Million!  Then “P-O-P” the balloons to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Advance Bonus Multiplier.  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Foghorn Leghorn &amp; Henery Hawk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:  Wake up that watchdog to ligh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Big Score”.  Break some eggs to Advance “Tweety’s Cake Slide” score.  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Tweety &amp; Sylvester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:  Scor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>
                                <w:rFonts w:ascii="Lucida Sans" w:hAnsi="Lucida Sans" w:cs="Arial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big on the “Tweety Cake Slide” &amp; move that “Extra Ball” lamp over in time to play some more!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Speedy Gonzales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:  Saves you in an instant to enjoy more party time!  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Daffy Duck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:  Ol’ sourpus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>
                                <w:rFonts w:ascii="Lucida Sans" w:hAnsi="Lucida Sans" w:cs="Arial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recharges “Speedy’s Keekout” and collects “Big Score” - up to Half a Million - when lit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Tasmanian Devil &amp; She Devil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: take Taz on a Shopping Spree for birthday presents and maybe ligh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an “Extra Ball”.  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Yosemite Sam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:  Complete Sam’s 3 Bank in time to spot a letter in “Looney Tunes”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Completing the “Looney Tunes” targets lights a “Million” target.  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</w:rPr>
                              <w:t>Pepe Le Pew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</w:rPr>
                              <w:t>:  Win zee "Extra Ball”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when his face lights up!  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Elmer Fudd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:  Keeps the action going!  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Porky Pig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:  Our designated driver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hanging="11"/>
                              <w:jc w:val="center"/>
                              <w:rPr>
                                <w:rFonts w:ascii="Lucida Sans" w:hAnsi="Lucida Sans" w:cs="Arial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can get you an “Extra Ball” but always makes sure you get home safe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300" w:leader="none"/>
                              </w:tabs>
                              <w:spacing w:lineRule="exact" w:line="200"/>
                              <w:ind w:left="-29" w:hanging="11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z w:val="20"/>
                                <w:szCs w:val="15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R.S.V.P.</w:t>
                              <w:tab/>
                              <w:t>Play:  P-I-N-B-A-L-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300" w:leader="none"/>
                              </w:tabs>
                              <w:spacing w:lineRule="exact" w:line="200"/>
                              <w:ind w:left="-29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P.S.  “Pass” or “Keep” 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your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 surprise present after your last ball drai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Lucida Sans" w:hAnsi="Lucida Sans" w:cs="Arial"/>
                                <w:spacing w:val="-20"/>
                                <w:sz w:val="18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18"/>
                                <w:szCs w:val="15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2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Sans" w:hAnsi="Lucida Sans" w:cs="Arial"/>
                          <w:sz w:val="19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z w:val="19"/>
                          <w:szCs w:val="15"/>
                          <w:lang w:val="en-GB"/>
                        </w:rPr>
                        <w:t>BALLY/MIDWAY &amp; WARNER BROS. CORDIALLY INVITE YOU TO ATTE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Arial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Lucida Sans" w:hAnsi="Lucida Sans" w:cs="Lucida Sans"/>
                          <w:szCs w:val="15"/>
                        </w:rPr>
                      </w:pPr>
                      <w:r>
                        <w:rPr>
                          <w:rFonts w:cs="Lucida Sans" w:ascii="Lucida Sans" w:hAnsi="Lucida Sans"/>
                          <w:szCs w:val="15"/>
                        </w:rPr>
                        <w:t>BUGS BUNNY’S BIRTHDAY BALL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Lucida Sans" w:hAnsi="Lucida Sans" w:cs="Arial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Arial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z w:val="20"/>
                          <w:szCs w:val="15"/>
                          <w:lang w:val="en-GB"/>
                        </w:rPr>
                        <w:t>THE GUEST OF HONOR: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Bugs Bunny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: Help Bugs blow out his candles and maybe light 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Honey Bunny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 for a Happy Birthday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>
                          <w:rFonts w:ascii="Lucida Sans" w:hAnsi="Lucida Sans" w:cs="Arial"/>
                          <w:spacing w:val="-20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“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50 Million” shot back into the Ball Eject hole.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>
                          <w:rFonts w:ascii="Lucida Sans" w:hAnsi="Lucida Sans" w:cs="Arial"/>
                          <w:spacing w:val="-20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Featured Attendees:</w:t>
                      </w:r>
                    </w:p>
                    <w:p>
                      <w:pPr>
                        <w:pStyle w:val="Normal"/>
                        <w:spacing w:lineRule="exact" w:line="60"/>
                        <w:ind w:left="-29" w:right="0" w:hanging="11"/>
                        <w:jc w:val="center"/>
                        <w:rPr>
                          <w:rFonts w:ascii="Lucida Sans" w:hAnsi="Lucida Sans" w:cs="Arial"/>
                          <w:spacing w:val="-20"/>
                          <w:sz w:val="6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pacing w:val="-20"/>
                          <w:sz w:val="6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Wile E. Coyote &amp; Road Runner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:  Skill shot up to a Half a Million!  Then “P-O-P” the balloons to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Advance Bonus Multiplier.  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Foghorn Leghorn &amp; Henery Hawk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:  Wake up that watchdog to light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“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Big Score”.  Break some eggs to Advance “Tweety’s Cake Slide” score.  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Tweety &amp; Sylvester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:  Score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>
                          <w:rFonts w:ascii="Lucida Sans" w:hAnsi="Lucida Sans" w:cs="Arial"/>
                          <w:spacing w:val="-20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big on the “Tweety Cake Slide” &amp; move that “Extra Ball” lamp over in time to play some more!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Speedy Gonzales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:  Saves you in an instant to enjoy more party time!  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Daffy Duck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:  Ol’ sourpuss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>
                          <w:rFonts w:ascii="Lucida Sans" w:hAnsi="Lucida Sans" w:cs="Arial"/>
                          <w:spacing w:val="-20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recharges “Speedy’s Keekout” and collects “Big Score” - up to Half a Million - when lit.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Tasmanian Devil &amp; She Devil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: take Taz on a Shopping Spree for birthday presents and maybe light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an “Extra Ball”.  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Yosemite Sam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:  Complete Sam’s 3 Bank in time to spot a letter in “Looney Tunes”.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Completing the “Looney Tunes” targets lights a “Million” target.  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</w:rPr>
                        <w:t>Pepe Le Pew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</w:rPr>
                        <w:t>:  Win zee "Extra Ball”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when his face lights up!  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Elmer Fudd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:  Keeps the action going!  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Porky Pig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:  Our designated driver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hanging="11"/>
                        <w:jc w:val="center"/>
                        <w:rPr>
                          <w:rFonts w:ascii="Lucida Sans" w:hAnsi="Lucida Sans" w:cs="Arial"/>
                          <w:spacing w:val="-20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can get you an “Extra Ball” but always makes sure you get home safe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6300" w:leader="none"/>
                        </w:tabs>
                        <w:spacing w:lineRule="exact" w:line="200"/>
                        <w:ind w:left="-29" w:hanging="11"/>
                        <w:rPr/>
                      </w:pPr>
                      <w:r>
                        <w:rPr>
                          <w:rFonts w:cs="Arial" w:ascii="Lucida Sans" w:hAnsi="Lucida Sans"/>
                          <w:sz w:val="20"/>
                          <w:szCs w:val="15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R.S.V.P.</w:t>
                        <w:tab/>
                        <w:t>Play:  P-I-N-B-A-L-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6300" w:leader="none"/>
                        </w:tabs>
                        <w:spacing w:lineRule="exact" w:line="200"/>
                        <w:ind w:left="-29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P.S.  “Pass” or “Keep” 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your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 surprise present after your last ball drains.</w:t>
                      </w:r>
                    </w:p>
                    <w:p>
                      <w:pPr>
                        <w:pStyle w:val="Normal"/>
                        <w:rPr>
                          <w:rFonts w:ascii="Lucida Sans" w:hAnsi="Lucida Sans" w:cs="Arial"/>
                          <w:spacing w:val="-20"/>
                          <w:sz w:val="18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pacing w:val="-20"/>
                          <w:sz w:val="18"/>
                          <w:szCs w:val="15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6858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lang w:val="en-GB"/>
                              </w:rPr>
                              <w:t>16-20009-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7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lang w:val="en-GB"/>
                        </w:rPr>
                        <w:t>16-20009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144145</wp:posOffset>
                </wp:positionV>
                <wp:extent cx="5474335" cy="29908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  <w:sz w:val="19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z w:val="19"/>
                                <w:szCs w:val="15"/>
                                <w:lang w:val="en-GB"/>
                              </w:rPr>
                              <w:t>BALLY/MIDWAY &amp; WARNER BROS. CORDIALLY INVITE YOU TO ATTE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tabs>
                                <w:tab w:val="clear" w:pos="1440"/>
                              </w:tabs>
                              <w:rPr>
                                <w:rFonts w:ascii="Lucida Sans" w:hAnsi="Lucida Sans" w:cs="Lucida Sans"/>
                                <w:szCs w:val="15"/>
                              </w:rPr>
                            </w:pPr>
                            <w:r>
                              <w:rPr>
                                <w:rFonts w:cs="Lucida Sans" w:ascii="Lucida Sans" w:hAnsi="Lucida Sans"/>
                                <w:szCs w:val="15"/>
                              </w:rPr>
                              <w:t>BUGS BUNNY’S BIRTHDAY BALL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Lucida Sans" w:hAnsi="Lucida Sans" w:cs="Arial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z w:val="20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Lucida Sans" w:hAnsi="Lucida Sans" w:cs="Arial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z w:val="20"/>
                                <w:szCs w:val="15"/>
                                <w:lang w:val="en-GB"/>
                              </w:rPr>
                              <w:t>THE GUEST OF HONOR: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Bugs Bunny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: Help Bugs blow out his candles and maybe light 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Honey Bunny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 for a Happy Birthday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>
                                <w:rFonts w:ascii="Lucida Sans" w:hAnsi="Lucida Sans" w:cs="Arial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50 Million” shot back into the Ball Eject hole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>
                                <w:rFonts w:ascii="Lucida Sans" w:hAnsi="Lucida Sans" w:cs="Arial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Featured Attendees: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ind w:left="-29" w:right="0" w:hanging="11"/>
                              <w:jc w:val="center"/>
                              <w:rPr>
                                <w:rFonts w:ascii="Lucida Sans" w:hAnsi="Lucida Sans" w:cs="Arial"/>
                                <w:spacing w:val="-20"/>
                                <w:sz w:val="6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6"/>
                                <w:szCs w:val="15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Coyote &amp; Roadrunner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:  Skill shot up to a Half a Million!  Then “P-O-P” the balloons to Advanc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Bonus Multiplier.  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Foghorn Leghorn &amp; Henry Hawk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:  Wake up that watchdog to light “Big Score”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Break some eggs to Advance “Tweety’s Cake Slide” score.  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Tweety &amp; Sylvester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:  Score big on th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>
                                <w:rFonts w:ascii="Lucida Sans" w:hAnsi="Lucida Sans" w:cs="Arial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“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Tweety Cake Slide” &amp; move that “Extra Ball” lamp over in time to play some more!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Speedy Gonzales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:  Saves you in an instant to enjoy more party time!  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Daffy Duck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:  Ol’ sourpuss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>
                                <w:rFonts w:ascii="Lucida Sans" w:hAnsi="Lucida Sans" w:cs="Arial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recharges “Speedy’s Keekout” and collects “Big Score” - up to Half a Million - when lit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Tasmanian Devil &amp; She Devil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: take Taz on a Shopping Spree for birthday presents and mayb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light an “Extra Ball”.  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Yosemite Sam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:  Complete Sam’s 3 Bank in time to spot a letter in “Looney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Tunes”.  Completing the “Looney Tunes” targets lights a “Million” target.  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</w:rPr>
                              <w:t>Pepe Le Pew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</w:rPr>
                              <w:t>:  Win zee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"Extra Ball” when his face lights up!  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Elmer Fudd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:  Keeps the action going!  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Porky Pig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:  Our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left="-29" w:right="0" w:hanging="11"/>
                              <w:jc w:val="center"/>
                              <w:rPr>
                                <w:rFonts w:ascii="Lucida Sans" w:hAnsi="Lucida Sans" w:cs="Arial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designated driver can get you an “Extra Ball” but always makes sure you get home safe!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300" w:leader="none"/>
                              </w:tabs>
                              <w:spacing w:lineRule="exact" w:line="200"/>
                              <w:ind w:left="-29" w:hanging="11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z w:val="20"/>
                                <w:szCs w:val="15"/>
                                <w:lang w:val="en-GB"/>
                              </w:rPr>
                              <w:tab/>
                              <w:tab/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>R.S.V.P.</w:t>
                              <w:tab/>
                              <w:t>Play:  P-I-N-B-A-L-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6300" w:leader="none"/>
                              </w:tabs>
                              <w:spacing w:lineRule="exact" w:line="200"/>
                              <w:ind w:left="-29" w:hanging="11"/>
                              <w:jc w:val="center"/>
                              <w:rPr/>
                            </w:pP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P.S.  “Pass” or “Keep” 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u w:val="single"/>
                                <w:lang w:val="en-GB"/>
                              </w:rPr>
                              <w:t>your</w:t>
                            </w:r>
                            <w:r>
                              <w:rPr>
                                <w:rFonts w:cs="Arial" w:ascii="Lucida Sans" w:hAnsi="Lucida Sans"/>
                                <w:spacing w:val="-20"/>
                                <w:sz w:val="20"/>
                                <w:szCs w:val="15"/>
                                <w:lang w:val="en-GB"/>
                              </w:rPr>
                              <w:t xml:space="preserve"> surprise present after your last ball drai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1.35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Lucida Sans" w:hAnsi="Lucida Sans" w:cs="Arial"/>
                          <w:sz w:val="19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z w:val="19"/>
                          <w:szCs w:val="15"/>
                          <w:lang w:val="en-GB"/>
                        </w:rPr>
                        <w:t>BALLY/MIDWAY &amp; WARNER BROS. CORDIALLY INVITE YOU TO ATTEN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Arial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Heading7"/>
                        <w:tabs>
                          <w:tab w:val="clear" w:pos="1440"/>
                        </w:tabs>
                        <w:rPr>
                          <w:rFonts w:ascii="Lucida Sans" w:hAnsi="Lucida Sans" w:cs="Lucida Sans"/>
                          <w:szCs w:val="15"/>
                        </w:rPr>
                      </w:pPr>
                      <w:r>
                        <w:rPr>
                          <w:rFonts w:cs="Lucida Sans" w:ascii="Lucida Sans" w:hAnsi="Lucida Sans"/>
                          <w:szCs w:val="15"/>
                        </w:rPr>
                        <w:t>BUGS BUNNY’S BIRTHDAY BALL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Lucida Sans" w:hAnsi="Lucida Sans" w:cs="Arial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z w:val="20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Lucida Sans" w:hAnsi="Lucida Sans" w:cs="Arial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z w:val="20"/>
                          <w:szCs w:val="15"/>
                          <w:lang w:val="en-GB"/>
                        </w:rPr>
                        <w:t>THE GUEST OF HONOR: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Bugs Bunny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: Help Bugs blow out his candles and maybe light 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Honey Bunny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 for a Happy Birthday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>
                          <w:rFonts w:ascii="Lucida Sans" w:hAnsi="Lucida Sans" w:cs="Arial"/>
                          <w:spacing w:val="-20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“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50 Million” shot back into the Ball Eject hole.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>
                          <w:rFonts w:ascii="Lucida Sans" w:hAnsi="Lucida Sans" w:cs="Arial"/>
                          <w:spacing w:val="-20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Featured Attendees:</w:t>
                      </w:r>
                    </w:p>
                    <w:p>
                      <w:pPr>
                        <w:pStyle w:val="Normal"/>
                        <w:spacing w:lineRule="exact" w:line="60"/>
                        <w:ind w:left="-29" w:right="0" w:hanging="11"/>
                        <w:jc w:val="center"/>
                        <w:rPr>
                          <w:rFonts w:ascii="Lucida Sans" w:hAnsi="Lucida Sans" w:cs="Arial"/>
                          <w:spacing w:val="-20"/>
                          <w:sz w:val="6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pacing w:val="-20"/>
                          <w:sz w:val="6"/>
                          <w:szCs w:val="15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Coyote &amp; Roadrunner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:  Skill shot up to a Half a Million!  Then “P-O-P” the balloons to Advance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Bonus Multiplier.  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Foghorn Leghorn &amp; Henry Hawk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:  Wake up that watchdog to light “Big Score”.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Break some eggs to Advance “Tweety’s Cake Slide” score.  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Tweety &amp; Sylvester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:  Score big on the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>
                          <w:rFonts w:ascii="Lucida Sans" w:hAnsi="Lucida Sans" w:cs="Arial"/>
                          <w:spacing w:val="-20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“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Tweety Cake Slide” &amp; move that “Extra Ball” lamp over in time to play some more!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Speedy Gonzales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:  Saves you in an instant to enjoy more party time!  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Daffy Duck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:  Ol’ sourpuss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>
                          <w:rFonts w:ascii="Lucida Sans" w:hAnsi="Lucida Sans" w:cs="Arial"/>
                          <w:spacing w:val="-20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recharges “Speedy’s Keekout” and collects “Big Score” - up to Half a Million - when lit.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Tasmanian Devil &amp; She Devil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: take Taz on a Shopping Spree for birthday presents and maybe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light an “Extra Ball”.  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Yosemite Sam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:  Complete Sam’s 3 Bank in time to spot a letter in “Looney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Tunes”.  Completing the “Looney Tunes” targets lights a “Million” target.  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</w:rPr>
                        <w:t>Pepe Le Pew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</w:rPr>
                        <w:t>:  Win zee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"Extra Ball” when his face lights up!  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Elmer Fudd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:  Keeps the action going!  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Porky Pig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:  Our</w:t>
                      </w:r>
                    </w:p>
                    <w:p>
                      <w:pPr>
                        <w:pStyle w:val="Normal"/>
                        <w:spacing w:lineRule="exact" w:line="200"/>
                        <w:ind w:left="-29" w:right="0" w:hanging="11"/>
                        <w:jc w:val="center"/>
                        <w:rPr>
                          <w:rFonts w:ascii="Lucida Sans" w:hAnsi="Lucida Sans" w:cs="Arial"/>
                          <w:spacing w:val="-20"/>
                          <w:sz w:val="20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designated driver can get you an “Extra Ball” but always makes sure you get home safe!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6300" w:leader="none"/>
                        </w:tabs>
                        <w:spacing w:lineRule="exact" w:line="200"/>
                        <w:ind w:left="-29" w:hanging="11"/>
                        <w:rPr/>
                      </w:pPr>
                      <w:r>
                        <w:rPr>
                          <w:rFonts w:cs="Arial" w:ascii="Lucida Sans" w:hAnsi="Lucida Sans"/>
                          <w:sz w:val="20"/>
                          <w:szCs w:val="15"/>
                          <w:lang w:val="en-GB"/>
                        </w:rPr>
                        <w:tab/>
                        <w:tab/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>R.S.V.P.</w:t>
                        <w:tab/>
                        <w:t>Play:  P-I-N-B-A-L-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6300" w:leader="none"/>
                        </w:tabs>
                        <w:spacing w:lineRule="exact" w:line="200"/>
                        <w:ind w:left="-29" w:hanging="11"/>
                        <w:jc w:val="center"/>
                        <w:rPr/>
                      </w:pP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P.S.  “Pass” or “Keep” 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u w:val="single"/>
                          <w:lang w:val="en-GB"/>
                        </w:rPr>
                        <w:t>your</w:t>
                      </w:r>
                      <w:r>
                        <w:rPr>
                          <w:rFonts w:cs="Arial" w:ascii="Lucida Sans" w:hAnsi="Lucida Sans"/>
                          <w:spacing w:val="-20"/>
                          <w:sz w:val="20"/>
                          <w:szCs w:val="15"/>
                          <w:lang w:val="en-GB"/>
                        </w:rPr>
                        <w:t xml:space="preserve"> surprise present after your last ball drai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9200</wp:posOffset>
                </wp:positionH>
                <wp:positionV relativeFrom="paragraph">
                  <wp:posOffset>84455</wp:posOffset>
                </wp:positionV>
                <wp:extent cx="6858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16-20009-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6.6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16-20009-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Font used is Lucida San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>Cards statu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6-20009-2 confirm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16-20009-? confirmed (unknown number after the dash, this card has some word corrections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0T09:17:00Z</dcterms:created>
  <dc:creator>Inkochnito</dc:creator>
  <dc:description/>
  <dc:language>en-US</dc:language>
  <cp:lastModifiedBy>Inkochnito</cp:lastModifiedBy>
  <cp:lastPrinted>2006-11-04T22:03:00Z</cp:lastPrinted>
  <dcterms:modified xsi:type="dcterms:W3CDTF">2007-05-16T20:38:00Z</dcterms:modified>
  <cp:revision>19</cp:revision>
  <dc:subject>Score and instruction cards</dc:subject>
  <dc:title>Midway Bugs Bunny's Birthday Ball</dc:title>
</cp:coreProperties>
</file>