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56845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New Venice" w:hAnsi="New Venice" w:cs="New Venice"/>
                                <w:sz w:val="34"/>
                              </w:rPr>
                            </w:pPr>
                            <w:r>
                              <w:rPr>
                                <w:rFonts w:cs="New Venice" w:ascii="New Venice" w:hAnsi="New Venice"/>
                                <w:sz w:val="34"/>
                              </w:rPr>
                              <w:t>BLACK RO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u w:val="single"/>
                                <w:lang w:val="en-GB"/>
                              </w:rPr>
                              <w:t>MULTI-BALL &amp; BONUS MULTIPLIER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 xml:space="preserve"> Complete “L-O-C-K” rollover lanes to activate</w:t>
                              <w:br/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u w:val="single"/>
                                <w:lang w:val="en-GB"/>
                              </w:rPr>
                              <w:t>Pirates’ Cove “LOCK 1”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 xml:space="preserve"> lamp. Additional completions of “L-O-C-K” awards bonus multiplier.</w:t>
                              <w:br/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</w:rPr>
                              <w:t>LOADING CANNON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u w:val="none"/>
                              </w:rPr>
                              <w:t>:</w:t>
                            </w:r>
                            <w:r>
                              <w:rPr>
                                <w:rFonts w:cs="Helvetica" w:ascii="Helvetica" w:hAnsi="Helvetica"/>
                                <w:u w:val="none"/>
                              </w:rPr>
                              <w:t xml:space="preserve"> Open 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Davy Jones’ Locker</w:t>
                            </w:r>
                            <w:r>
                              <w:rPr>
                                <w:rFonts w:cs="Helvetica" w:ascii="Helvetica" w:hAnsi="Helvetica"/>
                                <w:u w:val="none"/>
                              </w:rPr>
                              <w:t xml:space="preserve"> by scoring opening shooter skill shot, by</w:t>
                              <w:br/>
                              <w:t>completing lower, middle, and upper 3-bank targets, or by making consecutive shots up ramp</w:t>
                              <w:br/>
                              <w:t>from side flipp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sz w:val="12"/>
                                <w:u w:val="none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2"/>
                                <w:u w:val="non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</w:rPr>
                              <w:t>SINKING A SHIP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u w:val="none"/>
                              </w:rPr>
                              <w:t>:</w:t>
                            </w:r>
                            <w:r>
                              <w:rPr>
                                <w:rFonts w:cs="Helvetica" w:ascii="Helvetica" w:hAnsi="Helvetica"/>
                                <w:u w:val="none"/>
                              </w:rPr>
                              <w:t xml:space="preserve"> Shoot flashing jewels or treasures from the cannon to collect displayed</w:t>
                              <w:br/>
                              <w:t>awards and add letter in “S-I-N-K-S-H-I-P” sequence. Also, add letters by shooting flashing</w:t>
                              <w:br/>
                              <w:t xml:space="preserve">ramps during multi-ball play. Completion of “SINKSHIP” enables 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Broadside</w:t>
                            </w:r>
                            <w:r>
                              <w:rPr>
                                <w:rFonts w:cs="Helvetica" w:ascii="Helvetica" w:hAnsi="Helvetica"/>
                                <w:u w:val="none"/>
                              </w:rPr>
                              <w:t xml:space="preserve"> cannon shot to</w:t>
                              <w:br/>
                              <w:t>sink the ship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sz w:val="12"/>
                                <w:u w:val="none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2"/>
                                <w:u w:val="non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</w:rPr>
                              <w:t>SPECIAL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u w:val="none"/>
                              </w:rPr>
                              <w:t>:</w:t>
                            </w:r>
                            <w:r>
                              <w:rPr>
                                <w:rFonts w:cs="Helvetica" w:ascii="Helvetica" w:hAnsi="Helvetica"/>
                                <w:u w:val="none"/>
                              </w:rPr>
                              <w:t xml:space="preserve"> Sinking multiple ships from cannon lights “SPECIAL”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sz w:val="12"/>
                                <w:u w:val="none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2"/>
                                <w:u w:val="non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u w:val="none"/>
                              </w:rPr>
                              <w:t>:</w:t>
                            </w:r>
                            <w:r>
                              <w:rPr>
                                <w:rFonts w:cs="Helvetica" w:ascii="Helvetica" w:hAnsi="Helvetica"/>
                                <w:u w:val="none"/>
                              </w:rPr>
                              <w:t xml:space="preserve"> Complete 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Whirlpool</w:t>
                            </w:r>
                            <w:r>
                              <w:rPr>
                                <w:rFonts w:cs="Helvetica" w:ascii="Helvetica" w:hAnsi="Helvetica"/>
                                <w:u w:val="none"/>
                              </w:rPr>
                              <w:t xml:space="preserve"> ramp sequence before it times out to collect “EXTRA</w:t>
                              <w:br/>
                              <w:t>BALL”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sz w:val="12"/>
                                <w:u w:val="none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2"/>
                                <w:u w:val="non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</w:rPr>
                              <w:t>JACKPOT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u w:val="none"/>
                              </w:rPr>
                              <w:t>:</w:t>
                            </w:r>
                            <w:r>
                              <w:rPr>
                                <w:rFonts w:cs="Helvetica" w:ascii="Helvetica" w:hAnsi="Helvetica"/>
                                <w:u w:val="none"/>
                              </w:rPr>
                              <w:t xml:space="preserve"> Light “JACKPOT” by completing all 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BROADSIDE</w:t>
                            </w:r>
                            <w:r>
                              <w:rPr>
                                <w:rFonts w:cs="Helvetica" w:ascii="Helvetica" w:hAnsi="Helvetica"/>
                                <w:u w:val="none"/>
                              </w:rPr>
                              <w:t xml:space="preserve"> center mast valu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2.3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8"/>
                        <w:ind w:right="0" w:hanging="0"/>
                        <w:rPr>
                          <w:rFonts w:ascii="New Venice" w:hAnsi="New Venice" w:cs="New Venice"/>
                          <w:sz w:val="34"/>
                        </w:rPr>
                      </w:pPr>
                      <w:r>
                        <w:rPr>
                          <w:rFonts w:cs="New Venice" w:ascii="New Venice" w:hAnsi="New Venice"/>
                          <w:sz w:val="34"/>
                        </w:rPr>
                        <w:t>BLACK ROSE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sz w:val="1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20"/>
                          <w:u w:val="single"/>
                          <w:lang w:val="en-GB"/>
                        </w:rPr>
                        <w:t>MULTI-BALL &amp; BONUS MULTIPLIER</w:t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lang w:val="en-GB"/>
                        </w:rPr>
                        <w:t>:</w:t>
                      </w: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 xml:space="preserve"> Complete “L-O-C-K” rollover lanes to activate</w:t>
                        <w:br/>
                      </w:r>
                      <w:r>
                        <w:rPr>
                          <w:rFonts w:cs="Arial" w:ascii="Helvetica" w:hAnsi="Helvetica"/>
                          <w:sz w:val="20"/>
                          <w:u w:val="single"/>
                          <w:lang w:val="en-GB"/>
                        </w:rPr>
                        <w:t>Pirates’ Cove “LOCK 1”</w:t>
                      </w: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 xml:space="preserve"> lamp. Additional completions of “L-O-C-K” awards bonus multiplier.</w:t>
                        <w:br/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</w:rPr>
                        <w:t>LOADING CANNON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u w:val="none"/>
                        </w:rPr>
                        <w:t>:</w:t>
                      </w:r>
                      <w:r>
                        <w:rPr>
                          <w:rFonts w:cs="Helvetica" w:ascii="Helvetica" w:hAnsi="Helvetica"/>
                          <w:u w:val="none"/>
                        </w:rPr>
                        <w:t xml:space="preserve"> Open </w:t>
                      </w:r>
                      <w:r>
                        <w:rPr>
                          <w:rFonts w:cs="Helvetica" w:ascii="Helvetica" w:hAnsi="Helvetica"/>
                        </w:rPr>
                        <w:t>Davy Jones’ Locker</w:t>
                      </w:r>
                      <w:r>
                        <w:rPr>
                          <w:rFonts w:cs="Helvetica" w:ascii="Helvetica" w:hAnsi="Helvetica"/>
                          <w:u w:val="none"/>
                        </w:rPr>
                        <w:t xml:space="preserve"> by scoring opening shooter skill shot, by</w:t>
                        <w:br/>
                        <w:t>completing lower, middle, and upper 3-bank targets, or by making consecutive shots up ramp</w:t>
                        <w:br/>
                        <w:t>from side flipper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sz w:val="12"/>
                          <w:u w:val="none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2"/>
                          <w:u w:val="none"/>
                          <w:lang w:val="en-GB"/>
                        </w:rPr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</w:rPr>
                        <w:t>SINKING A SHIP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u w:val="none"/>
                        </w:rPr>
                        <w:t>:</w:t>
                      </w:r>
                      <w:r>
                        <w:rPr>
                          <w:rFonts w:cs="Helvetica" w:ascii="Helvetica" w:hAnsi="Helvetica"/>
                          <w:u w:val="none"/>
                        </w:rPr>
                        <w:t xml:space="preserve"> Shoot flashing jewels or treasures from the cannon to collect displayed</w:t>
                        <w:br/>
                        <w:t>awards and add letter in “S-I-N-K-S-H-I-P” sequence. Also, add letters by shooting flashing</w:t>
                        <w:br/>
                        <w:t xml:space="preserve">ramps during multi-ball play. Completion of “SINKSHIP” enables </w:t>
                      </w:r>
                      <w:r>
                        <w:rPr>
                          <w:rFonts w:cs="Helvetica" w:ascii="Helvetica" w:hAnsi="Helvetica"/>
                        </w:rPr>
                        <w:t>Broadside</w:t>
                      </w:r>
                      <w:r>
                        <w:rPr>
                          <w:rFonts w:cs="Helvetica" w:ascii="Helvetica" w:hAnsi="Helvetica"/>
                          <w:u w:val="none"/>
                        </w:rPr>
                        <w:t xml:space="preserve"> cannon shot to</w:t>
                        <w:br/>
                        <w:t>sink the ship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sz w:val="12"/>
                          <w:u w:val="none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2"/>
                          <w:u w:val="none"/>
                          <w:lang w:val="en-GB"/>
                        </w:rPr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</w:rPr>
                        <w:t>SPECIAL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u w:val="none"/>
                        </w:rPr>
                        <w:t>:</w:t>
                      </w:r>
                      <w:r>
                        <w:rPr>
                          <w:rFonts w:cs="Helvetica" w:ascii="Helvetica" w:hAnsi="Helvetica"/>
                          <w:u w:val="none"/>
                        </w:rPr>
                        <w:t xml:space="preserve"> Sinking multiple ships from cannon lights “SPECIAL”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sz w:val="12"/>
                          <w:u w:val="none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2"/>
                          <w:u w:val="none"/>
                          <w:lang w:val="en-GB"/>
                        </w:rPr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u w:val="none"/>
                        </w:rPr>
                        <w:t>:</w:t>
                      </w:r>
                      <w:r>
                        <w:rPr>
                          <w:rFonts w:cs="Helvetica" w:ascii="Helvetica" w:hAnsi="Helvetica"/>
                          <w:u w:val="none"/>
                        </w:rPr>
                        <w:t xml:space="preserve"> Complete </w:t>
                      </w:r>
                      <w:r>
                        <w:rPr>
                          <w:rFonts w:cs="Helvetica" w:ascii="Helvetica" w:hAnsi="Helvetica"/>
                        </w:rPr>
                        <w:t>Whirlpool</w:t>
                      </w:r>
                      <w:r>
                        <w:rPr>
                          <w:rFonts w:cs="Helvetica" w:ascii="Helvetica" w:hAnsi="Helvetica"/>
                          <w:u w:val="none"/>
                        </w:rPr>
                        <w:t xml:space="preserve"> ramp sequence before it times out to collect “EXTRA</w:t>
                        <w:br/>
                        <w:t>BALL”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sz w:val="12"/>
                          <w:u w:val="none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2"/>
                          <w:u w:val="none"/>
                          <w:lang w:val="en-GB"/>
                        </w:rPr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</w:rPr>
                        <w:t>JACKPOT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u w:val="none"/>
                        </w:rPr>
                        <w:t>:</w:t>
                      </w:r>
                      <w:r>
                        <w:rPr>
                          <w:rFonts w:cs="Helvetica" w:ascii="Helvetica" w:hAnsi="Helvetica"/>
                          <w:u w:val="none"/>
                        </w:rPr>
                        <w:t xml:space="preserve"> Light “JACKPOT” by completing all </w:t>
                      </w:r>
                      <w:r>
                        <w:rPr>
                          <w:rFonts w:cs="Helvetica" w:ascii="Helvetica" w:hAnsi="Helvetica"/>
                        </w:rPr>
                        <w:t>BROADSIDE</w:t>
                      </w:r>
                      <w:r>
                        <w:rPr>
                          <w:rFonts w:cs="Helvetica" w:ascii="Helvetica" w:hAnsi="Helvetica"/>
                          <w:u w:val="none"/>
                        </w:rPr>
                        <w:t xml:space="preserve"> center mast valu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6858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6-20013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6-2001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425</wp:posOffset>
                </wp:positionH>
                <wp:positionV relativeFrom="paragraph">
                  <wp:posOffset>24130</wp:posOffset>
                </wp:positionV>
                <wp:extent cx="5474335" cy="2990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New Venice" w:hAnsi="New Venice" w:cs="New Venice"/>
                                <w:sz w:val="34"/>
                              </w:rPr>
                            </w:pPr>
                            <w:r>
                              <w:rPr>
                                <w:rFonts w:cs="New Venice" w:ascii="New Venice" w:hAnsi="New Venice"/>
                                <w:sz w:val="34"/>
                              </w:rPr>
                              <w:t>BLACK ROSE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180" w:right="165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lang w:val="en-GB"/>
                              </w:rPr>
                              <w:t>MULTIBALL &amp; BONUS-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lang w:val="de-DE"/>
                              </w:rPr>
                              <w:t>MULTIPLIKATOR: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lang w:val="de-DE"/>
                              </w:rPr>
                              <w:t xml:space="preserve"> “L-O-C-K” Überrollbahnen komplettieren, um</w:t>
                              <w:br/>
                              <w:t>das Licht des Pirates’ Cove “LOCK 1” zu beleuchten. Weitere Komplettierungen des</w:t>
                              <w:br/>
                              <w:t>“L-O-C-K” ergeben den Bonus-Multiplikator.</w:t>
                            </w:r>
                          </w:p>
                          <w:p>
                            <w:pPr>
                              <w:pStyle w:val="Heading9"/>
                              <w:spacing w:before="40" w:after="0"/>
                              <w:ind w:left="180" w:right="165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u w:val="none"/>
                                <w:lang w:val="de-DE"/>
                              </w:rPr>
                              <w:t>LADEN DER KANONE:</w:t>
                            </w:r>
                            <w:r>
                              <w:rPr>
                                <w:rFonts w:cs="Helvetica" w:ascii="Helvetica" w:hAnsi="Helvetica"/>
                                <w:u w:val="none"/>
                                <w:lang w:val="de-DE"/>
                              </w:rPr>
                              <w:t xml:space="preserve"> Zuerst </w:t>
                            </w:r>
                            <w:r>
                              <w:rPr>
                                <w:rFonts w:cs="Helvetica" w:ascii="Helvetica" w:hAnsi="Helvetica"/>
                                <w:lang w:val="de-DE"/>
                              </w:rPr>
                              <w:t>Davy Jones Locker</w:t>
                            </w:r>
                            <w:r>
                              <w:rPr>
                                <w:rFonts w:cs="Helvetica" w:ascii="Helvetica" w:hAnsi="Helvetica"/>
                                <w:u w:val="none"/>
                                <w:lang w:val="de-DE"/>
                              </w:rPr>
                              <w:t xml:space="preserve"> öffnen durch Geschicklichkeits-Schuß,</w:t>
                              <w:br/>
                              <w:t>Komplettierung der unteren, mittleren und oberen 3er-Bank-Targets oder durch</w:t>
                              <w:br/>
                              <w:t>aufeinander folgende Schüsse mit Seitenflipper die Ramp herauf.</w:t>
                            </w:r>
                          </w:p>
                          <w:p>
                            <w:pPr>
                              <w:pStyle w:val="Heading9"/>
                              <w:spacing w:before="40" w:after="0"/>
                              <w:ind w:left="180" w:right="16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u w:val="none"/>
                                <w:lang w:val="de-DE"/>
                              </w:rPr>
                              <w:t>SCHIFFE-VERSENKEN:</w:t>
                            </w:r>
                            <w:r>
                              <w:rPr>
                                <w:rFonts w:cs="Helvetica" w:ascii="Helvetica" w:hAnsi="Helvetica"/>
                                <w:u w:val="none"/>
                                <w:lang w:val="de-DE"/>
                              </w:rPr>
                              <w:t xml:space="preserve"> Schüsse mit der Kanone auf blinkende Juwelen oder Schätze</w:t>
                              <w:br/>
                              <w:t>bringen Belohnungen im Display und Buchstaben in “S-I-N-K-S-H-I-P”. Weitere Buchstaben</w:t>
                              <w:br/>
                              <w:t>werden beleuchtet, wenn blinkende Rampen im Multiball getroffen werden. Sobald alle</w:t>
                              <w:br/>
                              <w:t>“SINKSHIP” -Buchstaben beleuchtet wurden, erfolgt der Kanonenschuß in die Breitseite und</w:t>
                              <w:br/>
                              <w:t>versenkt das Schiff.</w:t>
                            </w:r>
                          </w:p>
                          <w:p>
                            <w:pPr>
                              <w:pStyle w:val="Heading9"/>
                              <w:spacing w:before="40" w:after="0"/>
                              <w:ind w:left="180" w:right="165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u w:val="none"/>
                                <w:lang w:val="de-DE"/>
                              </w:rPr>
                              <w:t>SPECIAL:</w:t>
                            </w:r>
                            <w:r>
                              <w:rPr>
                                <w:rFonts w:cs="Helvetica" w:ascii="Helvetica" w:hAnsi="Helvetica"/>
                                <w:u w:val="none"/>
                                <w:lang w:val="de-DE"/>
                              </w:rPr>
                              <w:t xml:space="preserve"> Mehrere mit der Kanone versenkte Schiffe beleuchten “SPECIAL”.</w:t>
                            </w:r>
                          </w:p>
                          <w:p>
                            <w:pPr>
                              <w:pStyle w:val="Heading9"/>
                              <w:spacing w:before="40" w:after="0"/>
                              <w:ind w:left="180" w:right="165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u w:val="none"/>
                                <w:lang w:val="de-DE"/>
                              </w:rPr>
                              <w:t>EXTRA BALL:</w:t>
                            </w:r>
                            <w:r>
                              <w:rPr>
                                <w:rFonts w:cs="Helvetica" w:ascii="Helvetica" w:hAnsi="Helvetica"/>
                                <w:u w:val="none"/>
                                <w:lang w:val="de-DE"/>
                              </w:rPr>
                              <w:t xml:space="preserve"> Nach Komplettierung der </w:t>
                            </w:r>
                            <w:r>
                              <w:rPr>
                                <w:rFonts w:cs="Helvetica" w:ascii="Helvetica" w:hAnsi="Helvetica"/>
                                <w:lang w:val="de-DE"/>
                              </w:rPr>
                              <w:t>Whirlpool</w:t>
                            </w:r>
                            <w:r>
                              <w:rPr>
                                <w:rFonts w:cs="Helvetica" w:ascii="Helvetica" w:hAnsi="Helvetica"/>
                                <w:u w:val="none"/>
                                <w:lang w:val="de-DE"/>
                              </w:rPr>
                              <w:t>-Rampe Extraball einsammeln bevor die</w:t>
                              <w:br/>
                              <w:t>Zeit abläuft.</w:t>
                            </w:r>
                          </w:p>
                          <w:p>
                            <w:pPr>
                              <w:pStyle w:val="Heading9"/>
                              <w:spacing w:before="40" w:after="0"/>
                              <w:ind w:left="180" w:right="165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de-DE"/>
                              </w:rPr>
                              <w:t>JACKPOT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u w:val="none"/>
                                <w:lang w:val="de-DE"/>
                              </w:rPr>
                              <w:t>:</w:t>
                            </w:r>
                            <w:r>
                              <w:rPr>
                                <w:rFonts w:cs="Helvetica" w:ascii="Helvetica" w:hAnsi="Helvetica"/>
                                <w:u w:val="none"/>
                                <w:lang w:val="de-DE"/>
                              </w:rPr>
                              <w:t xml:space="preserve"> “Jackpot” wird beleuchtet nachdem alle Werte des </w:t>
                            </w:r>
                            <w:r>
                              <w:rPr>
                                <w:rFonts w:cs="Helvetica" w:ascii="Helvetica" w:hAnsi="Helvetica"/>
                                <w:lang w:val="de-DE"/>
                              </w:rPr>
                              <w:t>BROADSIDE</w:t>
                            </w:r>
                            <w:r>
                              <w:rPr>
                                <w:rFonts w:cs="Helvetica" w:ascii="Helvetica" w:hAnsi="Helvetica"/>
                                <w:u w:val="none"/>
                                <w:lang w:val="de-DE"/>
                              </w:rPr>
                              <w:t xml:space="preserve"> Mittelmastes</w:t>
                              <w:br/>
                              <w:t>erreicht wurde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.9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Heading8"/>
                        <w:ind w:right="0" w:hanging="0"/>
                        <w:rPr>
                          <w:rFonts w:ascii="New Venice" w:hAnsi="New Venice" w:cs="New Venice"/>
                          <w:sz w:val="34"/>
                        </w:rPr>
                      </w:pPr>
                      <w:r>
                        <w:rPr>
                          <w:rFonts w:cs="New Venice" w:ascii="New Venice" w:hAnsi="New Venice"/>
                          <w:sz w:val="34"/>
                        </w:rPr>
                        <w:t>BLACK ROSE</w:t>
                      </w:r>
                    </w:p>
                    <w:p>
                      <w:pPr>
                        <w:pStyle w:val="Normal"/>
                        <w:spacing w:before="40" w:after="0"/>
                        <w:ind w:left="180" w:right="165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20"/>
                          <w:lang w:val="en-GB"/>
                        </w:rPr>
                        <w:t>MULTIBALL &amp; BONUS-</w:t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lang w:val="de-DE"/>
                        </w:rPr>
                        <w:t>MULTIPLIKATOR:</w:t>
                      </w:r>
                      <w:r>
                        <w:rPr>
                          <w:rFonts w:cs="Arial" w:ascii="Helvetica" w:hAnsi="Helvetica"/>
                          <w:sz w:val="20"/>
                          <w:lang w:val="de-DE"/>
                        </w:rPr>
                        <w:t xml:space="preserve"> “L-O-C-K” Überrollbahnen komplettieren, um</w:t>
                        <w:br/>
                        <w:t>das Licht des Pirates’ Cove “LOCK 1” zu beleuchten. Weitere Komplettierungen des</w:t>
                        <w:br/>
                        <w:t>“L-O-C-K” ergeben den Bonus-Multiplikator.</w:t>
                      </w:r>
                    </w:p>
                    <w:p>
                      <w:pPr>
                        <w:pStyle w:val="Heading9"/>
                        <w:spacing w:before="40" w:after="0"/>
                        <w:ind w:left="180" w:right="165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u w:val="none"/>
                          <w:lang w:val="de-DE"/>
                        </w:rPr>
                        <w:t>LADEN DER KANONE:</w:t>
                      </w:r>
                      <w:r>
                        <w:rPr>
                          <w:rFonts w:cs="Helvetica" w:ascii="Helvetica" w:hAnsi="Helvetica"/>
                          <w:u w:val="none"/>
                          <w:lang w:val="de-DE"/>
                        </w:rPr>
                        <w:t xml:space="preserve"> Zuerst </w:t>
                      </w:r>
                      <w:r>
                        <w:rPr>
                          <w:rFonts w:cs="Helvetica" w:ascii="Helvetica" w:hAnsi="Helvetica"/>
                          <w:lang w:val="de-DE"/>
                        </w:rPr>
                        <w:t>Davy Jones Locker</w:t>
                      </w:r>
                      <w:r>
                        <w:rPr>
                          <w:rFonts w:cs="Helvetica" w:ascii="Helvetica" w:hAnsi="Helvetica"/>
                          <w:u w:val="none"/>
                          <w:lang w:val="de-DE"/>
                        </w:rPr>
                        <w:t xml:space="preserve"> öffnen durch Geschicklichkeits-Schuß,</w:t>
                        <w:br/>
                        <w:t>Komplettierung der unteren, mittleren und oberen 3er-Bank-Targets oder durch</w:t>
                        <w:br/>
                        <w:t>aufeinander folgende Schüsse mit Seitenflipper die Ramp herauf.</w:t>
                      </w:r>
                    </w:p>
                    <w:p>
                      <w:pPr>
                        <w:pStyle w:val="Heading9"/>
                        <w:spacing w:before="40" w:after="0"/>
                        <w:ind w:left="180" w:right="165" w:hanging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u w:val="none"/>
                          <w:lang w:val="de-DE"/>
                        </w:rPr>
                        <w:t>SCHIFFE-VERSENKEN:</w:t>
                      </w:r>
                      <w:r>
                        <w:rPr>
                          <w:rFonts w:cs="Helvetica" w:ascii="Helvetica" w:hAnsi="Helvetica"/>
                          <w:u w:val="none"/>
                          <w:lang w:val="de-DE"/>
                        </w:rPr>
                        <w:t xml:space="preserve"> Schüsse mit der Kanone auf blinkende Juwelen oder Schätze</w:t>
                        <w:br/>
                        <w:t>bringen Belohnungen im Display und Buchstaben in “S-I-N-K-S-H-I-P”. Weitere Buchstaben</w:t>
                        <w:br/>
                        <w:t>werden beleuchtet, wenn blinkende Rampen im Multiball getroffen werden. Sobald alle</w:t>
                        <w:br/>
                        <w:t>“SINKSHIP” -Buchstaben beleuchtet wurden, erfolgt der Kanonenschuß in die Breitseite und</w:t>
                        <w:br/>
                        <w:t>versenkt das Schiff.</w:t>
                      </w:r>
                    </w:p>
                    <w:p>
                      <w:pPr>
                        <w:pStyle w:val="Heading9"/>
                        <w:spacing w:before="40" w:after="0"/>
                        <w:ind w:left="180" w:right="165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u w:val="none"/>
                          <w:lang w:val="de-DE"/>
                        </w:rPr>
                        <w:t>SPECIAL:</w:t>
                      </w:r>
                      <w:r>
                        <w:rPr>
                          <w:rFonts w:cs="Helvetica" w:ascii="Helvetica" w:hAnsi="Helvetica"/>
                          <w:u w:val="none"/>
                          <w:lang w:val="de-DE"/>
                        </w:rPr>
                        <w:t xml:space="preserve"> Mehrere mit der Kanone versenkte Schiffe beleuchten “SPECIAL”.</w:t>
                      </w:r>
                    </w:p>
                    <w:p>
                      <w:pPr>
                        <w:pStyle w:val="Heading9"/>
                        <w:spacing w:before="40" w:after="0"/>
                        <w:ind w:left="180" w:right="165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u w:val="none"/>
                          <w:lang w:val="de-DE"/>
                        </w:rPr>
                        <w:t>EXTRA BALL:</w:t>
                      </w:r>
                      <w:r>
                        <w:rPr>
                          <w:rFonts w:cs="Helvetica" w:ascii="Helvetica" w:hAnsi="Helvetica"/>
                          <w:u w:val="none"/>
                          <w:lang w:val="de-DE"/>
                        </w:rPr>
                        <w:t xml:space="preserve"> Nach Komplettierung der </w:t>
                      </w:r>
                      <w:r>
                        <w:rPr>
                          <w:rFonts w:cs="Helvetica" w:ascii="Helvetica" w:hAnsi="Helvetica"/>
                          <w:lang w:val="de-DE"/>
                        </w:rPr>
                        <w:t>Whirlpool</w:t>
                      </w:r>
                      <w:r>
                        <w:rPr>
                          <w:rFonts w:cs="Helvetica" w:ascii="Helvetica" w:hAnsi="Helvetica"/>
                          <w:u w:val="none"/>
                          <w:lang w:val="de-DE"/>
                        </w:rPr>
                        <w:t>-Rampe Extraball einsammeln bevor die</w:t>
                        <w:br/>
                        <w:t>Zeit abläuft.</w:t>
                      </w:r>
                    </w:p>
                    <w:p>
                      <w:pPr>
                        <w:pStyle w:val="Heading9"/>
                        <w:spacing w:before="40" w:after="0"/>
                        <w:ind w:left="180" w:right="165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de-DE"/>
                        </w:rPr>
                        <w:t>JACKPOT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u w:val="none"/>
                          <w:lang w:val="de-DE"/>
                        </w:rPr>
                        <w:t>:</w:t>
                      </w:r>
                      <w:r>
                        <w:rPr>
                          <w:rFonts w:cs="Helvetica" w:ascii="Helvetica" w:hAnsi="Helvetica"/>
                          <w:u w:val="none"/>
                          <w:lang w:val="de-DE"/>
                        </w:rPr>
                        <w:t xml:space="preserve"> “Jackpot” wird beleuchtet nachdem alle Werte des </w:t>
                      </w:r>
                      <w:r>
                        <w:rPr>
                          <w:rFonts w:cs="Helvetica" w:ascii="Helvetica" w:hAnsi="Helvetica"/>
                          <w:lang w:val="de-DE"/>
                        </w:rPr>
                        <w:t>BROADSIDE</w:t>
                      </w:r>
                      <w:r>
                        <w:rPr>
                          <w:rFonts w:cs="Helvetica" w:ascii="Helvetica" w:hAnsi="Helvetica"/>
                          <w:u w:val="none"/>
                          <w:lang w:val="de-DE"/>
                        </w:rPr>
                        <w:t xml:space="preserve"> Mittelmastes</w:t>
                        <w:br/>
                        <w:t>erreicht wurd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137795</wp:posOffset>
                </wp:positionV>
                <wp:extent cx="9144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6-20013-1-G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0.8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6-20013-1-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“Black Rose” is “New Venice”, the rest is Helvetic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20013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20013-1-Ger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Venice">
    <w:charset w:val="00"/>
    <w:family w:val="decorative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07:49:00Z</dcterms:created>
  <dc:creator>Inkochnito</dc:creator>
  <dc:description/>
  <dc:language>en-US</dc:language>
  <cp:lastModifiedBy>Inkochnito</cp:lastModifiedBy>
  <cp:lastPrinted>2007-06-16T21:35:00Z</cp:lastPrinted>
  <dcterms:modified xsi:type="dcterms:W3CDTF">2007-06-16T19:36:00Z</dcterms:modified>
  <cp:revision>14</cp:revision>
  <dc:subject>Score and instruction cards</dc:subject>
  <dc:title>Midway Black Rose</dc:title>
</cp:coreProperties>
</file>