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HOW TO PLAY ATTACK FROM M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ind w:left="187" w:right="142" w:hanging="187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SUPER SKILL SHOT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Hold left flipper button WHILE launching the ball.  Make any flashing arrow shot to colle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180" w:before="100" w:after="0"/>
                              <w:ind w:left="187" w:right="144" w:hanging="187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ATTACK WAVE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Complete center 3-bank to start an Attack Wave. Save cities by shooting center shot to</w:t>
                              <w:br/>
                              <w:t>destroy the saucer.  Save all 5 cities to Attack &amp; Conquer Mars!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ind w:left="187" w:right="144" w:hanging="187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>Complete Attack Waves OR bottom lanes to light Extra Ball.  Shoot right eject to collec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ind w:left="187" w:right="144" w:hanging="187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MULTI-BALL™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Center loop lights lock. Lock 3 balls in center loop to start 3-ball multi-ball.  Shoot ramps and</w:t>
                              <w:br/>
                              <w:t>loops to collect jackpots.  Collect all 5 jackpots to light moving Super Jackpo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ind w:left="187" w:right="144" w:hanging="187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MARTIAN ATTACK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Complete M-A-R-T-I-A-N targets to light Martian Attack at right eject. Shoot right eject to</w:t>
                              <w:br/>
                              <w:t>start.  Hit all 4 Martians in the time allowed to start Martian Attack 2-ball Multi-bal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ind w:left="187" w:right="144" w:hanging="187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TOTAL ANNIHILATION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>Complete Capture, Big-O-Beam, Tractor Beam or Atomic Blaster to start HURRY</w:t>
                              <w:br/>
                              <w:t>UP. Center shot awards HURRY-UP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>Complete all 4 shots to start Total Annihilation 4-ball Multi-Ball.</w:t>
                              <w:br/>
                              <w:t>Shoot ramps and loops while in Multi-ball to collect big point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ind w:left="187" w:right="144" w:hanging="187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COMBO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>Make consecutive ramp and loop shots while red arrows are lit for Combo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ind w:left="187" w:right="144" w:hanging="187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SUPER JE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>Get the number of jet hits needed (see display) to start Super Jets for big point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ind w:left="187" w:right="144" w:hanging="187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RULE THE UNIVERSE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Collect Super Jackpot, Super Jets, Martian Attack Multi-ball, Total Annihilation,</w:t>
                              <w:br/>
                              <w:t>Conquer Mars and 5-way combo to light Rule the Universe. Shoot right eject to start. Collect displayed</w:t>
                              <w:br/>
                              <w:t>points while in Multi-ball to Rule the Univer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>HOW TO PLAY ATTACK FROM MAR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ind w:left="187" w:right="142" w:hanging="187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SUPER SKILL SHOT: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 xml:space="preserve"> Hold left flipper button WHILE launching the ball.  Make any flashing arrow shot to collec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spacing w:lineRule="exact" w:line="180" w:before="100" w:after="0"/>
                        <w:ind w:left="187" w:right="144" w:hanging="187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ATTACK WAVE: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 xml:space="preserve"> Complete center 3-bank to start an Attack Wave. Save cities by shooting center shot to</w:t>
                        <w:br/>
                        <w:t>destroy the saucer.  Save all 5 cities to Attack &amp; Conquer Mars!</w:t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ind w:left="187" w:right="144" w:hanging="187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EXTRA BALL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>Complete Attack Waves OR bottom lanes to light Extra Ball.  Shoot right eject to collect.</w:t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ind w:left="187" w:right="144" w:hanging="187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MULTI-BALL™: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 xml:space="preserve"> Center loop lights lock. Lock 3 balls in center loop to start 3-ball multi-ball.  Shoot ramps and</w:t>
                        <w:br/>
                        <w:t>loops to collect jackpots.  Collect all 5 jackpots to light moving Super Jackpot.</w:t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ind w:left="187" w:right="144" w:hanging="187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MARTIAN ATTACK: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 xml:space="preserve"> Complete M-A-R-T-I-A-N targets to light Martian Attack at right eject. Shoot right eject to</w:t>
                        <w:br/>
                        <w:t>start.  Hit all 4 Martians in the time allowed to start Martian Attack 2-ball Multi-ball.</w:t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ind w:left="187" w:right="144" w:hanging="187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TOTAL ANNIHILATION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>Complete Capture, Big-O-Beam, Tractor Beam or Atomic Blaster to start HURRY</w:t>
                        <w:br/>
                        <w:t>UP. Center shot awards HURRY-UP.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>Complete all 4 shots to start Total Annihilation 4-ball Multi-Ball.</w:t>
                        <w:br/>
                        <w:t>Shoot ramps and loops while in Multi-ball to collect big points.</w:t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ind w:left="187" w:right="144" w:hanging="187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COMBOS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>Make consecutive ramp and loop shots while red arrows are lit for Combos.</w:t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ind w:left="187" w:right="144" w:hanging="187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SUPER JETS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>Get the number of jet hits needed (see display) to start Super Jets for big points.</w:t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ind w:left="187" w:right="144" w:hanging="187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RULE THE UNIVERSE: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t xml:space="preserve"> Collect Super Jackpot, Super Jets, Martian Attack Multi-ball, Total Annihilation,</w:t>
                        <w:br/>
                        <w:t>Conquer Mars and 5-way combo to light Rule the Universe. Shoot right eject to start. Collect displayed</w:t>
                        <w:br/>
                        <w:t>points while in Multi-ball to Rule the Univer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2222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HOE JE “ATTACK FROM MARS” SPEE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181" w:right="41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</w:rPr>
                              <w:t>SUPER SKILL SHOT (behendigheid): Houdt de linker flipperknop ingedrukt terwijl je de bal lanceert.</w:t>
                              <w:br/>
                              <w:tab/>
                              <w:t>Schiet op de flitsende lampen om de punten te inne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80"/>
                                <w:tab w:val="left" w:pos="900" w:leader="none"/>
                              </w:tabs>
                              <w:spacing w:before="20" w:after="0"/>
                              <w:ind w:left="181" w:right="412" w:hanging="0"/>
                              <w:rPr/>
                            </w:pPr>
                            <w:r>
                              <w:rPr/>
                              <w:t>ATTACK WAVE: Maak de centrale 3-bank complete om een “Attack Wave” te starten. Red de steden</w:t>
                              <w:br/>
                              <w:tab/>
                              <w:t>door in het centrale gat te schieten en zo de vliegende schotel te vernietigen. Red alle vijf</w:t>
                              <w:br/>
                              <w:tab/>
                              <w:t>de steden door aan te vallen en overwin Mars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181" w:right="5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</w:rPr>
                              <w:t>MULTI-BALL: De centrale loop verlicht “lock”. Lock 3 ballen in de centrale loop om “Multi-ball” te starten.</w:t>
                              <w:br/>
                              <w:tab/>
                              <w:t>Schiet in de banen en loops om de “Jackpots” te innen. Het verzamelen van alle vijf de Jackpots</w:t>
                              <w:br/>
                              <w:tab/>
                              <w:t>verlicht de “Super Jackpot” die zich verplaat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181" w:right="5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</w:rPr>
                              <w:t>MARTIAN ATTACK: Maak M-A-R-T-I-A-N compleet zodat “Martian Attack” bij de rechter uitworp verlicht</w:t>
                              <w:br/>
                              <w:tab/>
                              <w:t>wordt. Schiet in de rechter uitworp om “Martian Attack” te starten. Schiet alle marsmannen neer</w:t>
                              <w:br/>
                              <w:tab/>
                              <w:t>binnen de toegestane tijd om “Martian Attack 2-ball Multi-ball” te star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181" w:right="5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</w:rPr>
                              <w:t>TOTAL ANNIHILATION (totale vernietiging): Maak “Capture, Big-O-Beam, Tractor Beam or Atomic Blaster”</w:t>
                              <w:br/>
                              <w:tab/>
                              <w:t>compleet om “Hurry Up” te starten. Schoten in het centrale gat, verdient “Hurry-up” waarde.</w:t>
                              <w:br/>
                              <w:tab/>
                              <w:t>Schiet dit 4 keer om “Total Annihilation 4-ball Multi-Ball” te starten. Schiet tijdens deze Multi-</w:t>
                              <w:br/>
                              <w:tab/>
                              <w:t>ball in de banen en loops om extra veel punten te win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181" w:right="5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</w:rPr>
                              <w:t>COMBO’S: Schiet achter elkaar de verlichte pijlen van de banen en loops voor Combo’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181" w:right="52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</w:rPr>
                              <w:t>SUPER JETS: Bereik het aantal schoten die nodig zijn om “Super Jets” te starten voor extra veel pun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181" w:right="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 xml:space="preserve">RULE TH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</w:rPr>
                              <w:t>UNIVERSE: Maak “Super Jackpot, Super Jets, Martian Attack Multi-ball, Total Annihilation,</w:t>
                              <w:br/>
                              <w:tab/>
                              <w:t>Conquer Mars en 5-weg Combo” compleet om “Rule the Universe” te verlichten. Schiet nu in de</w:t>
                              <w:br/>
                              <w:tab/>
                              <w:t>rechter uitworp om te starten. Win tijdens Multi-ball de punten die worden aangegeven op het</w:t>
                              <w:br/>
                              <w:tab/>
                              <w:t>display om over het Universum te heers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7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6"/>
                        </w:rPr>
                      </w:pPr>
                      <w:r>
                        <w:rPr>
                          <w:rFonts w:cs="Helvetica" w:ascii="Helvetica" w:hAnsi="Helvetica"/>
                          <w:sz w:val="6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>HOE JE “ATTACK FROM MARS” SPEELT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sz w:val="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181" w:right="41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</w:rPr>
                        <w:t>SUPER SKILL SHOT (behendigheid): Houdt de linker flipperknop ingedrukt terwijl je de bal lanceert.</w:t>
                        <w:br/>
                        <w:tab/>
                        <w:t>Schiet op de flitsende lampen om de punten te innen.</w:t>
                      </w:r>
                    </w:p>
                    <w:p>
                      <w:pPr>
                        <w:pStyle w:val="Bloktekst"/>
                        <w:tabs>
                          <w:tab w:val="clear" w:pos="180"/>
                          <w:tab w:val="left" w:pos="900" w:leader="none"/>
                        </w:tabs>
                        <w:spacing w:before="20" w:after="0"/>
                        <w:ind w:left="181" w:right="412" w:hanging="0"/>
                        <w:rPr/>
                      </w:pPr>
                      <w:r>
                        <w:rPr/>
                        <w:t>ATTACK WAVE: Maak de centrale 3-bank complete om een “Attack Wave” te starten. Red de steden</w:t>
                        <w:br/>
                        <w:tab/>
                        <w:t>door in het centrale gat te schieten en zo de vliegende schotel te vernietigen. Red alle vijf</w:t>
                        <w:br/>
                        <w:tab/>
                        <w:t>de steden door aan te vallen en overwin Mars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181" w:right="5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</w:rPr>
                        <w:t>MULTI-BALL: De centrale loop verlicht “lock”. Lock 3 ballen in de centrale loop om “Multi-ball” te starten.</w:t>
                        <w:br/>
                        <w:tab/>
                        <w:t>Schiet in de banen en loops om de “Jackpots” te innen. Het verzamelen van alle vijf de Jackpots</w:t>
                        <w:br/>
                        <w:tab/>
                        <w:t>verlicht de “Super Jackpot” die zich verplaat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181" w:right="5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</w:rPr>
                        <w:t>MARTIAN ATTACK: Maak M-A-R-T-I-A-N compleet zodat “Martian Attack” bij de rechter uitworp verlicht</w:t>
                        <w:br/>
                        <w:tab/>
                        <w:t>wordt. Schiet in de rechter uitworp om “Martian Attack” te starten. Schiet alle marsmannen neer</w:t>
                        <w:br/>
                        <w:tab/>
                        <w:t>binnen de toegestane tijd om “Martian Attack 2-ball Multi-ball” te star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181" w:right="5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</w:rPr>
                        <w:t>TOTAL ANNIHILATION (totale vernietiging): Maak “Capture, Big-O-Beam, Tractor Beam or Atomic Blaster”</w:t>
                        <w:br/>
                        <w:tab/>
                        <w:t>compleet om “Hurry Up” te starten. Schoten in het centrale gat, verdient “Hurry-up” waarde.</w:t>
                        <w:br/>
                        <w:tab/>
                        <w:t>Schiet dit 4 keer om “Total Annihilation 4-ball Multi-Ball” te starten. Schiet tijdens deze Multi-</w:t>
                        <w:br/>
                        <w:tab/>
                        <w:t>ball in de banen en loops om extra veel punten te win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181" w:right="5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</w:rPr>
                        <w:t>COMBO’S: Schiet achter elkaar de verlichte pijlen van de banen en loops voor Combo’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181" w:right="52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</w:rPr>
                        <w:t>SUPER JETS: Bereik het aantal schoten die nodig zijn om “Super Jets” te starten voor extra veel pun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181" w:right="5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 xml:space="preserve">RULE THE 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</w:rPr>
                        <w:t>UNIVERSE: Maak “Super Jackpot, Super Jets, Martian Attack Multi-ball, Total Annihilation,</w:t>
                        <w:br/>
                        <w:tab/>
                        <w:t>Conquer Mars en 5-weg Combo” compleet om “Rule the Universe” te verlichten. Schiet nu in de</w:t>
                        <w:br/>
                        <w:tab/>
                        <w:t>rechter uitworp om te starten. Win tijdens Multi-ball de punten die worden aangegeven op het</w:t>
                        <w:br/>
                        <w:tab/>
                        <w:t>display om over het Universum te heers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8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utc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tabs>
        <w:tab w:val="clear" w:pos="708"/>
        <w:tab w:val="left" w:pos="180" w:leader="none"/>
      </w:tabs>
      <w:spacing w:lineRule="exact" w:line="180" w:before="100" w:after="0"/>
      <w:ind w:left="187" w:right="144" w:hanging="187"/>
      <w:jc w:val="both"/>
    </w:pPr>
    <w:rPr>
      <w:rFonts w:ascii="Helvetica" w:hAnsi="Helvetica" w:cs="Arial"/>
      <w:b/>
      <w:sz w:val="16"/>
      <w:szCs w:val="1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8:49:00Z</dcterms:created>
  <dc:creator>Inkochnito</dc:creator>
  <dc:description/>
  <dc:language>en-US</dc:language>
  <cp:lastModifiedBy>Inkochnito</cp:lastModifiedBy>
  <cp:lastPrinted>2007-06-16T21:15:00Z</cp:lastPrinted>
  <dcterms:modified xsi:type="dcterms:W3CDTF">2007-06-16T19:37:00Z</dcterms:modified>
  <cp:revision>15</cp:revision>
  <dc:subject>Score and instruction cards</dc:subject>
  <dc:title>Midway Attack fom Mars</dc:title>
</cp:coreProperties>
</file>