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</w:tabs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  <w:tab/>
                              <w:t>• Making   A   +   B</w:t>
                              <w:tab/>
                              <w:t xml:space="preserve"> increases</w:t>
                              <w:tab/>
                              <w:tab/>
                              <w:tab/>
                              <w:tab/>
                              <w:t>&amp; ligh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</w:tabs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OPPER VAL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</w:tabs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spacing w:before="0" w:after="120"/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  <w:tab/>
                              <w:t>•</w:t>
                              <w:tab/>
                              <w:t>1   +   1   +   1    =</w:t>
                              <w:tab/>
                              <w:t>and lock 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spacing w:before="0" w:after="120"/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  <w:tab/>
                              <w:tab/>
                              <w:t>2   +   2   +   2    =</w:t>
                              <w:tab/>
                              <w:t>and lock 2nd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spacing w:before="0" w:after="120"/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  <w:tab/>
                              <w:tab/>
                              <w:t>3   +   3   +   3    =</w:t>
                              <w:tab/>
                              <w:t>and lock 3rd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 w:val="36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6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  <w:tab/>
                              <w:t>•</w:t>
                              <w:tab/>
                              <w:t>1   +   2   +   3    =      Multi-Ball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 w:val="4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216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  <w:tab/>
                              <w:t>• Shoot for</w:t>
                              <w:tab/>
                              <w:t>during Multi-Ball™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szCs w:val="15"/>
                        </w:rPr>
                      </w:pPr>
                      <w:r>
                        <w:rPr>
                          <w:rFonts w:cs="Arial" w:ascii="Arial Narrow" w:hAnsi="Arial Narrow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Cs w:val="15"/>
                        </w:rPr>
                      </w:pPr>
                      <w:r>
                        <w:rPr>
                          <w:rFonts w:cs="Arial" w:ascii="Arial Narrow" w:hAnsi="Arial Narrow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6"/>
                          <w:szCs w:val="15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</w:tabs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  <w:tab/>
                        <w:t>• Making   A   +   B</w:t>
                        <w:tab/>
                        <w:t xml:space="preserve"> increases</w:t>
                        <w:tab/>
                        <w:tab/>
                        <w:tab/>
                        <w:tab/>
                        <w:t>&amp; ligh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</w:tabs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POPPER VALU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</w:tabs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spacing w:before="0" w:after="120"/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  <w:tab/>
                        <w:t>•</w:t>
                        <w:tab/>
                        <w:t>1   +   1   +   1    =</w:t>
                        <w:tab/>
                        <w:t>and lock 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spacing w:before="0" w:after="120"/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  <w:tab/>
                        <w:tab/>
                        <w:t>2   +   2   +   2    =</w:t>
                        <w:tab/>
                        <w:t>and lock 2nd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spacing w:before="0" w:after="120"/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  <w:tab/>
                        <w:tab/>
                        <w:t>3   +   3   +   3    =</w:t>
                        <w:tab/>
                        <w:t>and lock 3rd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 w:val="36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36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  <w:tab/>
                        <w:t>•</w:t>
                        <w:tab/>
                        <w:t>1   +   2   +   3    =      Multi-Ball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 w:val="4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4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216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  <w:tab/>
                        <w:t>• Shoot for</w:t>
                        <w:tab/>
                        <w:t>during Multi-Ball™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szCs w:val="15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szCs w:val="15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szCs w:val="15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2573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 Narrow" w:hAnsi="Helvetica Narrow" w:cs="Helvetica Narrow"/>
                                <w:sz w:val="2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20"/>
                              </w:rPr>
                              <w:t>1 TO 4 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Helvetica Narrow" w:hAnsi="Helvetica Narrow" w:cs="Helvetica Narrow"/>
                          <w:sz w:val="20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20"/>
                        </w:rPr>
                        <w:t>1 TO 4 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3086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spacing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20"/>
                                <w:szCs w:val="15"/>
                              </w:rPr>
                              <w:t>ATLANTIS  GAME  R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spacing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pacing w:val="20"/>
                          <w:szCs w:val="15"/>
                        </w:rPr>
                        <w:t>ATLANTIS  GAME  R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38100</wp:posOffset>
                </wp:positionV>
                <wp:extent cx="457200" cy="685800"/>
                <wp:effectExtent l="8890" t="20320" r="952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96pt;margin-top:3pt;width:35.95pt;height:53.9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8690</wp:posOffset>
                </wp:positionH>
                <wp:positionV relativeFrom="paragraph">
                  <wp:posOffset>29210</wp:posOffset>
                </wp:positionV>
                <wp:extent cx="168275" cy="271780"/>
                <wp:effectExtent l="9525" t="6985" r="8890" b="21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8120" cy="27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7pt;margin-top:2.3pt;width:13.2pt;height:21.35pt;mso-wrap-style:none;v-text-anchor:middle;rotation:18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6805</wp:posOffset>
                </wp:positionH>
                <wp:positionV relativeFrom="paragraph">
                  <wp:posOffset>42545</wp:posOffset>
                </wp:positionV>
                <wp:extent cx="113665" cy="289560"/>
                <wp:effectExtent l="49530" t="19685" r="571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0">
                          <a:off x="0" y="0"/>
                          <a:ext cx="113760" cy="289440"/>
                        </a:xfrm>
                        <a:prstGeom prst="triangle">
                          <a:avLst>
                            <a:gd name="adj" fmla="val 88528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1pt;margin-top:3.3pt;width:8.9pt;height:22.75pt;mso-wrap-style:none;v-text-anchor:middle;rotation:20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7405</wp:posOffset>
                </wp:positionH>
                <wp:positionV relativeFrom="paragraph">
                  <wp:posOffset>49530</wp:posOffset>
                </wp:positionV>
                <wp:extent cx="113665" cy="289560"/>
                <wp:effectExtent l="57150" t="19050" r="635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0000">
                          <a:off x="0" y="0"/>
                          <a:ext cx="113760" cy="28944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1pt;margin-top:3.85pt;width:8.9pt;height:22.75pt;mso-wrap-style:none;v-text-anchor:middle;rotation:16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1580</wp:posOffset>
                </wp:positionH>
                <wp:positionV relativeFrom="paragraph">
                  <wp:posOffset>82550</wp:posOffset>
                </wp:positionV>
                <wp:extent cx="113665" cy="289560"/>
                <wp:effectExtent l="94615" t="12065" r="908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0000">
                          <a:off x="0" y="0"/>
                          <a:ext cx="113760" cy="289440"/>
                        </a:xfrm>
                        <a:prstGeom prst="triangle">
                          <a:avLst>
                            <a:gd name="adj" fmla="val 88528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35pt;margin-top:6.5pt;width:8.9pt;height:22.75pt;mso-wrap-style:none;v-text-anchor:middle;rotation:22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8660</wp:posOffset>
                </wp:positionH>
                <wp:positionV relativeFrom="paragraph">
                  <wp:posOffset>92075</wp:posOffset>
                </wp:positionV>
                <wp:extent cx="113665" cy="289560"/>
                <wp:effectExtent l="91440" t="12065" r="1060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00000">
                          <a:off x="0" y="0"/>
                          <a:ext cx="113760" cy="28944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5pt;margin-top:7.25pt;width:8.9pt;height:22.75pt;mso-wrap-style:none;v-text-anchor:middle;rotation:14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190</wp:posOffset>
                </wp:positionH>
                <wp:positionV relativeFrom="paragraph">
                  <wp:posOffset>133350</wp:posOffset>
                </wp:positionV>
                <wp:extent cx="266065" cy="18986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8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7pt;margin-top:10.5pt;width:20.9pt;height:14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4485</wp:posOffset>
                </wp:positionH>
                <wp:positionV relativeFrom="paragraph">
                  <wp:posOffset>136525</wp:posOffset>
                </wp:positionV>
                <wp:extent cx="266065" cy="18986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8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55pt;margin-top:10.75pt;width:20.9pt;height:14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6985</wp:posOffset>
                </wp:positionH>
                <wp:positionV relativeFrom="paragraph">
                  <wp:posOffset>101600</wp:posOffset>
                </wp:positionV>
                <wp:extent cx="45720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40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X</w:t>
                              <w:tab/>
                              <w:t>B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40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T</w:t>
                              <w:tab/>
                              <w:t>A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40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R</w:t>
                              <w:tab/>
                              <w:t>L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40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A</w:t>
                              <w:tab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pt;mso-position-vertical-relative:text;margin-left:4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40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X</w:t>
                        <w:tab/>
                        <w:t>B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40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T</w:t>
                        <w:tab/>
                        <w:t>A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40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R</w:t>
                        <w:tab/>
                        <w:t>L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40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A</w:t>
                        <w:tab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6610</wp:posOffset>
                </wp:positionH>
                <wp:positionV relativeFrom="paragraph">
                  <wp:posOffset>144145</wp:posOffset>
                </wp:positionV>
                <wp:extent cx="191770" cy="18669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.3pt;margin-top:11.35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5870</wp:posOffset>
                </wp:positionH>
                <wp:positionV relativeFrom="paragraph">
                  <wp:posOffset>139700</wp:posOffset>
                </wp:positionV>
                <wp:extent cx="191770" cy="18669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1pt;margin-top:11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4495</wp:posOffset>
                </wp:positionH>
                <wp:positionV relativeFrom="paragraph">
                  <wp:posOffset>144780</wp:posOffset>
                </wp:positionV>
                <wp:extent cx="191770" cy="18669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85pt;margin-top:11.4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10795" t="14605" r="1143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.8pt;width:17.95pt;height:17.9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7440</wp:posOffset>
                </wp:positionH>
                <wp:positionV relativeFrom="paragraph">
                  <wp:posOffset>33655</wp:posOffset>
                </wp:positionV>
                <wp:extent cx="34290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position w:val="-2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2"/>
                                <w:sz w:val="24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5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position w:val="-2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2"/>
                          <w:sz w:val="24"/>
                          <w:lang w:val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7720</wp:posOffset>
                </wp:positionH>
                <wp:positionV relativeFrom="paragraph">
                  <wp:posOffset>46355</wp:posOffset>
                </wp:positionV>
                <wp:extent cx="191770" cy="186690"/>
                <wp:effectExtent l="6350" t="6985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6pt;margin-top:3.65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6345</wp:posOffset>
                </wp:positionH>
                <wp:positionV relativeFrom="paragraph">
                  <wp:posOffset>46355</wp:posOffset>
                </wp:positionV>
                <wp:extent cx="191770" cy="186690"/>
                <wp:effectExtent l="6350" t="6985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5pt;margin-top:3.65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6240</wp:posOffset>
                </wp:positionH>
                <wp:positionV relativeFrom="paragraph">
                  <wp:posOffset>48260</wp:posOffset>
                </wp:positionV>
                <wp:extent cx="191770" cy="18669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2pt;margin-top:3.8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10795" t="14605" r="1143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.2pt;width:17.95pt;height:17.9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5535</wp:posOffset>
                </wp:positionH>
                <wp:positionV relativeFrom="paragraph">
                  <wp:posOffset>26670</wp:posOffset>
                </wp:positionV>
                <wp:extent cx="342900" cy="228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position w:val="-2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2"/>
                                <w:sz w:val="24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1pt;mso-position-vertical-relative:text;margin-left:1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position w:val="-2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2"/>
                          <w:sz w:val="24"/>
                          <w:lang w:val="fr-F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7720</wp:posOffset>
                </wp:positionH>
                <wp:positionV relativeFrom="paragraph">
                  <wp:posOffset>114300</wp:posOffset>
                </wp:positionV>
                <wp:extent cx="191770" cy="186690"/>
                <wp:effectExtent l="6350" t="6985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6pt;margin-top:9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0790</wp:posOffset>
                </wp:positionH>
                <wp:positionV relativeFrom="paragraph">
                  <wp:posOffset>114300</wp:posOffset>
                </wp:positionV>
                <wp:extent cx="191770" cy="186690"/>
                <wp:effectExtent l="6350" t="6985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9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4970</wp:posOffset>
                </wp:positionH>
                <wp:positionV relativeFrom="paragraph">
                  <wp:posOffset>118745</wp:posOffset>
                </wp:positionV>
                <wp:extent cx="191770" cy="18669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1pt;margin-top:9.35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228600" cy="228600"/>
                <wp:effectExtent l="10795" t="14605" r="1143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0.6pt;width:17.95pt;height:17.9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2520</wp:posOffset>
                </wp:positionH>
                <wp:positionV relativeFrom="paragraph">
                  <wp:posOffset>12700</wp:posOffset>
                </wp:positionV>
                <wp:extent cx="342900" cy="2286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position w:val="-2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2"/>
                                <w:sz w:val="24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position w:val="-2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2"/>
                          <w:sz w:val="24"/>
                          <w:lang w:val="fr-F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6290</wp:posOffset>
                </wp:positionH>
                <wp:positionV relativeFrom="paragraph">
                  <wp:posOffset>67310</wp:posOffset>
                </wp:positionV>
                <wp:extent cx="228600" cy="228600"/>
                <wp:effectExtent l="10795" t="14605" r="1143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pt;margin-top:5.3pt;width:17.95pt;height:17.9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6025</wp:posOffset>
                </wp:positionH>
                <wp:positionV relativeFrom="paragraph">
                  <wp:posOffset>63500</wp:posOffset>
                </wp:positionV>
                <wp:extent cx="228600" cy="228600"/>
                <wp:effectExtent l="10795" t="14605" r="1143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5pt;margin-top:5pt;width:17.95pt;height:17.9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9095</wp:posOffset>
                </wp:positionH>
                <wp:positionV relativeFrom="paragraph">
                  <wp:posOffset>58420</wp:posOffset>
                </wp:positionV>
                <wp:extent cx="228600" cy="228600"/>
                <wp:effectExtent l="10795" t="14605" r="1143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85pt;margin-top:4.6pt;width:17.95pt;height:17.9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78560</wp:posOffset>
                </wp:positionH>
                <wp:positionV relativeFrom="paragraph">
                  <wp:posOffset>164465</wp:posOffset>
                </wp:positionV>
                <wp:extent cx="585470" cy="576580"/>
                <wp:effectExtent l="10795" t="14605" r="1143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576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8pt;margin-top:12.95pt;width:46.05pt;height:45.3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2995</wp:posOffset>
                </wp:positionH>
                <wp:positionV relativeFrom="paragraph">
                  <wp:posOffset>48260</wp:posOffset>
                </wp:positionV>
                <wp:extent cx="685800" cy="4572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20"/>
                              <w:jc w:val="center"/>
                              <w:rPr>
                                <w:rFonts w:ascii="Helvetica Narrow" w:hAnsi="Helvetica Narrow" w:cs="Helvetica Narrow"/>
                                <w:position w:val="-2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Helvetica Narrow" w:cs="Helvetica Narrow" w:ascii="Helvetica Narrow" w:hAnsi="Helvetica Narrow"/>
                                <w:position w:val="-2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 Narrow" w:ascii="Helvetica Narrow" w:hAnsi="Helvetica Narrow"/>
                                <w:position w:val="-2"/>
                                <w:sz w:val="20"/>
                                <w:lang w:val="fr-FR"/>
                              </w:rPr>
                              <w:t>JACK</w:t>
                            </w:r>
                          </w:p>
                          <w:p>
                            <w:pPr>
                              <w:pStyle w:val="Heading9"/>
                              <w:spacing w:lineRule="exact" w:line="220"/>
                              <w:jc w:val="center"/>
                              <w:rPr>
                                <w:rFonts w:ascii="Helvetica Narrow" w:hAnsi="Helvetica Narrow" w:cs="Helvetica Narrow"/>
                                <w:position w:val="-2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position w:val="-2"/>
                                <w:sz w:val="20"/>
                                <w:lang w:val="fr-FR"/>
                              </w:rPr>
                              <w:t>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.8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220"/>
                        <w:jc w:val="center"/>
                        <w:rPr>
                          <w:rFonts w:ascii="Helvetica Narrow" w:hAnsi="Helvetica Narrow" w:cs="Helvetica Narrow"/>
                          <w:position w:val="-2"/>
                          <w:sz w:val="20"/>
                          <w:lang w:val="fr-FR"/>
                        </w:rPr>
                      </w:pPr>
                      <w:r>
                        <w:rPr>
                          <w:rFonts w:eastAsia="Helvetica Narrow" w:cs="Helvetica Narrow" w:ascii="Helvetica Narrow" w:hAnsi="Helvetica Narrow"/>
                          <w:position w:val="-2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 Narrow" w:ascii="Helvetica Narrow" w:hAnsi="Helvetica Narrow"/>
                          <w:position w:val="-2"/>
                          <w:sz w:val="20"/>
                          <w:lang w:val="fr-FR"/>
                        </w:rPr>
                        <w:t>JACK</w:t>
                      </w:r>
                    </w:p>
                    <w:p>
                      <w:pPr>
                        <w:pStyle w:val="Heading9"/>
                        <w:spacing w:lineRule="exact" w:line="220"/>
                        <w:jc w:val="center"/>
                        <w:rPr>
                          <w:rFonts w:ascii="Helvetica Narrow" w:hAnsi="Helvetica Narrow" w:cs="Helvetica Narrow"/>
                          <w:position w:val="-2"/>
                          <w:sz w:val="20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position w:val="-2"/>
                          <w:sz w:val="20"/>
                          <w:lang w:val="fr-FR"/>
                        </w:rPr>
                        <w:t>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4"/>
                                <w:lang w:val="en-GB"/>
                              </w:rPr>
                              <w:t>16-2006-1-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4"/>
                          <w:lang w:val="en-GB"/>
                        </w:rPr>
                        <w:t>16-2006-1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</w:tabs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  <w:tab/>
                              <w:t>• Completing drop targets</w:t>
                              <w:tab/>
                              <w:tab/>
                              <w:t xml:space="preserve">    awards &amp; advances lit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</w:tabs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282" w:leader="none"/>
                                <w:tab w:val="left" w:pos="3240" w:leader="none"/>
                                <w:tab w:val="left" w:pos="594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COMPLETION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lang w:val="en-GB"/>
                              </w:rPr>
                              <w:t xml:space="preserve"> #1    lights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COMPLETION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lang w:val="en-GB"/>
                              </w:rPr>
                              <w:t xml:space="preserve"> #2    lights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COMPLETION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lang w:val="en-GB"/>
                              </w:rPr>
                              <w:t xml:space="preserve"> #3    ligh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 w:val="32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2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450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COMPLETION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lang w:val="en-GB"/>
                              </w:rPr>
                              <w:t xml:space="preserve"> #4    lights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COMPLETION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lang w:val="en-GB"/>
                              </w:rPr>
                              <w:t xml:space="preserve"> #5    ligh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126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3"/>
                              <w:spacing w:lineRule="exact" w:line="20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• Return lanes light spinner &amp; Left Loop (left wire ramp). Left Loop spots one diver for</w:t>
                              <w:br/>
                              <w:tab/>
                              <w:t xml:space="preserve">  lock when flash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Cs w:val="15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Cs w:val="15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szCs w:val="15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</w:tabs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  <w:tab/>
                        <w:t>• Completing drop targets</w:t>
                        <w:tab/>
                        <w:tab/>
                        <w:t xml:space="preserve">    awards &amp; advances lit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</w:tabs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282" w:leader="none"/>
                          <w:tab w:val="left" w:pos="3240" w:leader="none"/>
                          <w:tab w:val="left" w:pos="594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15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u w:val="single"/>
                          <w:lang w:val="en-GB"/>
                        </w:rPr>
                        <w:t>COMPLETION</w:t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lang w:val="en-GB"/>
                        </w:rPr>
                        <w:t xml:space="preserve"> #1    lights</w:t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u w:val="single"/>
                          <w:lang w:val="en-GB"/>
                        </w:rPr>
                        <w:t>COMPLETION</w:t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lang w:val="en-GB"/>
                        </w:rPr>
                        <w:t xml:space="preserve"> #2    lights</w:t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u w:val="single"/>
                          <w:lang w:val="en-GB"/>
                        </w:rPr>
                        <w:t>COMPLETION</w:t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lang w:val="en-GB"/>
                        </w:rPr>
                        <w:t xml:space="preserve"> #3    ligh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 w:val="32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32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450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15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u w:val="single"/>
                          <w:lang w:val="en-GB"/>
                        </w:rPr>
                        <w:t>COMPLETION</w:t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lang w:val="en-GB"/>
                        </w:rPr>
                        <w:t xml:space="preserve"> #4    lights</w:t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u w:val="single"/>
                          <w:lang w:val="en-GB"/>
                        </w:rPr>
                        <w:t>COMPLETION</w:t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lang w:val="en-GB"/>
                        </w:rPr>
                        <w:t xml:space="preserve"> #5    ligh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126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 w:val="16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 w:val="16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Plattetekst3"/>
                        <w:spacing w:lineRule="exact" w:line="20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• Return lanes light spinner &amp; Left Loop (left wire ramp). Left Loop spots one diver for</w:t>
                        <w:br/>
                        <w:tab/>
                        <w:t xml:space="preserve">  lock when flash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485900" cy="2286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szCs w:val="15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szCs w:val="15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szCs w:val="15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257300" cy="2286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 Narrow" w:hAnsi="Helvetica Narrow" w:cs="Helvetica Narrow"/>
                                <w:sz w:val="2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20"/>
                              </w:rPr>
                              <w:t>1 TO 4 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Helvetica Narrow" w:hAnsi="Helvetica Narrow" w:cs="Helvetica Narrow"/>
                          <w:sz w:val="20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20"/>
                        </w:rPr>
                        <w:t>1 TO 4 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572000" cy="3429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spacing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20"/>
                                <w:szCs w:val="15"/>
                                <w:lang w:val="en-GB"/>
                              </w:rPr>
                              <w:t>ATLANTIS  GAME  RULES  continu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7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spacing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pacing w:val="20"/>
                          <w:szCs w:val="15"/>
                          <w:lang w:val="en-GB"/>
                        </w:rPr>
                        <w:t>ATLANTIS  GAME  RULES  contin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76835</wp:posOffset>
                </wp:positionV>
                <wp:extent cx="0" cy="22860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05pt" to="189pt,2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76835</wp:posOffset>
                </wp:positionV>
                <wp:extent cx="11430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05pt" to="197.9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0" cy="22860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05pt" to="198pt,2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67305</wp:posOffset>
                </wp:positionH>
                <wp:positionV relativeFrom="paragraph">
                  <wp:posOffset>80010</wp:posOffset>
                </wp:positionV>
                <wp:extent cx="11430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6.3pt" to="211.1pt,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2225</wp:posOffset>
                </wp:positionH>
                <wp:positionV relativeFrom="paragraph">
                  <wp:posOffset>74930</wp:posOffset>
                </wp:positionV>
                <wp:extent cx="0" cy="22860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5.9pt" to="201.75pt,2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1605</wp:posOffset>
                </wp:positionH>
                <wp:positionV relativeFrom="paragraph">
                  <wp:posOffset>78740</wp:posOffset>
                </wp:positionV>
                <wp:extent cx="0" cy="22860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6.2pt" to="211.15pt,2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24785</wp:posOffset>
                </wp:positionH>
                <wp:positionV relativeFrom="paragraph">
                  <wp:posOffset>77470</wp:posOffset>
                </wp:positionV>
                <wp:extent cx="0" cy="22860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6.1pt" to="214.55pt,2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27960</wp:posOffset>
                </wp:positionH>
                <wp:positionV relativeFrom="paragraph">
                  <wp:posOffset>77470</wp:posOffset>
                </wp:positionV>
                <wp:extent cx="11430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6.1pt" to="223.7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42260</wp:posOffset>
                </wp:positionH>
                <wp:positionV relativeFrom="paragraph">
                  <wp:posOffset>77470</wp:posOffset>
                </wp:positionV>
                <wp:extent cx="0" cy="228600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6.1pt" to="223.8pt,2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8615</wp:posOffset>
                </wp:positionH>
                <wp:positionV relativeFrom="paragraph">
                  <wp:posOffset>79375</wp:posOffset>
                </wp:positionV>
                <wp:extent cx="0" cy="228600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6.25pt" to="227.45pt,2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91155</wp:posOffset>
                </wp:positionH>
                <wp:positionV relativeFrom="paragraph">
                  <wp:posOffset>78740</wp:posOffset>
                </wp:positionV>
                <wp:extent cx="11430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6.2pt" to="236.6pt,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06090</wp:posOffset>
                </wp:positionH>
                <wp:positionV relativeFrom="paragraph">
                  <wp:posOffset>82550</wp:posOffset>
                </wp:positionV>
                <wp:extent cx="0" cy="22860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6.5pt" to="236.7pt,2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114300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188.95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08630</wp:posOffset>
                </wp:positionH>
                <wp:positionV relativeFrom="paragraph">
                  <wp:posOffset>132080</wp:posOffset>
                </wp:positionV>
                <wp:extent cx="11430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10.4pt" to="245.85pt,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191770" cy="186690"/>
                <wp:effectExtent l="6350" t="6350" r="698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9.65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7055</wp:posOffset>
                </wp:positionH>
                <wp:positionV relativeFrom="paragraph">
                  <wp:posOffset>156210</wp:posOffset>
                </wp:positionV>
                <wp:extent cx="179705" cy="71755"/>
                <wp:effectExtent l="6985" t="698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65pt;margin-top:12.3pt;width:14.1pt;height:5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05610</wp:posOffset>
                </wp:positionH>
                <wp:positionV relativeFrom="paragraph">
                  <wp:posOffset>151765</wp:posOffset>
                </wp:positionV>
                <wp:extent cx="179705" cy="71755"/>
                <wp:effectExtent l="6985" t="698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3pt;margin-top:11.95pt;width:14.1pt;height:5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44520</wp:posOffset>
                </wp:positionH>
                <wp:positionV relativeFrom="paragraph">
                  <wp:posOffset>111125</wp:posOffset>
                </wp:positionV>
                <wp:extent cx="457200" cy="22860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5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75pt;mso-position-vertical-relative:text;margin-left:2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5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1555</wp:posOffset>
                </wp:positionH>
                <wp:positionV relativeFrom="paragraph">
                  <wp:posOffset>156210</wp:posOffset>
                </wp:positionV>
                <wp:extent cx="1028700" cy="34290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position w:val="-2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2"/>
                                <w:sz w:val="24"/>
                                <w:lang w:val="en-GB"/>
                              </w:rPr>
                              <w:t>Multipli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3pt;mso-position-vertical-relative:text;margin-left:1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position w:val="-2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position w:val="-2"/>
                          <w:sz w:val="24"/>
                          <w:lang w:val="en-GB"/>
                        </w:rPr>
                        <w:t>Multipl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685800" cy="45720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position w:val="-2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2"/>
                                <w:sz w:val="24"/>
                                <w:lang w:val="en-GB"/>
                              </w:rPr>
                              <w:t>Return</w:t>
                            </w:r>
                          </w:p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position w:val="-2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2"/>
                                <w:sz w:val="24"/>
                                <w:lang w:val="en-GB"/>
                              </w:rPr>
                              <w:t xml:space="preserve">Lan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position w:val="-2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2"/>
                          <w:sz w:val="24"/>
                          <w:lang w:val="en-GB"/>
                        </w:rPr>
                        <w:t>Return</w:t>
                      </w:r>
                    </w:p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position w:val="-2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2"/>
                          <w:sz w:val="24"/>
                          <w:lang w:val="en-GB"/>
                        </w:rPr>
                        <w:t xml:space="preserve">Lan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800100" cy="45720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position w:val="-2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2"/>
                                <w:sz w:val="24"/>
                                <w:lang w:val="en-GB"/>
                              </w:rPr>
                              <w:t>HOLD</w:t>
                            </w:r>
                          </w:p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position w:val="-2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2"/>
                                <w:sz w:val="24"/>
                                <w:lang w:val="en-GB"/>
                              </w:rPr>
                              <w:t xml:space="preserve">BONU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.6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position w:val="-2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position w:val="-2"/>
                          <w:sz w:val="24"/>
                          <w:lang w:val="en-GB"/>
                        </w:rPr>
                        <w:t>HOLD</w:t>
                      </w:r>
                    </w:p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position w:val="-2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position w:val="-2"/>
                          <w:sz w:val="24"/>
                          <w:lang w:val="en-GB"/>
                        </w:rPr>
                        <w:t xml:space="preserve">BON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5085</wp:posOffset>
                </wp:positionH>
                <wp:positionV relativeFrom="paragraph">
                  <wp:posOffset>52705</wp:posOffset>
                </wp:positionV>
                <wp:extent cx="342900" cy="457200"/>
                <wp:effectExtent l="9525" t="18415" r="10160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55pt;margin-top:4.15pt;width:26.95pt;height:35.9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4040</wp:posOffset>
                </wp:positionH>
                <wp:positionV relativeFrom="paragraph">
                  <wp:posOffset>144145</wp:posOffset>
                </wp:positionV>
                <wp:extent cx="635" cy="189230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11.35pt" to="45.2pt,2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1205</wp:posOffset>
                </wp:positionH>
                <wp:positionV relativeFrom="paragraph">
                  <wp:posOffset>69850</wp:posOffset>
                </wp:positionV>
                <wp:extent cx="0" cy="228600"/>
                <wp:effectExtent l="6350" t="0" r="698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5.5pt" to="59.15pt,2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51840</wp:posOffset>
                </wp:positionH>
                <wp:positionV relativeFrom="paragraph">
                  <wp:posOffset>76835</wp:posOffset>
                </wp:positionV>
                <wp:extent cx="210820" cy="325120"/>
                <wp:effectExtent l="5715" t="3810" r="571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2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6.05pt" to="75.75pt,3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76">
                <wp:simplePos x="0" y="0"/>
                <wp:positionH relativeFrom="column">
                  <wp:posOffset>4039235</wp:posOffset>
                </wp:positionH>
                <wp:positionV relativeFrom="paragraph">
                  <wp:posOffset>72390</wp:posOffset>
                </wp:positionV>
                <wp:extent cx="342900" cy="457200"/>
                <wp:effectExtent l="0" t="0" r="119380" b="679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3430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05pt;margin-top:5.7pt;width:26.95pt;height:35.95pt;mso-wrap-style:none;v-text-anchor:middle;rotation:32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4630</wp:posOffset>
                </wp:positionH>
                <wp:positionV relativeFrom="paragraph">
                  <wp:posOffset>72390</wp:posOffset>
                </wp:positionV>
                <wp:extent cx="210820" cy="325120"/>
                <wp:effectExtent l="5715" t="3810" r="571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960" cy="32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5.7pt" to="133.45pt,3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94815</wp:posOffset>
                </wp:positionH>
                <wp:positionV relativeFrom="paragraph">
                  <wp:posOffset>75565</wp:posOffset>
                </wp:positionV>
                <wp:extent cx="0" cy="228600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5.95pt" to="133.45pt,2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77695</wp:posOffset>
                </wp:positionH>
                <wp:positionV relativeFrom="paragraph">
                  <wp:posOffset>137160</wp:posOffset>
                </wp:positionV>
                <wp:extent cx="0" cy="191770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10.8pt" to="147.85pt,2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8665</wp:posOffset>
                </wp:positionH>
                <wp:positionV relativeFrom="paragraph">
                  <wp:posOffset>137795</wp:posOffset>
                </wp:positionV>
                <wp:extent cx="40005" cy="38100"/>
                <wp:effectExtent l="444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0.85pt" to="62.05pt,1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55445</wp:posOffset>
                </wp:positionH>
                <wp:positionV relativeFrom="paragraph">
                  <wp:posOffset>145415</wp:posOffset>
                </wp:positionV>
                <wp:extent cx="40005" cy="38100"/>
                <wp:effectExtent l="444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1.45pt" to="133.45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55320</wp:posOffset>
                </wp:positionH>
                <wp:positionV relativeFrom="paragraph">
                  <wp:posOffset>78105</wp:posOffset>
                </wp:positionV>
                <wp:extent cx="635" cy="189230"/>
                <wp:effectExtent l="9525" t="635" r="952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6.15pt" to="51.6pt,2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11505</wp:posOffset>
                </wp:positionH>
                <wp:positionV relativeFrom="paragraph">
                  <wp:posOffset>144780</wp:posOffset>
                </wp:positionV>
                <wp:extent cx="42545" cy="113665"/>
                <wp:effectExtent l="9525" t="3810" r="952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1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1.4pt" to="51.45pt,2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54685</wp:posOffset>
                </wp:positionH>
                <wp:positionV relativeFrom="paragraph">
                  <wp:posOffset>151765</wp:posOffset>
                </wp:positionV>
                <wp:extent cx="42545" cy="113665"/>
                <wp:effectExtent l="9525" t="3810" r="952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11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1.95pt" to="54.85pt,20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86890</wp:posOffset>
                </wp:positionH>
                <wp:positionV relativeFrom="paragraph">
                  <wp:posOffset>78740</wp:posOffset>
                </wp:positionV>
                <wp:extent cx="635" cy="189230"/>
                <wp:effectExtent l="9525" t="635" r="952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6.2pt" to="140.7pt,21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4980</wp:posOffset>
                </wp:positionH>
                <wp:positionV relativeFrom="paragraph">
                  <wp:posOffset>154940</wp:posOffset>
                </wp:positionV>
                <wp:extent cx="42545" cy="113665"/>
                <wp:effectExtent l="9525" t="3810" r="9525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1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2.2pt" to="140.7pt,2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85620</wp:posOffset>
                </wp:positionH>
                <wp:positionV relativeFrom="paragraph">
                  <wp:posOffset>154305</wp:posOffset>
                </wp:positionV>
                <wp:extent cx="42545" cy="113665"/>
                <wp:effectExtent l="9525" t="3810" r="952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11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12.15pt" to="143.9pt,21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44520</wp:posOffset>
                </wp:positionH>
                <wp:positionV relativeFrom="paragraph">
                  <wp:posOffset>170815</wp:posOffset>
                </wp:positionV>
                <wp:extent cx="571500" cy="22860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3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45pt;mso-position-vertical-relative:text;margin-left:2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3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91770" cy="186690"/>
                <wp:effectExtent l="6350" t="6350" r="6985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0.05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5310</wp:posOffset>
                </wp:positionH>
                <wp:positionV relativeFrom="paragraph">
                  <wp:posOffset>158115</wp:posOffset>
                </wp:positionV>
                <wp:extent cx="79375" cy="109220"/>
                <wp:effectExtent l="5715" t="3810" r="5715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2.45pt" to="51.5pt,2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1205</wp:posOffset>
                </wp:positionH>
                <wp:positionV relativeFrom="paragraph">
                  <wp:posOffset>123190</wp:posOffset>
                </wp:positionV>
                <wp:extent cx="205105" cy="97155"/>
                <wp:effectExtent l="3175" t="6350" r="317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9.7pt" to="75.25pt,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4675</wp:posOffset>
                </wp:positionH>
                <wp:positionV relativeFrom="paragraph">
                  <wp:posOffset>158750</wp:posOffset>
                </wp:positionV>
                <wp:extent cx="36830" cy="137160"/>
                <wp:effectExtent l="6350" t="1905" r="635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2.5pt" to="48.1pt,2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90980</wp:posOffset>
                </wp:positionH>
                <wp:positionV relativeFrom="paragraph">
                  <wp:posOffset>122555</wp:posOffset>
                </wp:positionV>
                <wp:extent cx="205105" cy="97155"/>
                <wp:effectExtent l="3175" t="6350" r="317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20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9.65pt" to="133.5pt,1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98955</wp:posOffset>
                </wp:positionH>
                <wp:positionV relativeFrom="paragraph">
                  <wp:posOffset>151765</wp:posOffset>
                </wp:positionV>
                <wp:extent cx="79375" cy="109220"/>
                <wp:effectExtent l="5715" t="3810" r="5715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11.95pt" to="147.85pt,2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39595</wp:posOffset>
                </wp:positionH>
                <wp:positionV relativeFrom="paragraph">
                  <wp:posOffset>157480</wp:posOffset>
                </wp:positionV>
                <wp:extent cx="36830" cy="137160"/>
                <wp:effectExtent l="6350" t="1905" r="635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12.4pt" to="147.7pt,23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50570</wp:posOffset>
                </wp:positionH>
                <wp:positionV relativeFrom="paragraph">
                  <wp:posOffset>8890</wp:posOffset>
                </wp:positionV>
                <wp:extent cx="64770" cy="6413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0.7pt" to="64.15pt,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58825</wp:posOffset>
                </wp:positionH>
                <wp:positionV relativeFrom="paragraph">
                  <wp:posOffset>49530</wp:posOffset>
                </wp:positionV>
                <wp:extent cx="84455" cy="81280"/>
                <wp:effectExtent l="444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0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3.9pt" to="66.35pt,1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15340</wp:posOffset>
                </wp:positionH>
                <wp:positionV relativeFrom="paragraph">
                  <wp:posOffset>93980</wp:posOffset>
                </wp:positionV>
                <wp:extent cx="59055" cy="55245"/>
                <wp:effectExtent l="444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7.4pt" to="68.8pt,1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64870</wp:posOffset>
                </wp:positionH>
                <wp:positionV relativeFrom="paragraph">
                  <wp:posOffset>138430</wp:posOffset>
                </wp:positionV>
                <wp:extent cx="39370" cy="4000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0.9pt" to="71.15pt,1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27505</wp:posOffset>
                </wp:positionH>
                <wp:positionV relativeFrom="paragraph">
                  <wp:posOffset>11430</wp:posOffset>
                </wp:positionV>
                <wp:extent cx="64770" cy="6413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0.9pt" to="133.2pt,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94485</wp:posOffset>
                </wp:positionH>
                <wp:positionV relativeFrom="paragraph">
                  <wp:posOffset>56515</wp:posOffset>
                </wp:positionV>
                <wp:extent cx="84455" cy="81280"/>
                <wp:effectExtent l="444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4.45pt" to="132.1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64640</wp:posOffset>
                </wp:positionH>
                <wp:positionV relativeFrom="paragraph">
                  <wp:posOffset>99695</wp:posOffset>
                </wp:positionV>
                <wp:extent cx="59055" cy="55245"/>
                <wp:effectExtent l="444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7.85pt" to="127.8pt,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37970</wp:posOffset>
                </wp:positionH>
                <wp:positionV relativeFrom="paragraph">
                  <wp:posOffset>144145</wp:posOffset>
                </wp:positionV>
                <wp:extent cx="39370" cy="4000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11.35pt" to="124.15pt,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53975</wp:posOffset>
                </wp:positionV>
                <wp:extent cx="191770" cy="186690"/>
                <wp:effectExtent l="6350" t="6350" r="6985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4.25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4050</wp:posOffset>
                </wp:positionH>
                <wp:positionV relativeFrom="paragraph">
                  <wp:posOffset>92710</wp:posOffset>
                </wp:positionV>
                <wp:extent cx="215265" cy="63500"/>
                <wp:effectExtent l="1905" t="6350" r="190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3pt" to="68.4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12775</wp:posOffset>
                </wp:positionH>
                <wp:positionV relativeFrom="paragraph">
                  <wp:posOffset>121285</wp:posOffset>
                </wp:positionV>
                <wp:extent cx="226695" cy="106045"/>
                <wp:effectExtent l="3175" t="6350" r="317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9.55pt" to="66.05pt,1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84960</wp:posOffset>
                </wp:positionH>
                <wp:positionV relativeFrom="paragraph">
                  <wp:posOffset>83820</wp:posOffset>
                </wp:positionV>
                <wp:extent cx="215265" cy="63500"/>
                <wp:effectExtent l="1905" t="6350" r="190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6.6pt" to="141.7pt,1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2900</wp:posOffset>
                </wp:positionH>
                <wp:positionV relativeFrom="paragraph">
                  <wp:posOffset>116840</wp:posOffset>
                </wp:positionV>
                <wp:extent cx="226695" cy="106045"/>
                <wp:effectExtent l="3175" t="6350" r="317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0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9.2pt" to="144.8pt,1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147955</wp:posOffset>
                </wp:positionV>
                <wp:extent cx="40640" cy="60960"/>
                <wp:effectExtent l="5715" t="3810" r="5715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65pt" to="66.15pt,1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46760</wp:posOffset>
                </wp:positionH>
                <wp:positionV relativeFrom="paragraph">
                  <wp:posOffset>134620</wp:posOffset>
                </wp:positionV>
                <wp:extent cx="36195" cy="51435"/>
                <wp:effectExtent l="5715" t="3810" r="5715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6pt" to="61.6pt,1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5790</wp:posOffset>
                </wp:positionH>
                <wp:positionV relativeFrom="paragraph">
                  <wp:posOffset>67310</wp:posOffset>
                </wp:positionV>
                <wp:extent cx="24130" cy="31115"/>
                <wp:effectExtent l="5080" t="4445" r="508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5.3pt" to="49.55pt,7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0715</wp:posOffset>
                </wp:positionH>
                <wp:positionV relativeFrom="paragraph">
                  <wp:posOffset>98425</wp:posOffset>
                </wp:positionV>
                <wp:extent cx="22225" cy="31115"/>
                <wp:effectExtent l="5715" t="3810" r="571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.75pt" to="52.15pt,1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91515</wp:posOffset>
                </wp:positionH>
                <wp:positionV relativeFrom="paragraph">
                  <wp:posOffset>119380</wp:posOffset>
                </wp:positionV>
                <wp:extent cx="28575" cy="43180"/>
                <wp:effectExtent l="5715" t="3810" r="571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9.4pt" to="56.65pt,12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21790</wp:posOffset>
                </wp:positionH>
                <wp:positionV relativeFrom="paragraph">
                  <wp:posOffset>140970</wp:posOffset>
                </wp:positionV>
                <wp:extent cx="40640" cy="60960"/>
                <wp:effectExtent l="5715" t="3810" r="5715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11.1pt" to="130.85pt,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76400</wp:posOffset>
                </wp:positionH>
                <wp:positionV relativeFrom="paragraph">
                  <wp:posOffset>127635</wp:posOffset>
                </wp:positionV>
                <wp:extent cx="36195" cy="51435"/>
                <wp:effectExtent l="5715" t="3810" r="571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0.05pt" to="134.8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27835</wp:posOffset>
                </wp:positionH>
                <wp:positionV relativeFrom="paragraph">
                  <wp:posOffset>109855</wp:posOffset>
                </wp:positionV>
                <wp:extent cx="28575" cy="43180"/>
                <wp:effectExtent l="5715" t="3810" r="5715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8.65pt" to="138.25pt,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79270</wp:posOffset>
                </wp:positionH>
                <wp:positionV relativeFrom="paragraph">
                  <wp:posOffset>97155</wp:posOffset>
                </wp:positionV>
                <wp:extent cx="22225" cy="31115"/>
                <wp:effectExtent l="5715" t="3810" r="5715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7.65pt" to="141.8pt,1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0545</wp:posOffset>
                </wp:positionH>
                <wp:positionV relativeFrom="paragraph">
                  <wp:posOffset>66040</wp:posOffset>
                </wp:positionV>
                <wp:extent cx="24130" cy="31115"/>
                <wp:effectExtent l="5080" t="444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5.2pt" to="14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47060</wp:posOffset>
                </wp:positionH>
                <wp:positionV relativeFrom="paragraph">
                  <wp:posOffset>51435</wp:posOffset>
                </wp:positionV>
                <wp:extent cx="457200" cy="228600"/>
                <wp:effectExtent l="0" t="0" r="0" b="0"/>
                <wp:wrapNone/>
                <wp:docPr id="10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2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05pt;mso-position-vertical-relative:text;margin-left:2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95655</wp:posOffset>
                </wp:positionH>
                <wp:positionV relativeFrom="paragraph">
                  <wp:posOffset>92710</wp:posOffset>
                </wp:positionV>
                <wp:extent cx="457200" cy="685800"/>
                <wp:effectExtent l="8890" t="20320" r="9525" b="762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7.3pt;width:35.95pt;height:53.9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0760</wp:posOffset>
                </wp:positionH>
                <wp:positionV relativeFrom="paragraph">
                  <wp:posOffset>1905</wp:posOffset>
                </wp:positionV>
                <wp:extent cx="429895" cy="594995"/>
                <wp:effectExtent l="10160" t="19685" r="952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595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8pt;margin-top:0.15pt;width:33.8pt;height:46.8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582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40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X</w:t>
                              <w:tab/>
                              <w:t>B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40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T</w:t>
                              <w:tab/>
                              <w:t>A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40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R</w:t>
                              <w:tab/>
                              <w:t>L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40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A</w:t>
                              <w:tab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40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X</w:t>
                        <w:tab/>
                        <w:t>B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40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T</w:t>
                        <w:tab/>
                        <w:t>A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40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R</w:t>
                        <w:tab/>
                        <w:t>L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40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A</w:t>
                        <w:tab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99695</wp:posOffset>
                </wp:positionV>
                <wp:extent cx="1143000" cy="228600"/>
                <wp:effectExtent l="0" t="0" r="0" b="0"/>
                <wp:wrapNone/>
                <wp:docPr id="1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20"/>
                              <w:jc w:val="center"/>
                              <w:rPr>
                                <w:rFonts w:ascii="Helvetica" w:hAnsi="Helvetica" w:cs="Helvetica"/>
                                <w:position w:val="-2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2"/>
                                <w:sz w:val="22"/>
                                <w:lang w:val="fr-FR"/>
                              </w:rPr>
                              <w:t>EXTRA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7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220"/>
                        <w:jc w:val="center"/>
                        <w:rPr>
                          <w:rFonts w:ascii="Helvetica" w:hAnsi="Helvetica" w:cs="Helvetica"/>
                          <w:position w:val="-2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2"/>
                          <w:sz w:val="22"/>
                          <w:lang w:val="fr-FR"/>
                        </w:rPr>
                        <w:t>EXTRA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28695</wp:posOffset>
                </wp:positionH>
                <wp:positionV relativeFrom="paragraph">
                  <wp:posOffset>72390</wp:posOffset>
                </wp:positionV>
                <wp:extent cx="457200" cy="571500"/>
                <wp:effectExtent l="0" t="0" r="0" b="0"/>
                <wp:wrapNone/>
                <wp:docPr id="1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80"/>
                              <w:jc w:val="center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M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80"/>
                              <w:jc w:val="center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I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80"/>
                              <w:jc w:val="center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L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80"/>
                              <w:jc w:val="center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7pt;mso-position-vertical-relative:text;margin-left:2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80"/>
                        <w:jc w:val="center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M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80"/>
                        <w:jc w:val="center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I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80"/>
                        <w:jc w:val="center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L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80"/>
                        <w:jc w:val="center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005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1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20"/>
                              <w:jc w:val="center"/>
                              <w:rPr>
                                <w:rFonts w:ascii="Helvetica" w:hAnsi="Helvetica" w:cs="Helvetica"/>
                                <w:position w:val="-2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2"/>
                                <w:sz w:val="22"/>
                                <w:lang w:val="fr-FR"/>
                              </w:rPr>
                              <w:t>MILL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220"/>
                        <w:jc w:val="center"/>
                        <w:rPr>
                          <w:rFonts w:ascii="Helvetica" w:hAnsi="Helvetica" w:cs="Helvetica"/>
                          <w:position w:val="-2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2"/>
                          <w:sz w:val="22"/>
                          <w:lang w:val="fr-FR"/>
                        </w:rPr>
                        <w:t>MILL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4"/>
                                <w:lang w:val="en-GB"/>
                              </w:rPr>
                              <w:t>16-2006-1-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4"/>
                          <w:lang w:val="en-GB"/>
                        </w:rPr>
                        <w:t>16-2006-1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7505</wp:posOffset>
                </wp:positionH>
                <wp:positionV relativeFrom="paragraph">
                  <wp:posOffset>31115</wp:posOffset>
                </wp:positionV>
                <wp:extent cx="5478145" cy="2994660"/>
                <wp:effectExtent l="0" t="0" r="0" b="0"/>
                <wp:wrapNone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15"/>
                              </w:rPr>
                              <w:t>ATLANT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" w:leader="none"/>
                              </w:tabs>
                              <w:spacing w:before="120" w:after="0"/>
                              <w:ind w:left="408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ab/>
                              <w:t>Making A &amp; B increases Popper values and light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" w:leader="none"/>
                              </w:tabs>
                              <w:spacing w:before="120" w:after="0"/>
                              <w:ind w:left="408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ab/>
                              <w:t>Completing each numbered sequence earns a Ball Lock in</w:t>
                              <w:br/>
                              <w:t xml:space="preserve"> </w:t>
                              <w:tab/>
                              <w:t>Submar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" w:leader="none"/>
                              </w:tabs>
                              <w:spacing w:before="120" w:after="0"/>
                              <w:ind w:left="408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ab/>
                              <w:t>Multi-Ball™ when three balls are locked in Sub. by same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" w:leader="none"/>
                              </w:tabs>
                              <w:spacing w:before="120" w:after="0"/>
                              <w:ind w:left="408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ab/>
                              <w:t>Completing all nine bullseye targets during Multi-Ball™ lights</w:t>
                              <w:br/>
                              <w:t xml:space="preserve"> </w:t>
                              <w:tab/>
                              <w:t>OUTLA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" w:leader="none"/>
                              </w:tabs>
                              <w:spacing w:before="120" w:after="0"/>
                              <w:ind w:left="408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ab/>
                              <w:t>JACKPOT lights during Multi-Ball™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" w:leader="none"/>
                              </w:tabs>
                              <w:spacing w:before="120" w:after="0"/>
                              <w:ind w:left="408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ab/>
                              <w:t>Completing drop targets awards and advances lit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" w:leader="none"/>
                              </w:tabs>
                              <w:spacing w:before="120" w:after="0"/>
                              <w:ind w:left="40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ab/>
                              <w:t>Return lanes light spinner and Left Loop. Left Loop spots one</w:t>
                              <w:br/>
                              <w:t xml:space="preserve"> </w:t>
                              <w:tab/>
                              <w:t>diver for lock when flash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2.45pt;mso-position-vertical-relative:text;margin-left:2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15"/>
                        </w:rPr>
                        <w:t>ATLANT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" w:leader="none"/>
                        </w:tabs>
                        <w:spacing w:before="120" w:after="0"/>
                        <w:ind w:left="408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ab/>
                        <w:t>Making A &amp; B increases Popper values and light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" w:leader="none"/>
                        </w:tabs>
                        <w:spacing w:before="120" w:after="0"/>
                        <w:ind w:left="408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ab/>
                        <w:t>Completing each numbered sequence earns a Ball Lock in</w:t>
                        <w:br/>
                        <w:t xml:space="preserve"> </w:t>
                        <w:tab/>
                        <w:t>Submar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" w:leader="none"/>
                        </w:tabs>
                        <w:spacing w:before="120" w:after="0"/>
                        <w:ind w:left="408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ab/>
                        <w:t>Multi-Ball™ when three balls are locked in Sub. by same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" w:leader="none"/>
                        </w:tabs>
                        <w:spacing w:before="120" w:after="0"/>
                        <w:ind w:left="408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ab/>
                        <w:t>Completing all nine bullseye targets during Multi-Ball™ lights</w:t>
                        <w:br/>
                        <w:t xml:space="preserve"> </w:t>
                        <w:tab/>
                        <w:t>OUTLA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" w:leader="none"/>
                        </w:tabs>
                        <w:spacing w:before="120" w:after="0"/>
                        <w:ind w:left="408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ab/>
                        <w:t>JACKPOT lights during Multi-Ball™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" w:leader="none"/>
                        </w:tabs>
                        <w:spacing w:before="120" w:after="0"/>
                        <w:ind w:left="408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ab/>
                        <w:t>Completing drop targets awards and advances lit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" w:leader="none"/>
                        </w:tabs>
                        <w:spacing w:before="120" w:after="0"/>
                        <w:ind w:left="408" w:hanging="0"/>
                        <w:rPr/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ab/>
                        <w:t>Return lanes light spinner and Left Loop. Left Loop spots one</w:t>
                        <w:br/>
                        <w:t xml:space="preserve"> </w:t>
                        <w:tab/>
                        <w:t>diver for lock when flash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58385</wp:posOffset>
                </wp:positionH>
                <wp:positionV relativeFrom="paragraph">
                  <wp:posOffset>45085</wp:posOffset>
                </wp:positionV>
                <wp:extent cx="800100" cy="228600"/>
                <wp:effectExtent l="0" t="0" r="0" b="0"/>
                <wp:wrapNone/>
                <wp:docPr id="1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6-200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55pt;mso-position-vertical-relative:text;margin-left:3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6-200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6-1-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6-1-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6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"/>
      <w:b/>
      <w:bCs/>
      <w:sz w:val="16"/>
      <w:szCs w:val="15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294" w:leader="none"/>
      </w:tabs>
    </w:pPr>
    <w:rPr>
      <w:rFonts w:ascii="Arial" w:hAnsi="Arial" w:cs="Arial"/>
      <w:sz w:val="20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9:17:00Z</dcterms:created>
  <dc:creator>Inkochnito</dc:creator>
  <dc:description/>
  <dc:language>en-US</dc:language>
  <cp:lastModifiedBy>Inkochnito</cp:lastModifiedBy>
  <cp:lastPrinted>2008-06-22T21:36:00Z</cp:lastPrinted>
  <dcterms:modified xsi:type="dcterms:W3CDTF">2008-06-22T19:36:00Z</dcterms:modified>
  <cp:revision>54</cp:revision>
  <dc:subject>Score and instruction cards</dc:subject>
  <dc:title>Midway Atlantis</dc:title>
</cp:coreProperties>
</file>