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8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9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WORLD  FAI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LIGHTED BUMPERS IN CENTER GROUP ADVANCES</w:t>
                              <w:br/>
                              <w:t>LIGHT  TO  NEXT  BUM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INDICATED NUMBER ON SPINNING DISC SPOTS CORRESPOND-</w:t>
                              <w:br/>
                              <w:t>ING 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ROLLOVERS AWARDS SPECIAL AND LIGHTS ONE</w:t>
                              <w:br/>
                              <w:t>ROLLOVER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MATCHING LAST NUMBER IN POINT SCORE TO LIGHTED NUMBER THAT APPEARS ON BACK GLASS WHEN GAME IS OVER AWARDS 1 REPLAY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WORLD  FAI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LIGHTED BUMPERS IN CENTER GROUP ADVANCES</w:t>
                        <w:br/>
                        <w:t>LIGHT  TO  NEXT  BUM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INDICATED NUMBER ON SPINNING DISC SPOTS CORRESPOND-</w:t>
                        <w:br/>
                        <w:t>ING 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ROLLOVERS AWARDS SPECIAL AND LIGHTS ONE</w:t>
                        <w:br/>
                        <w:t>ROLLOVER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MATCHING LAST NUMBER IN POINT SCORE TO LIGHTED NUMBER THAT APPEARS ON BACK GLASS WHEN GAME IS OVER AWARDS 1 REPLAY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80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8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Md BT" w:hAnsi="Futura Md BT" w:cs="Futura Md BT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36"/>
                                <w:lang w:val="en-GB"/>
                              </w:rPr>
                              <w:t>WORLD  FAI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8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LIGHTED BUMPERS IN CENTER GROUP ADVANCES</w:t>
                              <w:br/>
                              <w:t>LIGHT  TO  NEXT  BUMP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INDICATED NUMBER ON SPINNING DISC SPOTS CORRESPOND-</w:t>
                              <w:br/>
                              <w:t>ING  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  <w:t>HITTING ALL ROLLOVERS AWARDS SPECIAL AND LIGHTS ONE</w:t>
                              <w:br/>
                              <w:t>ROLLOVER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720" w:right="580" w:hanging="0"/>
                              <w:jc w:val="both"/>
                              <w:rPr>
                                <w:rFonts w:ascii="Futura Bk BT" w:hAnsi="Futura Bk BT" w:cs="Futura Bk BT"/>
                                <w:sz w:val="23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Futura Md BT" w:hAnsi="Futura Md BT" w:cs="Futura Md BT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36"/>
                          <w:lang w:val="en-GB"/>
                        </w:rPr>
                        <w:t>WORLD  FAI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8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LIGHTED BUMPERS IN CENTER GROUP ADVANCES</w:t>
                        <w:br/>
                        <w:t>LIGHT  TO  NEXT  BUMP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INDICATED NUMBER ON SPINNING DISC SPOTS CORRESPOND-</w:t>
                        <w:br/>
                        <w:t>ING  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  <w:t>HITTING ALL ROLLOVERS AWARDS SPECIAL AND LIGHTS ONE</w:t>
                        <w:br/>
                        <w:t>ROLLOVER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720" w:right="580" w:hanging="0"/>
                        <w:jc w:val="both"/>
                        <w:rPr>
                          <w:rFonts w:ascii="Futura Bk BT" w:hAnsi="Futura Bk BT" w:cs="Futura Bk BT"/>
                          <w:sz w:val="23"/>
                        </w:rPr>
                      </w:pPr>
                      <w:r>
                        <w:rPr>
                          <w:rFonts w:cs="Futura Bk BT" w:ascii="Futura Bk BT" w:hAnsi="Futura Bk BT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203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8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  9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8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  9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825</wp:posOffset>
                </wp:positionH>
                <wp:positionV relativeFrom="paragraph">
                  <wp:posOffset>3211830</wp:posOffset>
                </wp:positionV>
                <wp:extent cx="3663950" cy="1149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252.9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806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cond instruction card i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8:38:00Z</dcterms:created>
  <dc:creator>Inkochnito</dc:creator>
  <dc:description/>
  <dc:language>en-US</dc:language>
  <cp:lastModifiedBy>Inkochnito</cp:lastModifiedBy>
  <cp:lastPrinted>2008-03-15T20:52:00Z</cp:lastPrinted>
  <dcterms:modified xsi:type="dcterms:W3CDTF">2008-04-29T19:04:00Z</dcterms:modified>
  <cp:revision>4</cp:revision>
  <dc:subject>Score and instruction cards</dc:subject>
  <dc:title>Gottlieb World Fair</dc:title>
</cp:coreProperties>
</file>