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  <w:t>S O C C E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sz w:val="8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080" w:leader="none"/>
                              </w:tabs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ab/>
                              <w:t>WORLD CHALLENGE SOC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COMPLETE THE FIV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en-US"/>
                              </w:rPr>
                              <w:t>“CHALLENGE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MATCHES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 xml:space="preserve"> TO QUALIFY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“WORLD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CHAMPIONSHIP”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>. SHOOT THREE GOALS TO WIN THE WORLD</w:t>
                              <w:br/>
                              <w:t xml:space="preserve"> </w:t>
                              <w:tab/>
                              <w:tab/>
                              <w:t xml:space="preserve">CHAMPIONSHIP. THIS AWARDS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“RIOT”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 xml:space="preserve"> WHICH IS WORTH 30 MILLION</w:t>
                              <w:br/>
                              <w:t xml:space="preserve"> </w:t>
                              <w:tab/>
                              <w:tab/>
                              <w:t>POINTS PER SH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MULTI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BALL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OR SPELLING SOCCER QUALIFIES</w:t>
                              <w:br/>
                              <w:t xml:space="preserve"> </w:t>
                              <w:tab/>
                              <w:tab/>
                              <w:t>MULTIBALL. DURING MULTIBALL COMPLETING ALL TARGETS QUALIFIES</w:t>
                              <w:br/>
                              <w:t xml:space="preserve"> </w:t>
                              <w:tab/>
                              <w:tab/>
                              <w:t xml:space="preserve">JACKPOTS. SHOOT THE GOAL 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GOAL JACKPOT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OR THE RAMP</w:t>
                              <w:br/>
                              <w:t xml:space="preserve"> </w:t>
                              <w:tab/>
                              <w:tab/>
                              <w:t xml:space="preserve">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. ONCE THE POINTS JACKPOT REACHES 300</w:t>
                              <w:br/>
                              <w:t xml:space="preserve"> </w:t>
                              <w:tab/>
                              <w:tab/>
                              <w:t>MILLION, THE RAMP REMAINS LIT FOR THE DURATION OF MULTI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HELP SCREE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BUTTON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z w:val="80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z w:val="80"/>
                          <w:lang w:val="en-GB"/>
                        </w:rPr>
                        <w:t>S O C C E R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sz w:val="8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sz w:val="8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080" w:leader="none"/>
                        </w:tabs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ab/>
                        <w:t>WORLD CHALLENGE SOCC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COMPLETE THE FIV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en-US"/>
                        </w:rPr>
                        <w:t>“CHALLENGE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MATCHES</w:t>
                      </w:r>
                      <w:r>
                        <w:rPr>
                          <w:sz w:val="21"/>
                          <w:szCs w:val="20"/>
                        </w:rPr>
                        <w:t xml:space="preserve"> TO QUALIFY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“WORLD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</w:rPr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CHAMPIONSHIP”</w:t>
                      </w:r>
                      <w:r>
                        <w:rPr>
                          <w:sz w:val="21"/>
                          <w:szCs w:val="20"/>
                        </w:rPr>
                        <w:t>. SHOOT THREE GOALS TO WIN THE WORLD</w:t>
                        <w:br/>
                        <w:t xml:space="preserve"> </w:t>
                        <w:tab/>
                        <w:tab/>
                        <w:t xml:space="preserve">CHAMPIONSHIP. THIS AWARDS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“RIOT”</w:t>
                      </w:r>
                      <w:r>
                        <w:rPr>
                          <w:sz w:val="21"/>
                          <w:szCs w:val="20"/>
                        </w:rPr>
                        <w:t xml:space="preserve"> WHICH IS WORTH 30 MILLION</w:t>
                        <w:br/>
                        <w:t xml:space="preserve"> </w:t>
                        <w:tab/>
                        <w:tab/>
                        <w:t>POINTS PER SH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MULTI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AND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BALL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OR SPELLING SOCCER QUALIFIES</w:t>
                        <w:br/>
                        <w:t xml:space="preserve"> </w:t>
                        <w:tab/>
                        <w:tab/>
                        <w:t>MULTIBALL. DURING MULTIBALL COMPLETING ALL TARGETS QUALIFIES</w:t>
                        <w:br/>
                        <w:t xml:space="preserve"> </w:t>
                        <w:tab/>
                        <w:tab/>
                        <w:t xml:space="preserve">JACKPOTS. SHOOT THE GOAL 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GOAL JACKPOT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OR THE RAMP</w:t>
                        <w:br/>
                        <w:t xml:space="preserve"> </w:t>
                        <w:tab/>
                        <w:tab/>
                        <w:t xml:space="preserve">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. ONCE THE POINTS JACKPOT REACHES 300</w:t>
                        <w:br/>
                        <w:t xml:space="preserve"> </w:t>
                        <w:tab/>
                        <w:tab/>
                        <w:t>MILLION, THE RAMP REMAINS LIT FOR THE DURATION OF MULTI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HELP SCREE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</w:rPr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BUTTON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8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458.95pt,6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03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0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  <w:t>S O C C E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sz w:val="8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ab/>
                              <w:t>WORLD CHALLENGE SOCC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COMPLETE THE FIV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en-US"/>
                              </w:rPr>
                              <w:t>“CHALLENGE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MATCHES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 xml:space="preserve"> TO QUALIFY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“WORLD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CHAMPIONSHIP”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>. SHOOT THREE GOALS TO WIN THE WORLD</w:t>
                              <w:br/>
                              <w:t xml:space="preserve"> </w:t>
                              <w:tab/>
                              <w:tab/>
                              <w:t xml:space="preserve">CHAMPIONSHIP. THIS AWARDS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</w:rPr>
                              <w:t>“RIOT”</w:t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 xml:space="preserve"> WHICH IS WORTH 30 MILLION</w:t>
                              <w:br/>
                              <w:t xml:space="preserve"> </w:t>
                              <w:tab/>
                              <w:tab/>
                              <w:t>POINTS PER SH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MULTI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BALL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OR SPELLING SOCCER QUALIFIES</w:t>
                              <w:br/>
                              <w:t xml:space="preserve"> </w:t>
                              <w:tab/>
                              <w:tab/>
                              <w:t>MULTIBALL. DURING MULTIBALL COMPLETING ALL TARGETS QUALIFIES</w:t>
                              <w:br/>
                              <w:t xml:space="preserve"> </w:t>
                              <w:tab/>
                              <w:tab/>
                              <w:t xml:space="preserve">JACKPOTS. SHOOT THE GOAL 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GOAL JACKPOT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 xml:space="preserve"> OR THE RAMP</w:t>
                              <w:br/>
                              <w:t xml:space="preserve"> </w:t>
                              <w:tab/>
                              <w:tab/>
                              <w:t xml:space="preserve">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en-US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en-US"/>
                              </w:rPr>
                              <w:t>. ONCE THE POINTS JACKPOT REACHES 300</w:t>
                              <w:br/>
                              <w:t xml:space="preserve"> </w:t>
                              <w:tab/>
                              <w:tab/>
                              <w:t>MILLION, THE RAMP REMAINS LIT FOR THE DURATION OF MULTI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HELP SCREEN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</w:rPr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BUTTON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z w:val="80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z w:val="80"/>
                          <w:lang w:val="en-GB"/>
                        </w:rPr>
                        <w:t>S O C C E R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sz w:val="8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sz w:val="8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080" w:leader="none"/>
                        </w:tabs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ab/>
                        <w:t>WORLD CHALLENGE SOCC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COMPLETE THE FIV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en-US"/>
                        </w:rPr>
                        <w:t>“CHALLENGE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MATCHES</w:t>
                      </w:r>
                      <w:r>
                        <w:rPr>
                          <w:sz w:val="21"/>
                          <w:szCs w:val="20"/>
                        </w:rPr>
                        <w:t xml:space="preserve"> TO QUALIFY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“WORLD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</w:rPr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CHAMPIONSHIP”</w:t>
                      </w:r>
                      <w:r>
                        <w:rPr>
                          <w:sz w:val="21"/>
                          <w:szCs w:val="20"/>
                        </w:rPr>
                        <w:t>. SHOOT THREE GOALS TO WIN THE WORLD</w:t>
                        <w:br/>
                        <w:t xml:space="preserve"> </w:t>
                        <w:tab/>
                        <w:tab/>
                        <w:t xml:space="preserve">CHAMPIONSHIP. THIS AWARDS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</w:rPr>
                        <w:t>“RIOT”</w:t>
                      </w:r>
                      <w:r>
                        <w:rPr>
                          <w:sz w:val="21"/>
                          <w:szCs w:val="20"/>
                        </w:rPr>
                        <w:t xml:space="preserve"> WHICH IS WORTH 30 MILLION</w:t>
                        <w:br/>
                        <w:t xml:space="preserve"> </w:t>
                        <w:tab/>
                        <w:tab/>
                        <w:t>POINTS PER SH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MULTI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AND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BALL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OR SPELLING SOCCER QUALIFIES</w:t>
                        <w:br/>
                        <w:t xml:space="preserve"> </w:t>
                        <w:tab/>
                        <w:tab/>
                        <w:t>MULTIBALL. DURING MULTIBALL COMPLETING ALL TARGETS QUALIFIES</w:t>
                        <w:br/>
                        <w:t xml:space="preserve"> </w:t>
                        <w:tab/>
                        <w:tab/>
                        <w:t xml:space="preserve">JACKPOTS. SHOOT THE GOAL 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GOAL JACKPOT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 xml:space="preserve"> OR THE RAMP</w:t>
                        <w:br/>
                        <w:t xml:space="preserve"> </w:t>
                        <w:tab/>
                        <w:tab/>
                        <w:t xml:space="preserve">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en-US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en-US"/>
                        </w:rPr>
                        <w:t>. ONCE THE POINTS JACKPOT REACHES 300</w:t>
                        <w:br/>
                        <w:t xml:space="preserve"> </w:t>
                        <w:tab/>
                        <w:tab/>
                        <w:t>MILLION, THE RAMP REMAINS LIT FOR THE DURATION OF MULTIBAL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HELP SCREEN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</w:rPr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BUTTON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8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458.95pt,6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03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0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z w:val="80"/>
                                <w:lang w:val="en-GB"/>
                              </w:rPr>
                              <w:t>S O C C E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sz w:val="8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fr-FR"/>
                              </w:rPr>
                              <w:t>COUPE DU MON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OBJE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ACHEVER LES CINQ MATCHES POUR SE QUALIFIER EN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fr-FR"/>
                              </w:rPr>
                              <w:t>“COUPE DU</w:t>
                              <w:br/>
                              <w:t xml:space="preserve"> </w:t>
                              <w:tab/>
                              <w:tab/>
                              <w:t>MONDE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. TIREZ TROIS BUTS, POUR GAGNER LA COUPE. CELA DONNE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fr-FR"/>
                              </w:rPr>
                              <w:t>“RI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, QUI EST DE 30.000.000 PAR TI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ALLUMER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MULTI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E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BALL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, OU COMPLETER SOCCER, DONNE LE</w:t>
                              <w:br/>
                              <w:t xml:space="preserve"> </w:t>
                              <w:tab/>
                              <w:tab/>
                              <w:t>MULTIBILLES. DURANT LE MULTIBILLES, FAIRE TOUTES LES CIBLES</w:t>
                              <w:br/>
                              <w:t xml:space="preserve"> </w:t>
                              <w:tab/>
                              <w:tab/>
                              <w:t>SELECTIONNE LES JACKPOTS. TIRER DANS LE BUT POUR AVOIR LE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GOAL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OU SUR LA RAMPE POU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. LORS-</w:t>
                              <w:br/>
                              <w:t xml:space="preserve"> </w:t>
                              <w:tab/>
                              <w:tab/>
                              <w:t xml:space="preserve">QU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ATTEINT 300.000.000, LA RAMPE RESTE</w:t>
                              <w:br/>
                              <w:t xml:space="preserve"> </w:t>
                              <w:tab/>
                              <w:tab/>
                              <w:t>ALLUMEE DURANT TOUT LE MULTIBIL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MESSAGES D’AID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z w:val="80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z w:val="80"/>
                          <w:lang w:val="en-GB"/>
                        </w:rPr>
                        <w:t>S O C C E R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sz w:val="8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sz w:val="8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080" w:leader="none"/>
                        </w:tabs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fr-FR"/>
                        </w:rPr>
                        <w:t>COUPE DU MOND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OBJE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ACHEVER LES CINQ MATCHES POUR SE QUALIFIER EN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fr-FR"/>
                        </w:rPr>
                        <w:t>“COUPE DU</w:t>
                        <w:br/>
                        <w:t xml:space="preserve"> </w:t>
                        <w:tab/>
                        <w:tab/>
                        <w:t>MONDE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. TIREZ TROIS BUTS, POUR GAGNER LA COUPE. CELA DONNE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fr-FR"/>
                        </w:rPr>
                        <w:t>“RI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, QUI EST DE 30.000.000 PAR TIR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ALLUMER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MULTI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E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BALL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, OU COMPLETER SOCCER, DONNE LE</w:t>
                        <w:br/>
                        <w:t xml:space="preserve"> </w:t>
                        <w:tab/>
                        <w:tab/>
                        <w:t>MULTIBILLES. DURANT LE MULTIBILLES, FAIRE TOUTES LES CIBLES</w:t>
                        <w:br/>
                        <w:t xml:space="preserve"> </w:t>
                        <w:tab/>
                        <w:tab/>
                        <w:t>SELECTIONNE LES JACKPOTS. TIRER DANS LE BUT POUR AVOIR LE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GOAL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OU SUR LA RAMPE POU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. LORS-</w:t>
                        <w:br/>
                        <w:t xml:space="preserve"> </w:t>
                        <w:tab/>
                        <w:tab/>
                        <w:t xml:space="preserve">QU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ATTEINT 300.000.000, LA RAMPE RESTE</w:t>
                        <w:br/>
                        <w:t xml:space="preserve"> </w:t>
                        <w:tab/>
                        <w:tab/>
                        <w:t>ALLUMEE DURANT TOUT LE MULTIBIL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</w:rPr>
                        <w:t>MESSAGES D’AID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8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10287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US"/>
                              </w:rPr>
                              <w:t>3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US"/>
                        </w:rPr>
                        <w:t>3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458.95pt,6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US"/>
                              </w:rPr>
                              <w:t>303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US"/>
                        </w:rPr>
                        <w:t>30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z w:val="80"/>
                                <w:lang w:val="fr-FR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z w:val="80"/>
                                <w:lang w:val="fr-FR"/>
                              </w:rPr>
                              <w:t>S O C C E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sz w:val="8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sz w:val="8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080" w:leader="none"/>
                              </w:tabs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fr-FR"/>
                              </w:rPr>
                              <w:tab/>
                              <w:t>COUPE DU MON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OBJE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ACHEVER LES CINQ MATCHES POUR SE QUALIFIER EN </w:t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fr-FR"/>
                              </w:rPr>
                              <w:t>“COUPE DU</w:t>
                              <w:br/>
                              <w:t xml:space="preserve"> </w:t>
                              <w:tab/>
                              <w:tab/>
                              <w:t>MONDE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. TIREZ TROIS BUTS, POUR GAGNER LA COUPE. CELA DONNE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1"/>
                                <w:szCs w:val="20"/>
                                <w:lang w:val="fr-FR"/>
                              </w:rPr>
                              <w:t>“RI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, QUI EST DE 30.000.000 PAR TI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ALLUMER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MULTI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E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BALL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, OU COMPLETER SOCCER, DONNE LE</w:t>
                              <w:br/>
                              <w:t xml:space="preserve"> </w:t>
                              <w:tab/>
                              <w:tab/>
                              <w:t>MULTIBILLES. DURANT LE MULTIBILLES, FAIRE TOUTES LES CIBLES</w:t>
                              <w:br/>
                              <w:t xml:space="preserve"> </w:t>
                              <w:tab/>
                              <w:tab/>
                              <w:t>SELECTIONNE LES JACKPOTS. TIRER DANS LE BUT POUR AVOIR LE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GOAL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OU SUR LA RAMPE POU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. LORS-</w:t>
                              <w:br/>
                              <w:t xml:space="preserve"> </w:t>
                              <w:tab/>
                              <w:tab/>
                              <w:t xml:space="preserve">QU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“POINTS JACKPOT”</w:t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 xml:space="preserve"> ATTEINT 300.000.000, LA RAMPE RESTE</w:t>
                              <w:br/>
                              <w:t xml:space="preserve"> </w:t>
                              <w:tab/>
                              <w:tab/>
                              <w:t>ALLUMEE DURANT TOUT LE MULTIBIL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MESSAGES D’AID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</w:r>
                            <w:r>
                              <w:rPr>
                                <w:sz w:val="21"/>
                                <w:szCs w:val="20"/>
                                <w:lang w:val="fr-FR"/>
                              </w:rPr>
                              <w:t>APPUYER SUR LE FLIPPER DE DROITE DURANT LE GAME OVER, ET</w:t>
                              <w:br/>
                              <w:t xml:space="preserve"> </w:t>
                              <w:tab/>
                              <w:tab/>
                              <w:t>UTILISER CELUI DE GAUCHE POUR TOURNER LES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z w:val="80"/>
                          <w:lang w:val="fr-FR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z w:val="80"/>
                          <w:lang w:val="fr-FR"/>
                        </w:rPr>
                        <w:t>S O C C E R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sz w:val="8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sz w:val="80"/>
                          <w:lang w:val="fr-FR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080" w:leader="none"/>
                        </w:tabs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fr-FR"/>
                        </w:rPr>
                        <w:tab/>
                        <w:t>COUPE DU MOND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OBJE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ACHEVER LES CINQ MATCHES POUR SE QUALIFIER EN </w:t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fr-FR"/>
                        </w:rPr>
                        <w:t>“COUPE DU</w:t>
                        <w:br/>
                        <w:t xml:space="preserve"> </w:t>
                        <w:tab/>
                        <w:tab/>
                        <w:t>MONDE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. TIREZ TROIS BUTS, POUR GAGNER LA COUPE. CELA DONNE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sz w:val="21"/>
                          <w:szCs w:val="20"/>
                          <w:lang w:val="fr-FR"/>
                        </w:rPr>
                        <w:t>“RI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, QUI EST DE 30.000.000 PAR TIR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ALLUMER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MULTI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E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BALL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, OU COMPLETER SOCCER, DONNE LE</w:t>
                        <w:br/>
                        <w:t xml:space="preserve"> </w:t>
                        <w:tab/>
                        <w:tab/>
                        <w:t>MULTIBILLES. DURANT LE MULTIBILLES, FAIRE TOUTES LES CIBLES</w:t>
                        <w:br/>
                        <w:t xml:space="preserve"> </w:t>
                        <w:tab/>
                        <w:tab/>
                        <w:t>SELECTIONNE LES JACKPOTS. TIRER DANS LE BUT POUR AVOIR LE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GOAL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OU SUR LA RAMPE POU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. LORS-</w:t>
                        <w:br/>
                        <w:t xml:space="preserve"> </w:t>
                        <w:tab/>
                        <w:tab/>
                        <w:t xml:space="preserve">QU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“POINTS JACKPOT”</w:t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 xml:space="preserve"> ATTEINT 300.000.000, LA RAMPE RESTE</w:t>
                        <w:br/>
                        <w:t xml:space="preserve"> </w:t>
                        <w:tab/>
                        <w:tab/>
                        <w:t>ALLUMEE DURANT TOUT LE MULTIBIL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MESSAGES D’AID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</w:r>
                      <w:r>
                        <w:rPr>
                          <w:sz w:val="21"/>
                          <w:szCs w:val="20"/>
                          <w:lang w:val="fr-FR"/>
                        </w:rPr>
                        <w:t>APPUYER SUR LE FLIPPER DE DROITE DURANT LE GAME OVER, ET</w:t>
                        <w:br/>
                        <w:t xml:space="preserve"> </w:t>
                        <w:tab/>
                        <w:tab/>
                        <w:t>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57150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05pt" to="458.2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10287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US"/>
                              </w:rPr>
                              <w:t>5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US"/>
                        </w:rPr>
                        <w:t>5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458.95pt,6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US"/>
                              </w:rPr>
                              <w:t>303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US"/>
                        </w:rPr>
                        <w:t>30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1 REPLAY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1 REPLAY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hanging="0"/>
                              <w:rPr>
                                <w:rFonts w:ascii="Helvetica" w:hAnsi="Helvetica" w:cs="Helvetica"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fr-FR"/>
                              </w:rPr>
                              <w:t>VOIR L’AFFICHEUR POUR LE SCORE DES PARTIES GRATUITES</w:t>
                              <w:br/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7"/>
                        <w:ind w:left="0" w:hanging="0"/>
                        <w:rPr>
                          <w:rFonts w:ascii="Helvetica" w:hAnsi="Helvetica" w:cs="Helvetica"/>
                          <w:sz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fr-FR"/>
                        </w:rPr>
                        <w:t>VOIR L’AFFICHEUR POUR LE SCORE DES PARTIES GRATUITES</w:t>
                        <w:br/>
                        <w:t>BATTRE LE PLUS HAUT SCORE DONNE 3 PARTI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hanging="0"/>
                              <w:rPr>
                                <w:rFonts w:ascii="Helvetica" w:hAnsi="Helvetica" w:cs="Helvetica"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Heading7"/>
                        <w:ind w:left="0" w:hanging="0"/>
                        <w:rPr>
                          <w:rFonts w:ascii="Helvetica" w:hAnsi="Helvetica" w:cs="Helvetica"/>
                          <w:sz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Helvetica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332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333 (French) instruction card (3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9 (French)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45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Eras Bold ITC">
    <w:charset w:val="00"/>
    <w:family w:val="swiss"/>
    <w:pitch w:val="variable"/>
  </w:font>
  <w:font w:name="Helvetica-Black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8:02:00Z</dcterms:created>
  <dc:creator>Inkochnito</dc:creator>
  <dc:description/>
  <dc:language>en-US</dc:language>
  <cp:lastModifiedBy>Inkochnito</cp:lastModifiedBy>
  <cp:lastPrinted>2007-12-19T22:04:00Z</cp:lastPrinted>
  <dcterms:modified xsi:type="dcterms:W3CDTF">2008-09-13T18:51:00Z</dcterms:modified>
  <cp:revision>6</cp:revision>
  <dc:subject>Score and instruction cards</dc:subject>
  <dc:title>Gottlieb World Challenge Soccer</dc:title>
</cp:coreProperties>
</file>