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  <w:t>How to play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VOLCANO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6"/>
                              </w:rPr>
                              <w:t>MULTIPLE-BALL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ERUPTION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Ball entering lit crater is captured. When 3 balls have been</w:t>
                              <w:br/>
                              <w:t xml:space="preserve"> </w:t>
                              <w:tab/>
                              <w:t>captured, multiple-ball play begin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BALL-SAV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Hitting individually lit drop targets lights Ball-Save. Green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6"/>
                              </w:rPr>
                              <w:t>(Green Button on Left)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>button on left activates Ball-Save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SHOOTER GUID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Shooter Guide and all rotating lights are frozen briefly with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6"/>
                              </w:rPr>
                              <w:t>(Green Button on Right)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green button on righ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After ball has entered all 4 craters, Special is lit. Top hole</w:t>
                              <w:br/>
                              <w:t xml:space="preserve"> </w:t>
                              <w:tab/>
                              <w:t>awards Special when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After both target banks have been completed, Extra Ball is lit.</w:t>
                              <w:br/>
                              <w:tab/>
                              <w:t>Fire Pit awards Extra Bal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SEISMIC</w:t>
                              <w:br/>
                              <w:t>MULTIPLIER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.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ab/>
                              <w:t>Bonus Multiplier is increased when an individually lit drop</w:t>
                              <w:br/>
                              <w:t xml:space="preserve"> </w:t>
                              <w:tab/>
                              <w:t>target is h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LAVA FLOW</w:t>
                              <w:br/>
                              <w:t>MULTIPLIER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>Ball entering Craters 2, 3 or 4 will light corresponding lava flow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6"/>
                                <w:lang w:val="en-GB"/>
                              </w:rPr>
                              <w:t>(Playfield Scoring)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ab/>
                              <w:t>multiplier for a timed period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  <w:t>How to play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VOLCANO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16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6"/>
                        </w:rPr>
                        <w:t>MULTIPLE-BALL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ERUPTION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Ball entering lit crater is captured. When 3 balls have been</w:t>
                        <w:br/>
                        <w:t xml:space="preserve"> </w:t>
                        <w:tab/>
                        <w:t>captured, multiple-ball play begin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BALL-SAV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Hitting individually lit drop targets lights Ball-Save. Green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6"/>
                        </w:rPr>
                        <w:t>(Green Button on Left)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>button on left activates Ball-Save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SHOOTER GUID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Shooter Guide and all rotating lights are frozen briefly with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6"/>
                        </w:rPr>
                        <w:t>(Green Button on Right)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green button on righ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After ball has entered all 4 craters, Special is lit. Top hole</w:t>
                        <w:br/>
                        <w:t xml:space="preserve"> </w:t>
                        <w:tab/>
                        <w:t>awards Special when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After both target banks have been completed, Extra Ball is lit.</w:t>
                        <w:br/>
                        <w:tab/>
                        <w:t>Fire Pit awards Extra Bal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12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SEISMIC</w:t>
                        <w:br/>
                        <w:t>MULTIPLIER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.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ab/>
                        <w:t>Bonus Multiplier is increased when an individually lit drop</w:t>
                        <w:br/>
                        <w:t xml:space="preserve"> </w:t>
                        <w:tab/>
                        <w:t>target is h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LAVA FLOW</w:t>
                        <w:br/>
                        <w:t>MULTIPLIER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. . . . . . . .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>Ball entering Craters 2, 3 or 4 will light corresponding lava flow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16"/>
                          <w:lang w:val="en-GB"/>
                        </w:rPr>
                        <w:t>(Playfield Scoring)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ab/>
                        <w:t>multiplier for a timed peri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3905</wp:posOffset>
                </wp:positionH>
                <wp:positionV relativeFrom="paragraph">
                  <wp:posOffset>161925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7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49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1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1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  <w:t>How to play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VOLCANO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ind w:left="180" w:hanging="0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6"/>
                              </w:rPr>
                              <w:t>MULTIPLE-BALL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ERUPTION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Ball entering lit crater is captured. When 3 balls have been</w:t>
                              <w:br/>
                              <w:t xml:space="preserve"> </w:t>
                              <w:tab/>
                              <w:t>captured, multiple-ball play begin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BALL-SAV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Hitting individually lit drop targets lights Ball-Save. Green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6"/>
                              </w:rPr>
                              <w:t>(Green Button on Left)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>button on left activates Ball-Save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SHOOTER GUID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Shooter Guide and all rotating lights are frozen briefly with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16"/>
                              </w:rPr>
                              <w:t>(Green Button on Right)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green button on righ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After ball has entered all 4 craters, Special is lit. Top hole</w:t>
                              <w:br/>
                              <w:t xml:space="preserve"> </w:t>
                              <w:tab/>
                              <w:t>awards Special when li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After both target banks have been completed, Extra Ball is lit.</w:t>
                              <w:br/>
                              <w:tab/>
                              <w:t>Fire Pit awards Extra Bal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1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SEISMIC</w:t>
                              <w:br/>
                              <w:t>MULTIPLIERS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.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ab/>
                              <w:t>Bonus Multiplier is increased when an individually lit drop</w:t>
                              <w:br/>
                              <w:t xml:space="preserve"> </w:t>
                              <w:tab/>
                              <w:t>target is h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LAVA FLOW</w:t>
                              <w:br/>
                              <w:t>MULTIPLIER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>Ball entering Craters 2, 3 or 4 will light corresponding lava flow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16"/>
                                <w:lang w:val="en-GB"/>
                              </w:rPr>
                              <w:t>(Playfield Scoring)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ab/>
                              <w:t>multiplier for a timed period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  <w:t>How to play</w:t>
                      </w:r>
                      <w:r>
                        <w:rPr>
                          <w:rFonts w:cs="Arial" w:ascii="Arial" w:hAnsi="Arial"/>
                          <w:color w:val="FFFFFF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VOLCANO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ind w:left="180" w:hanging="0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color w:val="FFFFFF"/>
                          <w:sz w:val="16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6"/>
                        </w:rPr>
                        <w:t>MULTIPLE-BALL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ERUPTION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Ball entering lit crater is captured. When 3 balls have been</w:t>
                        <w:br/>
                        <w:t xml:space="preserve"> </w:t>
                        <w:tab/>
                        <w:t>captured, multiple-ball play begin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BALL-SAV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Hitting individually lit drop targets lights Ball-Save. Green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6"/>
                        </w:rPr>
                        <w:t>(Green Button on Left)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>button on left activates Ball-Save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52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SHOOTER GUID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Shooter Guide and all rotating lights are frozen briefly with</w:t>
                        <w:br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16"/>
                        </w:rPr>
                        <w:t>(Green Button on Right)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green button on righ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After ball has entered all 4 craters, Special is lit. Top hole</w:t>
                        <w:br/>
                        <w:t xml:space="preserve"> </w:t>
                        <w:tab/>
                        <w:t>awards Special when li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before="1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After both target banks have been completed, Extra Ball is lit.</w:t>
                        <w:br/>
                        <w:tab/>
                        <w:t>Fire Pit awards Extra Bal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12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SEISMIC</w:t>
                        <w:br/>
                        <w:t>MULTIPLIERS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.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ab/>
                        <w:t>Bonus Multiplier is increased when an individually lit drop</w:t>
                        <w:br/>
                        <w:t xml:space="preserve"> </w:t>
                        <w:tab/>
                        <w:t>target is h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>LAVA FLOW</w:t>
                        <w:br/>
                        <w:t>MULTIPLIER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. . . . . . . .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>Ball entering Craters 2, 3 or 4 will light corresponding lava flow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16"/>
                          <w:lang w:val="en-GB"/>
                        </w:rPr>
                        <w:t>(Playfield Scoring)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ab/>
                        <w:t>multiplier for a timed peri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3905</wp:posOffset>
                </wp:positionH>
                <wp:positionV relativeFrom="paragraph">
                  <wp:posOffset>161925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75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49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1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1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35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65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35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65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0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0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35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65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35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65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0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0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5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8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5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8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09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0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5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8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5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8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09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0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FFFF"/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color w:val="FFFFFF"/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color w:val="FFFFFF"/>
                                <w:sz w:val="48"/>
                                <w:lang w:val="en-GB"/>
                              </w:rPr>
                              <w:t>VOLCANO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SCORE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40" w:hanging="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position w:val="-10"/>
                                <w:sz w:val="32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ab/>
                              <w:t>NOTE: IF GAME IS OPERATED WITHOUT “HIGH GAME TO DATE”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TURN SCORE CARD OV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FFFFFF"/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color w:val="FFFFFF"/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color w:val="FFFFFF"/>
                          <w:sz w:val="48"/>
                          <w:lang w:val="en-GB"/>
                        </w:rPr>
                        <w:t>VOLCANO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SCORES ARE LISTED FROM LIBERAL TO CONSERVATIVE.</w:t>
                      </w:r>
                    </w:p>
                    <w:p>
                      <w:pPr>
                        <w:pStyle w:val="Normal"/>
                        <w:spacing w:lineRule="exact" w:line="240"/>
                        <w:ind w:left="540" w:hanging="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position w:val="-10"/>
                          <w:sz w:val="32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ab/>
                        <w:t>NOTE: IF GAME IS OPERATED WITHOUT “HIGH GAME TO DATE”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TURN SCORE CARD OV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0" cy="1714500"/>
                <wp:effectExtent l="31750" t="0" r="317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pt" to="234pt,146.35pt" stroked="t" o:allowincell="f" style="position:absolute;flip:y">
                <v:stroke color="white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2400300" cy="21717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REPLAY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ab/>
                              <w:t>A-20899</w:t>
                              <w:tab/>
                              <w:t>300,000 – 6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color w:val="FFFFFF"/>
                                <w:position w:val="-6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position w:val="-6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ab/>
                              <w:t>A-20900</w:t>
                              <w:tab/>
                              <w:t>350,000 – 6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ab/>
                              <w:t>A-20901</w:t>
                              <w:tab/>
                              <w:t>400,000 – 7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ab/>
                              <w:t>A-20902</w:t>
                              <w:tab/>
                              <w:t>450,000 – 7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color w:val="FFFFFF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>†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ab/>
                              <w:t>A-20903</w:t>
                              <w:tab/>
                              <w:t>500,000 – 8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ab/>
                              <w:t>A-20667</w:t>
                              <w:tab/>
                              <w:t>560,000 – 8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ab/>
                              <w:t>A-20870</w:t>
                              <w:tab/>
                              <w:t>590,000 – 9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2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REPLAY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ab/>
                        <w:t>A-20899</w:t>
                        <w:tab/>
                        <w:t>300,000 – 6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color w:val="FFFFFF"/>
                          <w:position w:val="-6"/>
                          <w:sz w:val="28"/>
                        </w:rPr>
                        <w:t xml:space="preserve">  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position w:val="-6"/>
                          <w:sz w:val="28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ab/>
                        <w:t>A-20900</w:t>
                        <w:tab/>
                        <w:t>350,000 – 6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ab/>
                        <w:t>A-20901</w:t>
                        <w:tab/>
                        <w:t>400,000 – 7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ab/>
                        <w:t>A-20902</w:t>
                        <w:tab/>
                        <w:t>450,000 – 7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color w:val="FFFFFF"/>
                        </w:rPr>
                        <w:t xml:space="preserve">   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>†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ab/>
                        <w:t>A-20903</w:t>
                        <w:tab/>
                        <w:t>500,000 – 8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ab/>
                        <w:t>A-20667</w:t>
                        <w:tab/>
                        <w:t>560,000 – 8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ab/>
                        <w:t>A-20870</w:t>
                        <w:tab/>
                        <w:t>590,000 – 9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2400300" cy="17145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ADD-A-BALL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position w:val="-6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 xml:space="preserve"> †</w:t>
                              <w:tab/>
                              <w:t>A-21223</w:t>
                              <w:tab/>
                              <w:t>200,000 – 6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ab/>
                              <w:t>A-21224</w:t>
                              <w:tab/>
                              <w:t>250,000 – 5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ab/>
                              <w:t>A-21225</w:t>
                              <w:tab/>
                              <w:t>280,000 – 5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ab/>
                              <w:t>A-20904</w:t>
                              <w:tab/>
                              <w:t>300,000 – 60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2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ADD-A-BALL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position w:val="-6"/>
                          <w:sz w:val="28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 xml:space="preserve"> †</w:t>
                        <w:tab/>
                        <w:t>A-21223</w:t>
                        <w:tab/>
                        <w:t>200,000 – 6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ab/>
                        <w:t>A-21224</w:t>
                        <w:tab/>
                        <w:t>250,000 – 5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ab/>
                        <w:t>A-21225</w:t>
                        <w:tab/>
                        <w:t>280,000 – 5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ab/>
                        <w:t>A-20904</w:t>
                        <w:tab/>
                        <w:t>300,000 – 600,000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color w:val="FFFFFF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914400" cy="2286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MT Std" w:hAnsi="News Gothic MT Std" w:cs="News Gothic MT Std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20"/>
                              </w:rPr>
                              <w:t>A-21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MT Std" w:hAnsi="News Gothic MT Std" w:cs="News Gothic MT Std"/>
                          <w:color w:val="FFFFFF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20"/>
                        </w:rPr>
                        <w:t>A-21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Eras Bold ITC, Futura Hv BT, Futura Bk BT, News Gothic MT St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125 3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131 5 balls confirmed. (card has the same text as A-21125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126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900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903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Bk BT">
    <w:charset w:val="00"/>
    <w:family w:val="swiss"/>
    <w:pitch w:val="variable"/>
  </w:font>
  <w:font w:name="Futura Hv BT">
    <w:charset w:val="00"/>
    <w:family w:val="swiss"/>
    <w:pitch w:val="variable"/>
  </w:font>
  <w:font w:name="News Gothic M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ras Bold ITC" w:hAnsi="Eras Bold ITC" w:cs="Arial"/>
      <w:color w:val="FFFF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5:44:00Z</dcterms:created>
  <dc:creator>Inkochnito</dc:creator>
  <dc:description/>
  <dc:language>en-US</dc:language>
  <cp:lastModifiedBy>Inkochnito</cp:lastModifiedBy>
  <cp:lastPrinted>2008-04-01T21:49:00Z</cp:lastPrinted>
  <dcterms:modified xsi:type="dcterms:W3CDTF">2008-12-13T16:24:00Z</dcterms:modified>
  <cp:revision>6</cp:revision>
  <dc:subject>Score and instruction cards</dc:subject>
  <dc:title>Gottlieb Volcano</dc:title>
</cp:coreProperties>
</file>