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left="720" w:hanging="0"/>
                              <w:jc w:val="left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  <w:t>TEE’D OFF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u w:val="single"/>
                              </w:rPr>
                              <w:t>OBJECT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335" w:hanging="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1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0"/>
                              </w:rPr>
                              <w:tab/>
                              <w:t>•</w:t>
                              <w:tab/>
                              <w:t>COMPLETE ALL GOLF HOLES FOR MULTIBALL PLAY. MAKING A HOLE IN</w:t>
                              <w:br/>
                              <w:t xml:space="preserve"> </w:t>
                              <w:tab/>
                              <w:tab/>
                              <w:t>ONE OR ENTERING ANY ROUND WILL ALSO ADVANCE TO NEXT HOLE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335" w:hanging="0"/>
                              <w:rPr>
                                <w:b w:val="false"/>
                                <w:b w:val="false"/>
                                <w:bCs w:val="false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MULTIBAL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335" w:hanging="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</w:rPr>
                              <w:tab/>
                              <w:t>•</w:t>
                              <w:tab/>
                              <w:t>EACH STROBING SHOT COLLECTS JACKPOT. SHOOT THE CAPTIVE BALLS</w:t>
                              <w:br/>
                              <w:t xml:space="preserve"> </w:t>
                              <w:tab/>
                              <w:tab/>
                              <w:t>DURING MULTIBALL TO ADVANCE THE JACKPOT VALUE. COMPLETE ALL</w:t>
                              <w:br/>
                              <w:t xml:space="preserve"> </w:t>
                              <w:tab/>
                              <w:tab/>
                              <w:t>STROBING SHOTS FOR SUPER JACKPOT (300 MILLION)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335" w:hanging="0"/>
                              <w:rPr>
                                <w:b w:val="false"/>
                                <w:b w:val="false"/>
                                <w:bCs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335" w:hanging="0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TEE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335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</w:rPr>
                              <w:tab/>
                              <w:t>•</w:t>
                              <w:tab/>
                              <w:t>SHOOT VOLCANO WHEN FLASHING TO ENTER INDICATED ROUND, SEE</w:t>
                              <w:br/>
                              <w:t xml:space="preserve"> </w:t>
                              <w:tab/>
                              <w:tab/>
                              <w:t>BILLBOARD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335" w:hanging="0"/>
                              <w:rPr>
                                <w:b w:val="false"/>
                                <w:b w:val="false"/>
                                <w:bCs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HELP SCREEN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</w:rPr>
                              <w:tab/>
                              <w:t>•</w:t>
                              <w:tab/>
                              <w:t>DEPRESS AND HOLD RIGHT FLIPPER BUTTON DURING GAME OVER.</w:t>
                              <w:br/>
                              <w:t xml:space="preserve"> </w:t>
                              <w:tab/>
                              <w:tab/>
                              <w:t>WHILE CONTINUING TO HOLD RIGHT FLIPPER BUTTON, USE LEFT</w:t>
                              <w:br/>
                              <w:t xml:space="preserve"> </w:t>
                              <w:tab/>
                              <w:tab/>
                              <w:t>FLIPPER TO TURN PAG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left="720" w:hanging="0"/>
                        <w:jc w:val="left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sz w:val="32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lang w:val="en-GB"/>
                        </w:rPr>
                        <w:t>TEE’D OFF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u w:val="single"/>
                        </w:rPr>
                        <w:t>OBJECT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335" w:hanging="0"/>
                        <w:rPr>
                          <w:b w:val="false"/>
                          <w:b w:val="false"/>
                          <w:bCs w:val="false"/>
                          <w:sz w:val="21"/>
                          <w:szCs w:val="20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1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1"/>
                          <w:szCs w:val="20"/>
                        </w:rPr>
                        <w:tab/>
                        <w:t>•</w:t>
                        <w:tab/>
                        <w:t>COMPLETE ALL GOLF HOLES FOR MULTIBALL PLAY. MAKING A HOLE IN</w:t>
                        <w:br/>
                        <w:t xml:space="preserve"> </w:t>
                        <w:tab/>
                        <w:tab/>
                        <w:t>ONE OR ENTERING ANY ROUND WILL ALSO ADVANCE TO NEXT HOLE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335" w:hanging="0"/>
                        <w:rPr>
                          <w:b w:val="false"/>
                          <w:b w:val="false"/>
                          <w:bCs w:val="false"/>
                          <w:sz w:val="12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12"/>
                          <w:szCs w:val="20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u w:val="single"/>
                        </w:rPr>
                        <w:t>MULTIBAL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335" w:hanging="0"/>
                        <w:rPr>
                          <w:b w:val="false"/>
                          <w:b w:val="false"/>
                          <w:bCs w:val="false"/>
                          <w:sz w:val="21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1"/>
                        </w:rPr>
                        <w:tab/>
                        <w:t>•</w:t>
                        <w:tab/>
                        <w:t>EACH STROBING SHOT COLLECTS JACKPOT. SHOOT THE CAPTIVE BALLS</w:t>
                        <w:br/>
                        <w:t xml:space="preserve"> </w:t>
                        <w:tab/>
                        <w:tab/>
                        <w:t>DURING MULTIBALL TO ADVANCE THE JACKPOT VALUE. COMPLETE ALL</w:t>
                        <w:br/>
                        <w:t xml:space="preserve"> </w:t>
                        <w:tab/>
                        <w:tab/>
                        <w:t>STROBING SHOTS FOR SUPER JACKPOT (300 MILLION)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335" w:hanging="0"/>
                        <w:rPr>
                          <w:b w:val="false"/>
                          <w:b w:val="false"/>
                          <w:bCs w:val="false"/>
                          <w:sz w:val="12"/>
                        </w:rPr>
                      </w:pPr>
                      <w:r>
                        <w:rPr>
                          <w:b w:val="false"/>
                          <w:bCs w:val="false"/>
                          <w:sz w:val="1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335" w:hanging="0"/>
                        <w:rPr>
                          <w:rFonts w:ascii="Helvetica-Black" w:hAnsi="Helvetica-Black" w:cs="Helvetica-Black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u w:val="single"/>
                        </w:rPr>
                        <w:t>TEE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335" w:hanging="0"/>
                        <w:rPr/>
                      </w:pPr>
                      <w:r>
                        <w:rPr>
                          <w:b w:val="false"/>
                          <w:bCs w:val="false"/>
                          <w:sz w:val="21"/>
                        </w:rPr>
                        <w:tab/>
                        <w:t>•</w:t>
                        <w:tab/>
                        <w:t>SHOOT VOLCANO WHEN FLASHING TO ENTER INDICATED ROUND, SEE</w:t>
                        <w:br/>
                        <w:t xml:space="preserve"> </w:t>
                        <w:tab/>
                        <w:tab/>
                        <w:t>BILLBOARD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335" w:hanging="0"/>
                        <w:rPr>
                          <w:b w:val="false"/>
                          <w:b w:val="false"/>
                          <w:bCs w:val="false"/>
                          <w:sz w:val="12"/>
                        </w:rPr>
                      </w:pPr>
                      <w:r>
                        <w:rPr>
                          <w:b w:val="false"/>
                          <w:bCs w:val="false"/>
                          <w:sz w:val="1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>
                          <w:rFonts w:ascii="Helvetica-Black" w:hAnsi="Helvetica-Black" w:cs="Helvetica-Black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u w:val="single"/>
                        </w:rPr>
                        <w:t>HELP SCREEN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hanging="0"/>
                        <w:rPr>
                          <w:b w:val="false"/>
                          <w:b w:val="false"/>
                          <w:bCs w:val="false"/>
                          <w:sz w:val="21"/>
                        </w:rPr>
                      </w:pPr>
                      <w:r>
                        <w:rPr>
                          <w:b w:val="false"/>
                          <w:bCs w:val="false"/>
                          <w:sz w:val="21"/>
                        </w:rPr>
                        <w:tab/>
                        <w:t>•</w:t>
                        <w:tab/>
                        <w:t>DEPRESS AND HOLD RIGHT FLIPPER BUTTON DURING GAME OVER.</w:t>
                        <w:br/>
                        <w:t xml:space="preserve"> </w:t>
                        <w:tab/>
                        <w:tab/>
                        <w:t>WHILE CONTINUING TO HOLD RIGHT FLIPPER BUTTON, USE LEFT</w:t>
                        <w:br/>
                        <w:t xml:space="preserve"> </w:t>
                        <w:tab/>
                        <w:tab/>
                        <w:t>FLIPPER TO TURN PA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67640</wp:posOffset>
                </wp:positionV>
                <wp:extent cx="35433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Rockwell" w:hAnsi="Rockwell"/>
                                <w:sz w:val="110"/>
                                <w:lang w:val="en-GB"/>
                              </w:rPr>
                              <w:t xml:space="preserve">S K I N S  </w:t>
                            </w:r>
                            <w:r>
                              <w:rPr>
                                <w:rFonts w:cs="Arial" w:ascii="Rockwell" w:hAnsi="Rockwell"/>
                                <w:i/>
                                <w:iCs/>
                                <w:sz w:val="110"/>
                                <w:lang w:val="en-GB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13.2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Rockwell" w:hAnsi="Rockwell"/>
                          <w:sz w:val="110"/>
                          <w:lang w:val="en-GB"/>
                        </w:rPr>
                        <w:t xml:space="preserve">S K I N S  </w:t>
                      </w:r>
                      <w:r>
                        <w:rPr>
                          <w:rFonts w:cs="Arial" w:ascii="Rockwell" w:hAnsi="Rockwell"/>
                          <w:i/>
                          <w:iCs/>
                          <w:sz w:val="110"/>
                          <w:lang w:val="en-GB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5488305" cy="190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5pt" to="450.1pt,12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6858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3 BALLS</w:t>
                              <w:br/>
                              <w:t>PER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3 BALLS</w:t>
                        <w:br/>
                        <w:t>PER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83185</wp:posOffset>
                </wp:positionV>
                <wp:extent cx="5488305" cy="1905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55pt" to="450.1pt,6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99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99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left="720" w:hanging="0"/>
                              <w:jc w:val="left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  <w:t>TEE’D OFF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u w:val="single"/>
                              </w:rPr>
                              <w:t>OBJECT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335" w:hanging="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1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0"/>
                              </w:rPr>
                              <w:tab/>
                              <w:t>•</w:t>
                              <w:tab/>
                              <w:t>COMPLETE ALL GOLF HOLES FOR MULTIBALL PLAY. MAKING A HOLE IN</w:t>
                              <w:br/>
                              <w:t xml:space="preserve"> </w:t>
                              <w:tab/>
                              <w:tab/>
                              <w:t>ONE OR ENTERING ANY ROUND WILL ALSO ADVANCE TO NEXT HOLE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335" w:hanging="0"/>
                              <w:rPr>
                                <w:b w:val="false"/>
                                <w:b w:val="false"/>
                                <w:bCs w:val="false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MULTIBAL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335" w:hanging="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</w:rPr>
                              <w:tab/>
                              <w:t>•</w:t>
                              <w:tab/>
                              <w:t>EACH STROBING SHOT COLLECTS JACKPOT. SHOOT THE CAPTIVE BALLS</w:t>
                              <w:br/>
                              <w:t xml:space="preserve"> </w:t>
                              <w:tab/>
                              <w:tab/>
                              <w:t>DURING MULTIBALL TO ADVANCE THE JACKPOT VALUE. COMPLETE ALL</w:t>
                              <w:br/>
                              <w:t xml:space="preserve"> </w:t>
                              <w:tab/>
                              <w:tab/>
                              <w:t>STROBING SHOTS FOR SUPER JACKPOT (300 MILLION)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335" w:hanging="0"/>
                              <w:rPr>
                                <w:b w:val="false"/>
                                <w:b w:val="false"/>
                                <w:bCs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335" w:hanging="0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TEE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335" w:hanging="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</w:rPr>
                              <w:tab/>
                              <w:t>•</w:t>
                              <w:tab/>
                              <w:t>SHOOT VOLCANO WHEN FLASHING TO ENTER INDICATED ROUND, SEE</w:t>
                              <w:br/>
                              <w:t xml:space="preserve"> </w:t>
                              <w:tab/>
                              <w:tab/>
                              <w:t>BILLBOARD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335" w:hanging="0"/>
                              <w:rPr>
                                <w:b w:val="false"/>
                                <w:b w:val="false"/>
                                <w:bCs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HELP SCREEN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</w:rPr>
                              <w:tab/>
                              <w:t>•</w:t>
                              <w:tab/>
                              <w:t>DEPRESS AND HOLD RIGHT FLIPPER BUTTON DURING GAME OVER.</w:t>
                              <w:br/>
                              <w:t xml:space="preserve"> </w:t>
                              <w:tab/>
                              <w:tab/>
                              <w:t>WHILE CONTINUING TO HOLD RIGHT FLIPPER BUTTON, USE LEFT</w:t>
                              <w:br/>
                              <w:t xml:space="preserve"> </w:t>
                              <w:tab/>
                              <w:tab/>
                              <w:t>FLIPPER TO TURN PAG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left="720" w:hanging="0"/>
                        <w:jc w:val="left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sz w:val="32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lang w:val="en-GB"/>
                        </w:rPr>
                        <w:t>TEE’D OFF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u w:val="single"/>
                        </w:rPr>
                        <w:t>OBJECT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335" w:hanging="0"/>
                        <w:rPr>
                          <w:b w:val="false"/>
                          <w:b w:val="false"/>
                          <w:bCs w:val="false"/>
                          <w:sz w:val="21"/>
                          <w:szCs w:val="20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1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1"/>
                          <w:szCs w:val="20"/>
                        </w:rPr>
                        <w:tab/>
                        <w:t>•</w:t>
                        <w:tab/>
                        <w:t>COMPLETE ALL GOLF HOLES FOR MULTIBALL PLAY. MAKING A HOLE IN</w:t>
                        <w:br/>
                        <w:t xml:space="preserve"> </w:t>
                        <w:tab/>
                        <w:tab/>
                        <w:t>ONE OR ENTERING ANY ROUND WILL ALSO ADVANCE TO NEXT HOLE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335" w:hanging="0"/>
                        <w:rPr>
                          <w:b w:val="false"/>
                          <w:b w:val="false"/>
                          <w:bCs w:val="false"/>
                          <w:sz w:val="12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12"/>
                          <w:szCs w:val="20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u w:val="single"/>
                        </w:rPr>
                        <w:t>MULTIBAL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335" w:hanging="0"/>
                        <w:rPr>
                          <w:b w:val="false"/>
                          <w:b w:val="false"/>
                          <w:bCs w:val="false"/>
                          <w:sz w:val="21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1"/>
                        </w:rPr>
                        <w:tab/>
                        <w:t>•</w:t>
                        <w:tab/>
                        <w:t>EACH STROBING SHOT COLLECTS JACKPOT. SHOOT THE CAPTIVE BALLS</w:t>
                        <w:br/>
                        <w:t xml:space="preserve"> </w:t>
                        <w:tab/>
                        <w:tab/>
                        <w:t>DURING MULTIBALL TO ADVANCE THE JACKPOT VALUE. COMPLETE ALL</w:t>
                        <w:br/>
                        <w:t xml:space="preserve"> </w:t>
                        <w:tab/>
                        <w:tab/>
                        <w:t>STROBING SHOTS FOR SUPER JACKPOT (300 MILLION)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335" w:hanging="0"/>
                        <w:rPr>
                          <w:b w:val="false"/>
                          <w:b w:val="false"/>
                          <w:bCs w:val="false"/>
                          <w:sz w:val="12"/>
                        </w:rPr>
                      </w:pPr>
                      <w:r>
                        <w:rPr>
                          <w:b w:val="false"/>
                          <w:bCs w:val="false"/>
                          <w:sz w:val="1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335" w:hanging="0"/>
                        <w:rPr>
                          <w:rFonts w:ascii="Helvetica-Black" w:hAnsi="Helvetica-Black" w:cs="Helvetica-Black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u w:val="single"/>
                        </w:rPr>
                        <w:t>TEE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335" w:hanging="0"/>
                        <w:rPr>
                          <w:b w:val="false"/>
                          <w:b w:val="false"/>
                          <w:bCs w:val="false"/>
                          <w:sz w:val="21"/>
                        </w:rPr>
                      </w:pPr>
                      <w:r>
                        <w:rPr>
                          <w:b w:val="false"/>
                          <w:bCs w:val="false"/>
                          <w:sz w:val="21"/>
                        </w:rPr>
                        <w:tab/>
                        <w:t>•</w:t>
                        <w:tab/>
                        <w:t>SHOOT VOLCANO WHEN FLASHING TO ENTER INDICATED ROUND, SEE</w:t>
                        <w:br/>
                        <w:t xml:space="preserve"> </w:t>
                        <w:tab/>
                        <w:tab/>
                        <w:t>BILLBOARD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335" w:hanging="0"/>
                        <w:rPr>
                          <w:b w:val="false"/>
                          <w:b w:val="false"/>
                          <w:bCs w:val="false"/>
                          <w:sz w:val="12"/>
                        </w:rPr>
                      </w:pPr>
                      <w:r>
                        <w:rPr>
                          <w:b w:val="false"/>
                          <w:bCs w:val="false"/>
                          <w:sz w:val="1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>
                          <w:rFonts w:ascii="Helvetica-Black" w:hAnsi="Helvetica-Black" w:cs="Helvetica-Black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u w:val="single"/>
                        </w:rPr>
                        <w:t>HELP SCREEN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hanging="0"/>
                        <w:rPr>
                          <w:b w:val="false"/>
                          <w:b w:val="false"/>
                          <w:bCs w:val="false"/>
                          <w:sz w:val="21"/>
                        </w:rPr>
                      </w:pPr>
                      <w:r>
                        <w:rPr>
                          <w:b w:val="false"/>
                          <w:bCs w:val="false"/>
                          <w:sz w:val="21"/>
                        </w:rPr>
                        <w:tab/>
                        <w:t>•</w:t>
                        <w:tab/>
                        <w:t>DEPRESS AND HOLD RIGHT FLIPPER BUTTON DURING GAME OVER.</w:t>
                        <w:br/>
                        <w:t xml:space="preserve"> </w:t>
                        <w:tab/>
                        <w:tab/>
                        <w:t>WHILE CONTINUING TO HOLD RIGHT FLIPPER BUTTON, USE LEFT</w:t>
                        <w:br/>
                        <w:t xml:space="preserve"> </w:t>
                        <w:tab/>
                        <w:tab/>
                        <w:t>FLIPPER TO TURN PA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67640</wp:posOffset>
                </wp:positionV>
                <wp:extent cx="3543300" cy="8001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Rockwell" w:hAnsi="Rockwell"/>
                                <w:sz w:val="110"/>
                                <w:lang w:val="en-GB"/>
                              </w:rPr>
                              <w:t xml:space="preserve">S K I N S  </w:t>
                            </w:r>
                            <w:r>
                              <w:rPr>
                                <w:rFonts w:cs="Arial" w:ascii="Rockwell" w:hAnsi="Rockwell"/>
                                <w:i/>
                                <w:iCs/>
                                <w:sz w:val="110"/>
                                <w:lang w:val="en-GB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13.2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Rockwell" w:hAnsi="Rockwell"/>
                          <w:sz w:val="110"/>
                          <w:lang w:val="en-GB"/>
                        </w:rPr>
                        <w:t xml:space="preserve">S K I N S  </w:t>
                      </w:r>
                      <w:r>
                        <w:rPr>
                          <w:rFonts w:cs="Arial" w:ascii="Rockwell" w:hAnsi="Rockwell"/>
                          <w:i/>
                          <w:iCs/>
                          <w:sz w:val="110"/>
                          <w:lang w:val="en-GB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5488305" cy="1905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5pt" to="450.1pt,12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6858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5 BALLS</w:t>
                              <w:br/>
                              <w:t>PER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5 BALLS</w:t>
                        <w:br/>
                        <w:t>PER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83185</wp:posOffset>
                </wp:positionV>
                <wp:extent cx="5488305" cy="1905"/>
                <wp:effectExtent l="635" t="19050" r="63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55pt" to="450.1pt,6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99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99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left="720" w:hanging="0"/>
                              <w:jc w:val="left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  <w:t>TEE’D OFF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u w:val="single"/>
                                <w:lang w:val="fr-FR"/>
                              </w:rPr>
                              <w:t>BUT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0" w:hanging="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0"/>
                                <w:lang w:val="fr-FR"/>
                              </w:rPr>
                              <w:tab/>
                              <w:t>•</w:t>
                              <w:tab/>
                              <w:t>FAIRE TOUS LES TROUS, POUR AVOIR LE MULTIBILLES. FAIRE UN TROU</w:t>
                              <w:br/>
                              <w:tab/>
                              <w:tab/>
                              <w:t>EN UN, OU DEBUTER UNE SEQUENCE, FERA PASSER AU TROU SUIVANT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335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MULTIBILLE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  <w:t>•</w:t>
                              <w:tab/>
                              <w:t>CHAQUE TIR CLIGNOTANT, GAGNE LE JACKPOT. VISER LA BILLE CAPTIVE</w:t>
                              <w:br/>
                              <w:t xml:space="preserve"> </w:t>
                              <w:tab/>
                              <w:tab/>
                              <w:t>DURANT LE MULTIBILLES POUR AVANCER LA VALEUR DU JACKPOT. FAIRE</w:t>
                              <w:br/>
                              <w:t xml:space="preserve"> </w:t>
                              <w:tab/>
                              <w:tab/>
                              <w:t>TOUS LES TIRS CLIGNOTANTS POUR LE SUPER JACKPOT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335" w:hanging="0"/>
                              <w:rPr>
                                <w:rFonts w:eastAsia="Helvetica" w:cs="Helvetica"/>
                                <w:b w:val="false"/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TEE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335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  <w:t>•</w:t>
                              <w:tab/>
                              <w:t>FAIRE LE VOLCAN CLIGNOTANT, POUR DEBUTER LA SEQUENCE INDIQUEE</w:t>
                              <w:br/>
                              <w:t xml:space="preserve"> </w:t>
                              <w:tab/>
                              <w:tab/>
                              <w:t>PAR LE PANNEAU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335" w:hanging="0"/>
                              <w:rPr>
                                <w:rFonts w:eastAsia="Helvetica" w:cs="Helvetica"/>
                                <w:b w:val="false"/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MESSAGES D’AIDE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  <w:t>•</w:t>
                              <w:tab/>
                              <w:t>APPUYER SUR LE FLIPPER DE DROITE DURANT LE GAME OVER, ET</w:t>
                              <w:br/>
                              <w:t xml:space="preserve"> </w:t>
                              <w:tab/>
                              <w:tab/>
                              <w:t>UTILISER CELUI DE GAUCHE POUR TOURNER LES PAG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left="720" w:hanging="0"/>
                        <w:jc w:val="left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sz w:val="32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lang w:val="en-GB"/>
                        </w:rPr>
                        <w:t>TEE’D OFF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u w:val="single"/>
                          <w:lang w:val="fr-FR"/>
                        </w:rPr>
                        <w:t>BUT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0" w:hanging="0"/>
                        <w:rPr>
                          <w:b w:val="false"/>
                          <w:b w:val="false"/>
                          <w:bCs w:val="false"/>
                          <w:sz w:val="21"/>
                          <w:szCs w:val="20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21"/>
                          <w:szCs w:val="20"/>
                          <w:lang w:val="fr-FR"/>
                        </w:rPr>
                        <w:tab/>
                        <w:t>•</w:t>
                        <w:tab/>
                        <w:t>FAIRE TOUS LES TROUS, POUR AVOIR LE MULTIBILLES. FAIRE UN TROU</w:t>
                        <w:br/>
                        <w:tab/>
                        <w:tab/>
                        <w:t>EN UN, OU DEBUTER UNE SEQUENCE, FERA PASSER AU TROU SUIVANT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335" w:hanging="0"/>
                        <w:rPr>
                          <w:b w:val="false"/>
                          <w:b w:val="false"/>
                          <w:bCs w:val="false"/>
                          <w:sz w:val="19"/>
                          <w:szCs w:val="20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19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  <w:lang w:val="fr-FR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u w:val="single"/>
                        </w:rPr>
                        <w:t>MULTIBILLE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0" w:hanging="0"/>
                        <w:rPr/>
                      </w:pPr>
                      <w:r>
                        <w:rPr>
                          <w:b w:val="false"/>
                          <w:bCs w:val="false"/>
                          <w:sz w:val="21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21"/>
                          <w:lang w:val="fr-FR"/>
                        </w:rPr>
                        <w:t>•</w:t>
                        <w:tab/>
                        <w:t>CHAQUE TIR CLIGNOTANT, GAGNE LE JACKPOT. VISER LA BILLE CAPTIVE</w:t>
                        <w:br/>
                        <w:t xml:space="preserve"> </w:t>
                        <w:tab/>
                        <w:tab/>
                        <w:t>DURANT LE MULTIBILLES POUR AVANCER LA VALEUR DU JACKPOT. FAIRE</w:t>
                        <w:br/>
                        <w:t xml:space="preserve"> </w:t>
                        <w:tab/>
                        <w:tab/>
                        <w:t>TOUS LES TIRS CLIGNOTANTS POUR LE SUPER JACKPOT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335" w:hanging="0"/>
                        <w:rPr>
                          <w:rFonts w:eastAsia="Helvetica" w:cs="Helvetica"/>
                          <w:b w:val="false"/>
                          <w:b w:val="false"/>
                          <w:bCs w:val="false"/>
                          <w:sz w:val="21"/>
                          <w:lang w:val="fr-FR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1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>
                          <w:rFonts w:ascii="Helvetica-Black" w:hAnsi="Helvetica-Black" w:cs="Helvetica-Black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lang w:val="fr-FR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u w:val="single"/>
                        </w:rPr>
                        <w:t>TEE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335" w:hanging="0"/>
                        <w:rPr/>
                      </w:pPr>
                      <w:r>
                        <w:rPr>
                          <w:b w:val="false"/>
                          <w:bCs w:val="false"/>
                          <w:sz w:val="21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21"/>
                          <w:lang w:val="fr-FR"/>
                        </w:rPr>
                        <w:t>•</w:t>
                        <w:tab/>
                        <w:t>FAIRE LE VOLCAN CLIGNOTANT, POUR DEBUTER LA SEQUENCE INDIQUEE</w:t>
                        <w:br/>
                        <w:t xml:space="preserve"> </w:t>
                        <w:tab/>
                        <w:tab/>
                        <w:t>PAR LE PANNEAU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335" w:hanging="0"/>
                        <w:rPr>
                          <w:rFonts w:eastAsia="Helvetica" w:cs="Helvetica"/>
                          <w:b w:val="false"/>
                          <w:b w:val="false"/>
                          <w:bCs w:val="false"/>
                          <w:sz w:val="21"/>
                          <w:lang w:val="fr-FR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1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>
                          <w:rFonts w:ascii="Helvetica-Black" w:hAnsi="Helvetica-Black" w:cs="Helvetica-Black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lang w:val="fr-FR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u w:val="single"/>
                        </w:rPr>
                        <w:t>MESSAGES D’AIDE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b w:val="false"/>
                          <w:bCs w:val="false"/>
                          <w:sz w:val="21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21"/>
                          <w:lang w:val="fr-FR"/>
                        </w:rPr>
                        <w:t>•</w:t>
                        <w:tab/>
                        <w:t>APPUYER SUR LE FLIPPER DE DROITE DURANT LE GAME OVER, ET</w:t>
                        <w:br/>
                        <w:t xml:space="preserve"> </w:t>
                        <w:tab/>
                        <w:tab/>
                        <w:t>UTILISER CELUI DE GAUCHE POUR TOURNER LES PA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67640</wp:posOffset>
                </wp:positionV>
                <wp:extent cx="3543300" cy="8001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Rockwell" w:hAnsi="Rockwell"/>
                                <w:sz w:val="110"/>
                                <w:lang w:val="en-GB"/>
                              </w:rPr>
                              <w:t xml:space="preserve">S K I N S  </w:t>
                            </w:r>
                            <w:r>
                              <w:rPr>
                                <w:rFonts w:cs="Arial" w:ascii="Rockwell" w:hAnsi="Rockwell"/>
                                <w:i/>
                                <w:iCs/>
                                <w:sz w:val="110"/>
                                <w:lang w:val="en-GB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13.2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Rockwell" w:hAnsi="Rockwell"/>
                          <w:sz w:val="110"/>
                          <w:lang w:val="en-GB"/>
                        </w:rPr>
                        <w:t xml:space="preserve">S K I N S  </w:t>
                      </w:r>
                      <w:r>
                        <w:rPr>
                          <w:rFonts w:cs="Arial" w:ascii="Rockwell" w:hAnsi="Rockwell"/>
                          <w:i/>
                          <w:iCs/>
                          <w:sz w:val="110"/>
                          <w:lang w:val="en-GB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5488305" cy="1905"/>
                <wp:effectExtent l="635" t="9525" r="63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5pt" to="450.1pt,12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685800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3 BILLES</w:t>
                              <w:br/>
                              <w:t>PAR JOU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3 BILLES</w:t>
                        <w:br/>
                        <w:t>PAR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83185</wp:posOffset>
                </wp:positionV>
                <wp:extent cx="5488305" cy="1905"/>
                <wp:effectExtent l="635" t="19050" r="63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55pt" to="450.1pt,6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99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9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left="720" w:hanging="0"/>
                              <w:jc w:val="left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  <w:t>TEE’D OFF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u w:val="single"/>
                              </w:rPr>
                              <w:t>BUT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0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0"/>
                                <w:lang w:val="fr-FR"/>
                              </w:rPr>
                              <w:t>•</w:t>
                              <w:tab/>
                              <w:t>FAIRE TOUS LES TROUS, POUR AVOIR LE MULTIBILLES. FAIRE UN TROU</w:t>
                              <w:br/>
                              <w:tab/>
                              <w:tab/>
                              <w:t>EN UN, OU DEBUTER UNE SEQUENCE, FERA PASSER AU TROU SUIVANT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335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>MULTIBILLE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0" w:hanging="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  <w:tab/>
                              <w:t>•</w:t>
                              <w:tab/>
                              <w:t>CHAQUE TIR CLIGNOTANT, GAGNE LE JACKPOT. VISER LA BILLE CAPTIVE</w:t>
                              <w:br/>
                              <w:t xml:space="preserve"> </w:t>
                              <w:tab/>
                              <w:tab/>
                              <w:t>DURANT LE MULTIBILLES POUR AVANCER LA VALEUR DU JACKPOT. FAIRE</w:t>
                              <w:br/>
                              <w:t xml:space="preserve"> </w:t>
                              <w:tab/>
                              <w:tab/>
                              <w:t>TOUS LES TIRS CLIGNOTANTS POUR LE SUPER JACKPOT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335" w:hanging="0"/>
                              <w:rPr>
                                <w:rFonts w:eastAsia="Helvetica" w:cs="Helvetica"/>
                                <w:b w:val="false"/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>TEE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335" w:hanging="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  <w:tab/>
                              <w:t>•</w:t>
                              <w:tab/>
                              <w:t>FAIRE LE VOLCAN CLIGNOTANT, POUR DEBUTER LA SEQUENCE INDIQUEE</w:t>
                              <w:br/>
                              <w:t xml:space="preserve"> </w:t>
                              <w:tab/>
                              <w:tab/>
                              <w:t>PAR LE PANNEAU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335" w:hanging="0"/>
                              <w:rPr>
                                <w:rFonts w:eastAsia="Helvetica" w:cs="Helvetica"/>
                                <w:b w:val="false"/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>MESSAGES D’AIDE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  <w:tab/>
                              <w:t>•</w:t>
                              <w:tab/>
                              <w:t>APPUYER SUR LE FLIPPER DE DROITE DURANT LE GAME OVER, ET</w:t>
                              <w:br/>
                              <w:t xml:space="preserve"> </w:t>
                              <w:tab/>
                              <w:tab/>
                              <w:t>UTILISER CELUI DE GAUCHE POUR TOURNER LES PAG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left="720" w:hanging="0"/>
                        <w:jc w:val="left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sz w:val="32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lang w:val="en-GB"/>
                        </w:rPr>
                        <w:t>TEE’D OFF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u w:val="single"/>
                        </w:rPr>
                        <w:t>BUT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0" w:hanging="0"/>
                        <w:rPr/>
                      </w:pPr>
                      <w:r>
                        <w:rPr>
                          <w:b w:val="false"/>
                          <w:bCs w:val="false"/>
                          <w:sz w:val="21"/>
                          <w:szCs w:val="20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21"/>
                          <w:szCs w:val="20"/>
                          <w:lang w:val="fr-FR"/>
                        </w:rPr>
                        <w:t>•</w:t>
                        <w:tab/>
                        <w:t>FAIRE TOUS LES TROUS, POUR AVOIR LE MULTIBILLES. FAIRE UN TROU</w:t>
                        <w:br/>
                        <w:tab/>
                        <w:tab/>
                        <w:t>EN UN, OU DEBUTER UNE SEQUENCE, FERA PASSER AU TROU SUIVANT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335" w:hanging="0"/>
                        <w:rPr>
                          <w:b w:val="false"/>
                          <w:b w:val="false"/>
                          <w:bCs w:val="false"/>
                          <w:sz w:val="19"/>
                          <w:szCs w:val="20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19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  <w:lang w:val="fr-FR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u w:val="single"/>
                          <w:lang w:val="fr-FR"/>
                        </w:rPr>
                        <w:t>MULTIBILLE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0" w:hanging="0"/>
                        <w:rPr>
                          <w:b w:val="false"/>
                          <w:b w:val="false"/>
                          <w:bCs w:val="false"/>
                          <w:sz w:val="21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21"/>
                          <w:lang w:val="fr-FR"/>
                        </w:rPr>
                        <w:tab/>
                        <w:t>•</w:t>
                        <w:tab/>
                        <w:t>CHAQUE TIR CLIGNOTANT, GAGNE LE JACKPOT. VISER LA BILLE CAPTIVE</w:t>
                        <w:br/>
                        <w:t xml:space="preserve"> </w:t>
                        <w:tab/>
                        <w:tab/>
                        <w:t>DURANT LE MULTIBILLES POUR AVANCER LA VALEUR DU JACKPOT. FAIRE</w:t>
                        <w:br/>
                        <w:t xml:space="preserve"> </w:t>
                        <w:tab/>
                        <w:tab/>
                        <w:t>TOUS LES TIRS CLIGNOTANTS POUR LE SUPER JACKPOT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335" w:hanging="0"/>
                        <w:rPr>
                          <w:rFonts w:eastAsia="Helvetica" w:cs="Helvetica"/>
                          <w:b w:val="false"/>
                          <w:b w:val="false"/>
                          <w:bCs w:val="false"/>
                          <w:sz w:val="21"/>
                          <w:lang w:val="fr-FR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1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>
                          <w:rFonts w:ascii="Helvetica-Black" w:hAnsi="Helvetica-Black" w:cs="Helvetica-Black"/>
                          <w:b w:val="false"/>
                          <w:b w:val="false"/>
                          <w:bCs w:val="false"/>
                          <w:sz w:val="22"/>
                          <w:lang w:val="fr-FR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lang w:val="fr-FR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u w:val="single"/>
                          <w:lang w:val="fr-FR"/>
                        </w:rPr>
                        <w:t>TEE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335" w:hanging="0"/>
                        <w:rPr>
                          <w:b w:val="false"/>
                          <w:b w:val="false"/>
                          <w:bCs w:val="false"/>
                          <w:sz w:val="21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21"/>
                          <w:lang w:val="fr-FR"/>
                        </w:rPr>
                        <w:tab/>
                        <w:t>•</w:t>
                        <w:tab/>
                        <w:t>FAIRE LE VOLCAN CLIGNOTANT, POUR DEBUTER LA SEQUENCE INDIQUEE</w:t>
                        <w:br/>
                        <w:t xml:space="preserve"> </w:t>
                        <w:tab/>
                        <w:tab/>
                        <w:t>PAR LE PANNEAU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335" w:hanging="0"/>
                        <w:rPr>
                          <w:rFonts w:eastAsia="Helvetica" w:cs="Helvetica"/>
                          <w:b w:val="false"/>
                          <w:b w:val="false"/>
                          <w:bCs w:val="false"/>
                          <w:sz w:val="21"/>
                          <w:lang w:val="fr-FR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1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>
                          <w:rFonts w:ascii="Helvetica-Black" w:hAnsi="Helvetica-Black" w:cs="Helvetica-Black"/>
                          <w:b w:val="false"/>
                          <w:b w:val="false"/>
                          <w:bCs w:val="false"/>
                          <w:sz w:val="22"/>
                          <w:lang w:val="fr-FR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lang w:val="fr-FR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u w:val="single"/>
                          <w:lang w:val="fr-FR"/>
                        </w:rPr>
                        <w:t>MESSAGES D’AIDE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hanging="0"/>
                        <w:rPr>
                          <w:b w:val="false"/>
                          <w:b w:val="false"/>
                          <w:bCs w:val="false"/>
                          <w:sz w:val="21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21"/>
                          <w:lang w:val="fr-FR"/>
                        </w:rPr>
                        <w:tab/>
                        <w:t>•</w:t>
                        <w:tab/>
                        <w:t>APPUYER SUR LE FLIPPER DE DROITE DURANT LE GAME OVER, ET</w:t>
                        <w:br/>
                        <w:t xml:space="preserve"> </w:t>
                        <w:tab/>
                        <w:tab/>
                        <w:t>UTILISER CELUI DE GAUCHE POUR TOURNER LES PA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67640</wp:posOffset>
                </wp:positionV>
                <wp:extent cx="3543300" cy="8001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Rockwell" w:hAnsi="Rockwell"/>
                                <w:sz w:val="110"/>
                                <w:lang w:val="en-GB"/>
                              </w:rPr>
                              <w:t xml:space="preserve">S K I N S  </w:t>
                            </w:r>
                            <w:r>
                              <w:rPr>
                                <w:rFonts w:cs="Arial" w:ascii="Rockwell" w:hAnsi="Rockwell"/>
                                <w:i/>
                                <w:iCs/>
                                <w:sz w:val="110"/>
                                <w:lang w:val="en-GB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13.2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Rockwell" w:hAnsi="Rockwell"/>
                          <w:sz w:val="110"/>
                          <w:lang w:val="en-GB"/>
                        </w:rPr>
                        <w:t xml:space="preserve">S K I N S  </w:t>
                      </w:r>
                      <w:r>
                        <w:rPr>
                          <w:rFonts w:cs="Arial" w:ascii="Rockwell" w:hAnsi="Rockwell"/>
                          <w:i/>
                          <w:iCs/>
                          <w:sz w:val="110"/>
                          <w:lang w:val="en-GB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5488305" cy="1905"/>
                <wp:effectExtent l="635" t="9525" r="63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5pt" to="450.1pt,12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685800" cy="3429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5 BILLES</w:t>
                              <w:br/>
                              <w:t>PAR JOU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5 BILLES</w:t>
                        <w:br/>
                        <w:t>PAR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83185</wp:posOffset>
                </wp:positionV>
                <wp:extent cx="5488305" cy="1905"/>
                <wp:effectExtent l="635" t="19050" r="635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55pt" to="450.1pt,6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99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9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left="720" w:hanging="0"/>
                              <w:jc w:val="left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lang w:val="de-DE"/>
                              </w:rPr>
                              <w:t>TEE’D OFF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54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u w:val="single"/>
                                <w:lang w:val="de-DE"/>
                              </w:rPr>
                              <w:t>ZIE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0" w:hanging="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0"/>
                                <w:lang w:val="de-DE"/>
                              </w:rPr>
                              <w:tab/>
                              <w:t>•</w:t>
                              <w:tab/>
                              <w:t>TREFFE NACHEIANDER ALLE GOLF LÖCHER ZUM MULTIBALL SPIEL.</w:t>
                              <w:br/>
                              <w:t xml:space="preserve"> </w:t>
                              <w:tab/>
                              <w:tab/>
                              <w:t>BEIM EINLOCHEN EINER KUGEL ODER AM BEGINN EINER RUNDE WIRD</w:t>
                              <w:br/>
                              <w:t xml:space="preserve"> </w:t>
                              <w:tab/>
                              <w:tab/>
                              <w:t>ZUM NÄCHSTEN LOCH GEWECHSELT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54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  <w:lang w:val="de-DE"/>
                              </w:rPr>
                              <w:t>MULTIBAL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0" w:hanging="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lang w:val="de-D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lang w:val="de-DE"/>
                              </w:rPr>
                              <w:tab/>
                              <w:t>•</w:t>
                              <w:tab/>
                              <w:t>JEDES BLINKENDE ZIEL BRINGT DEN JACKPOT. TREFFE DIE</w:t>
                              <w:br/>
                              <w:t xml:space="preserve"> </w:t>
                              <w:tab/>
                              <w:tab/>
                              <w:t>EINGESCHLOSSENE KUGEL UND ERHÖHE DEN JACKPOT. DAS TREFFEN</w:t>
                              <w:br/>
                              <w:t xml:space="preserve"> </w:t>
                              <w:tab/>
                              <w:tab/>
                              <w:t>ALLER BLINKENDEN TARGETS BRINGT DEN SUPER JACKPOT</w:t>
                              <w:br/>
                              <w:t xml:space="preserve"> </w:t>
                              <w:tab/>
                              <w:tab/>
                              <w:t>(300 MILLIONEN PUNKTE)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54" w:leader="none"/>
                                <w:tab w:val="left" w:pos="540" w:leader="none"/>
                              </w:tabs>
                              <w:spacing w:lineRule="auto" w:line="240"/>
                              <w:ind w:left="0" w:right="335" w:hanging="0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bCs w:val="false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1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  <w:lang w:val="de-DE"/>
                              </w:rPr>
                              <w:t>TEE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335" w:hanging="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lang w:val="de-D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lang w:val="de-DE"/>
                              </w:rPr>
                              <w:tab/>
                              <w:t>•</w:t>
                              <w:tab/>
                              <w:t>TREFFE DEN BLINKENDEN VULKAN, UM DIE ANGEZEIGTE RUNDE</w:t>
                              <w:br/>
                              <w:t xml:space="preserve"> </w:t>
                              <w:tab/>
                              <w:tab/>
                              <w:t>ZU STARTEN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54" w:leader="none"/>
                                <w:tab w:val="left" w:pos="540" w:leader="none"/>
                              </w:tabs>
                              <w:spacing w:lineRule="auto" w:line="240"/>
                              <w:ind w:left="0" w:right="335" w:hanging="0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2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2"/>
                                <w:u w:val="single"/>
                                <w:lang w:val="de-DE"/>
                              </w:rPr>
                              <w:t>SONSTIGE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lang w:val="de-D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lang w:val="de-DE"/>
                              </w:rPr>
                              <w:tab/>
                              <w:t>•</w:t>
                              <w:tab/>
                              <w:t>DRÜCKE UND HALTE NACH DEM SPIEL DEN RECHTEN FLIPPER KNOPF.</w:t>
                              <w:br/>
                              <w:t xml:space="preserve"> </w:t>
                              <w:tab/>
                              <w:tab/>
                              <w:t>MIT DEM LINKEN FLIPPER KNOPF WERDEN DANN DIE ANZEIGEN</w:t>
                              <w:br/>
                              <w:t xml:space="preserve"> </w:t>
                              <w:tab/>
                              <w:tab/>
                              <w:t>GEWECHSL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lang w:val="de-DE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DE"/>
                        </w:rPr>
                      </w:pPr>
                      <w:r>
                        <w:rPr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left="720" w:hanging="0"/>
                        <w:jc w:val="left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sz w:val="32"/>
                          <w:lang w:val="de-DE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lang w:val="de-DE"/>
                        </w:rPr>
                        <w:t>TEE’D OFF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de-DE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54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lang w:val="de-DE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u w:val="single"/>
                          <w:lang w:val="de-DE"/>
                        </w:rPr>
                        <w:t>ZIE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0" w:hanging="0"/>
                        <w:rPr>
                          <w:b w:val="false"/>
                          <w:b w:val="false"/>
                          <w:bCs w:val="false"/>
                          <w:sz w:val="21"/>
                          <w:szCs w:val="20"/>
                          <w:lang w:val="de-DE"/>
                        </w:rPr>
                      </w:pPr>
                      <w:r>
                        <w:rPr>
                          <w:b w:val="false"/>
                          <w:bCs w:val="false"/>
                          <w:sz w:val="21"/>
                          <w:szCs w:val="20"/>
                          <w:lang w:val="de-DE"/>
                        </w:rPr>
                        <w:tab/>
                        <w:t>•</w:t>
                        <w:tab/>
                        <w:t>TREFFE NACHEIANDER ALLE GOLF LÖCHER ZUM MULTIBALL SPIEL.</w:t>
                        <w:br/>
                        <w:t xml:space="preserve"> </w:t>
                        <w:tab/>
                        <w:tab/>
                        <w:t>BEIM EINLOCHEN EINER KUGEL ODER AM BEGINN EINER RUNDE WIRD</w:t>
                        <w:br/>
                        <w:t xml:space="preserve"> </w:t>
                        <w:tab/>
                        <w:tab/>
                        <w:t>ZUM NÄCHSTEN LOCH GEWECHSELT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54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  <w:lang w:val="de-DE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u w:val="single"/>
                          <w:lang w:val="de-DE"/>
                        </w:rPr>
                        <w:t>MULTIBAL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0" w:hanging="0"/>
                        <w:rPr>
                          <w:b w:val="false"/>
                          <w:b w:val="false"/>
                          <w:bCs w:val="false"/>
                          <w:sz w:val="21"/>
                          <w:lang w:val="de-DE"/>
                        </w:rPr>
                      </w:pPr>
                      <w:r>
                        <w:rPr>
                          <w:b w:val="false"/>
                          <w:bCs w:val="false"/>
                          <w:sz w:val="21"/>
                          <w:lang w:val="de-DE"/>
                        </w:rPr>
                        <w:tab/>
                        <w:t>•</w:t>
                        <w:tab/>
                        <w:t>JEDES BLINKENDE ZIEL BRINGT DEN JACKPOT. TREFFE DIE</w:t>
                        <w:br/>
                        <w:t xml:space="preserve"> </w:t>
                        <w:tab/>
                        <w:tab/>
                        <w:t>EINGESCHLOSSENE KUGEL UND ERHÖHE DEN JACKPOT. DAS TREFFEN</w:t>
                        <w:br/>
                        <w:t xml:space="preserve"> </w:t>
                        <w:tab/>
                        <w:tab/>
                        <w:t>ALLER BLINKENDEN TARGETS BRINGT DEN SUPER JACKPOT</w:t>
                        <w:br/>
                        <w:t xml:space="preserve"> </w:t>
                        <w:tab/>
                        <w:tab/>
                        <w:t>(300 MILLIONEN PUNKTE)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54" w:leader="none"/>
                          <w:tab w:val="left" w:pos="540" w:leader="none"/>
                        </w:tabs>
                        <w:spacing w:lineRule="auto" w:line="240"/>
                        <w:ind w:left="0" w:right="335" w:hanging="0"/>
                        <w:rPr>
                          <w:rFonts w:ascii="Helvetica-Black" w:hAnsi="Helvetica-Black" w:cs="Helvetica-Black"/>
                          <w:b w:val="false"/>
                          <w:b w:val="false"/>
                          <w:bCs w:val="false"/>
                          <w:sz w:val="22"/>
                          <w:lang w:val="de-DE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1"/>
                          <w:lang w:val="de-DE"/>
                        </w:rPr>
                        <w:t xml:space="preserve">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lang w:val="de-DE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u w:val="single"/>
                          <w:lang w:val="de-DE"/>
                        </w:rPr>
                        <w:t>TEE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335" w:hanging="0"/>
                        <w:rPr>
                          <w:b w:val="false"/>
                          <w:b w:val="false"/>
                          <w:bCs w:val="false"/>
                          <w:sz w:val="21"/>
                          <w:lang w:val="de-DE"/>
                        </w:rPr>
                      </w:pPr>
                      <w:r>
                        <w:rPr>
                          <w:b w:val="false"/>
                          <w:bCs w:val="false"/>
                          <w:sz w:val="21"/>
                          <w:lang w:val="de-DE"/>
                        </w:rPr>
                        <w:tab/>
                        <w:t>•</w:t>
                        <w:tab/>
                        <w:t>TREFFE DEN BLINKENDEN VULKAN, UM DIE ANGEZEIGTE RUNDE</w:t>
                        <w:br/>
                        <w:t xml:space="preserve"> </w:t>
                        <w:tab/>
                        <w:tab/>
                        <w:t>ZU STARTEN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54" w:leader="none"/>
                          <w:tab w:val="left" w:pos="540" w:leader="none"/>
                        </w:tabs>
                        <w:spacing w:lineRule="auto" w:line="240"/>
                        <w:ind w:left="0" w:right="335" w:hanging="0"/>
                        <w:rPr>
                          <w:rFonts w:ascii="Helvetica-Black" w:hAnsi="Helvetica-Black" w:cs="Helvetica-Black"/>
                          <w:b w:val="false"/>
                          <w:b w:val="false"/>
                          <w:bCs w:val="false"/>
                          <w:sz w:val="20"/>
                          <w:lang w:val="de-DE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2"/>
                          <w:lang w:val="de-DE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2"/>
                          <w:u w:val="single"/>
                          <w:lang w:val="de-DE"/>
                        </w:rPr>
                        <w:t>SONSTIGE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hanging="0"/>
                        <w:rPr>
                          <w:b w:val="false"/>
                          <w:b w:val="false"/>
                          <w:bCs w:val="false"/>
                          <w:sz w:val="21"/>
                          <w:lang w:val="de-DE"/>
                        </w:rPr>
                      </w:pPr>
                      <w:r>
                        <w:rPr>
                          <w:b w:val="false"/>
                          <w:bCs w:val="false"/>
                          <w:sz w:val="21"/>
                          <w:lang w:val="de-DE"/>
                        </w:rPr>
                        <w:tab/>
                        <w:t>•</w:t>
                        <w:tab/>
                        <w:t>DRÜCKE UND HALTE NACH DEM SPIEL DEN RECHTEN FLIPPER KNOPF.</w:t>
                        <w:br/>
                        <w:t xml:space="preserve"> </w:t>
                        <w:tab/>
                        <w:tab/>
                        <w:t>MIT DEM LINKEN FLIPPER KNOPF WERDEN DANN DIE ANZEIGEN</w:t>
                        <w:br/>
                        <w:t xml:space="preserve"> </w:t>
                        <w:tab/>
                        <w:tab/>
                        <w:t>GEWECHSL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67640</wp:posOffset>
                </wp:positionV>
                <wp:extent cx="3543300" cy="8001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Rockwell" w:hAnsi="Rockwell"/>
                                <w:sz w:val="110"/>
                                <w:lang w:val="en-GB"/>
                              </w:rPr>
                              <w:t xml:space="preserve">S K I N S  </w:t>
                            </w:r>
                            <w:r>
                              <w:rPr>
                                <w:rFonts w:cs="Arial" w:ascii="Rockwell" w:hAnsi="Rockwell"/>
                                <w:i/>
                                <w:iCs/>
                                <w:sz w:val="110"/>
                                <w:lang w:val="en-GB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13.2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Rockwell" w:hAnsi="Rockwell"/>
                          <w:sz w:val="110"/>
                          <w:lang w:val="en-GB"/>
                        </w:rPr>
                        <w:t xml:space="preserve">S K I N S  </w:t>
                      </w:r>
                      <w:r>
                        <w:rPr>
                          <w:rFonts w:cs="Arial" w:ascii="Rockwell" w:hAnsi="Rockwell"/>
                          <w:i/>
                          <w:iCs/>
                          <w:sz w:val="110"/>
                          <w:lang w:val="en-GB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5488305" cy="1905"/>
                <wp:effectExtent l="635" t="9525" r="63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5pt" to="450.1pt,12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685800" cy="34290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3 KUGELN</w:t>
                              <w:br/>
                              <w:t>PRO SPI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3 KUGELN</w:t>
                        <w:br/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83185</wp:posOffset>
                </wp:positionV>
                <wp:extent cx="5488305" cy="1905"/>
                <wp:effectExtent l="635" t="19050" r="635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55pt" to="450.1pt,6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99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99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left="720" w:hanging="0"/>
                              <w:jc w:val="left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lang w:val="de-DE"/>
                              </w:rPr>
                              <w:t>TEE’D OFF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54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u w:val="single"/>
                                <w:lang w:val="de-DE"/>
                              </w:rPr>
                              <w:t>ZIE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0" w:hanging="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0"/>
                                <w:lang w:val="de-DE"/>
                              </w:rPr>
                              <w:tab/>
                              <w:t>•</w:t>
                              <w:tab/>
                              <w:t>TREFFE NACHEIANDER ALLE GOLF LÖCHER ZUM MULTIBALL SPIEL.</w:t>
                              <w:br/>
                              <w:t xml:space="preserve"> </w:t>
                              <w:tab/>
                              <w:tab/>
                              <w:t>BEIM EINLOCHEN EINER KUGEL ODER AM BEGINN EINER RUNDE WIRD</w:t>
                              <w:br/>
                              <w:t xml:space="preserve"> </w:t>
                              <w:tab/>
                              <w:tab/>
                              <w:t>ZUM NÄCHSTEN LOCH GEWECHSELT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54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  <w:lang w:val="de-DE"/>
                              </w:rPr>
                              <w:t>MULTIBAL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0" w:hanging="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lang w:val="de-D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lang w:val="de-DE"/>
                              </w:rPr>
                              <w:tab/>
                              <w:t>•</w:t>
                              <w:tab/>
                              <w:t>JEDES BLINKENDE ZIEL BRINGT DEN JACKPOT. TREFFE DIE</w:t>
                              <w:br/>
                              <w:t xml:space="preserve"> </w:t>
                              <w:tab/>
                              <w:tab/>
                              <w:t>EINGESCHLOSSENE KUGEL UND ERHÖHE DEN JACKPOT. DAS TREFFEN</w:t>
                              <w:br/>
                              <w:t xml:space="preserve"> </w:t>
                              <w:tab/>
                              <w:tab/>
                              <w:t>ALLER BLINKENDEN TARGETS BRINGT DEN SUPER JACKPOT</w:t>
                              <w:br/>
                              <w:t xml:space="preserve"> </w:t>
                              <w:tab/>
                              <w:tab/>
                              <w:t>(300 MILLIONEN PUNKTE)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54" w:leader="none"/>
                                <w:tab w:val="left" w:pos="540" w:leader="none"/>
                              </w:tabs>
                              <w:spacing w:lineRule="auto" w:line="240"/>
                              <w:ind w:left="0" w:right="335" w:hanging="0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bCs w:val="false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1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  <w:lang w:val="de-DE"/>
                              </w:rPr>
                              <w:t>TEE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335" w:hanging="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lang w:val="de-D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lang w:val="de-DE"/>
                              </w:rPr>
                              <w:tab/>
                              <w:t>•</w:t>
                              <w:tab/>
                              <w:t>TREFFE DEN BLINKENDEN VULKAN, UM DIE ANGEZEIGTE RUNDE</w:t>
                              <w:br/>
                              <w:t xml:space="preserve"> </w:t>
                              <w:tab/>
                              <w:tab/>
                              <w:t>ZU STARTEN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54" w:leader="none"/>
                                <w:tab w:val="left" w:pos="540" w:leader="none"/>
                              </w:tabs>
                              <w:spacing w:lineRule="auto" w:line="240"/>
                              <w:ind w:left="0" w:right="335" w:hanging="0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2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2"/>
                                <w:u w:val="single"/>
                                <w:lang w:val="de-DE"/>
                              </w:rPr>
                              <w:t>SONSTIGE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lang w:val="de-D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lang w:val="de-DE"/>
                              </w:rPr>
                              <w:tab/>
                              <w:t>•</w:t>
                              <w:tab/>
                              <w:t>DRÜCKE UND HALTE NACH DEM SPIEL DEN RECHTEN FLIPPER KNOPF.</w:t>
                              <w:br/>
                              <w:t xml:space="preserve"> </w:t>
                              <w:tab/>
                              <w:tab/>
                              <w:t>MIT DEM LINKEN FLIPPER KNOPF WERDEN DANN DIE ANZEIGEN</w:t>
                              <w:br/>
                              <w:t xml:space="preserve"> </w:t>
                              <w:tab/>
                              <w:tab/>
                              <w:t>GEWECHSL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lang w:val="de-DE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DE"/>
                        </w:rPr>
                      </w:pPr>
                      <w:r>
                        <w:rPr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left="720" w:hanging="0"/>
                        <w:jc w:val="left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sz w:val="32"/>
                          <w:lang w:val="de-DE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lang w:val="de-DE"/>
                        </w:rPr>
                        <w:t>TEE’D OFF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de-DE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54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lang w:val="de-DE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u w:val="single"/>
                          <w:lang w:val="de-DE"/>
                        </w:rPr>
                        <w:t>ZIE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0" w:hanging="0"/>
                        <w:rPr>
                          <w:b w:val="false"/>
                          <w:b w:val="false"/>
                          <w:bCs w:val="false"/>
                          <w:sz w:val="21"/>
                          <w:szCs w:val="20"/>
                          <w:lang w:val="de-DE"/>
                        </w:rPr>
                      </w:pPr>
                      <w:r>
                        <w:rPr>
                          <w:b w:val="false"/>
                          <w:bCs w:val="false"/>
                          <w:sz w:val="21"/>
                          <w:szCs w:val="20"/>
                          <w:lang w:val="de-DE"/>
                        </w:rPr>
                        <w:tab/>
                        <w:t>•</w:t>
                        <w:tab/>
                        <w:t>TREFFE NACHEIANDER ALLE GOLF LÖCHER ZUM MULTIBALL SPIEL.</w:t>
                        <w:br/>
                        <w:t xml:space="preserve"> </w:t>
                        <w:tab/>
                        <w:tab/>
                        <w:t>BEIM EINLOCHEN EINER KUGEL ODER AM BEGINN EINER RUNDE WIRD</w:t>
                        <w:br/>
                        <w:t xml:space="preserve"> </w:t>
                        <w:tab/>
                        <w:tab/>
                        <w:t>ZUM NÄCHSTEN LOCH GEWECHSELT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54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  <w:lang w:val="de-DE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u w:val="single"/>
                          <w:lang w:val="de-DE"/>
                        </w:rPr>
                        <w:t>MULTIBAL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0" w:hanging="0"/>
                        <w:rPr>
                          <w:b w:val="false"/>
                          <w:b w:val="false"/>
                          <w:bCs w:val="false"/>
                          <w:sz w:val="21"/>
                          <w:lang w:val="de-DE"/>
                        </w:rPr>
                      </w:pPr>
                      <w:r>
                        <w:rPr>
                          <w:b w:val="false"/>
                          <w:bCs w:val="false"/>
                          <w:sz w:val="21"/>
                          <w:lang w:val="de-DE"/>
                        </w:rPr>
                        <w:tab/>
                        <w:t>•</w:t>
                        <w:tab/>
                        <w:t>JEDES BLINKENDE ZIEL BRINGT DEN JACKPOT. TREFFE DIE</w:t>
                        <w:br/>
                        <w:t xml:space="preserve"> </w:t>
                        <w:tab/>
                        <w:tab/>
                        <w:t>EINGESCHLOSSENE KUGEL UND ERHÖHE DEN JACKPOT. DAS TREFFEN</w:t>
                        <w:br/>
                        <w:t xml:space="preserve"> </w:t>
                        <w:tab/>
                        <w:tab/>
                        <w:t>ALLER BLINKENDEN TARGETS BRINGT DEN SUPER JACKPOT</w:t>
                        <w:br/>
                        <w:t xml:space="preserve"> </w:t>
                        <w:tab/>
                        <w:tab/>
                        <w:t>(300 MILLIONEN PUNKTE)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54" w:leader="none"/>
                          <w:tab w:val="left" w:pos="540" w:leader="none"/>
                        </w:tabs>
                        <w:spacing w:lineRule="auto" w:line="240"/>
                        <w:ind w:left="0" w:right="335" w:hanging="0"/>
                        <w:rPr>
                          <w:rFonts w:ascii="Helvetica-Black" w:hAnsi="Helvetica-Black" w:cs="Helvetica-Black"/>
                          <w:b w:val="false"/>
                          <w:b w:val="false"/>
                          <w:bCs w:val="false"/>
                          <w:sz w:val="22"/>
                          <w:lang w:val="de-DE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1"/>
                          <w:lang w:val="de-DE"/>
                        </w:rPr>
                        <w:t xml:space="preserve">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lang w:val="de-DE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u w:val="single"/>
                          <w:lang w:val="de-DE"/>
                        </w:rPr>
                        <w:t>TEE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335" w:hanging="0"/>
                        <w:rPr>
                          <w:b w:val="false"/>
                          <w:b w:val="false"/>
                          <w:bCs w:val="false"/>
                          <w:sz w:val="21"/>
                          <w:lang w:val="de-DE"/>
                        </w:rPr>
                      </w:pPr>
                      <w:r>
                        <w:rPr>
                          <w:b w:val="false"/>
                          <w:bCs w:val="false"/>
                          <w:sz w:val="21"/>
                          <w:lang w:val="de-DE"/>
                        </w:rPr>
                        <w:tab/>
                        <w:t>•</w:t>
                        <w:tab/>
                        <w:t>TREFFE DEN BLINKENDEN VULKAN, UM DIE ANGEZEIGTE RUNDE</w:t>
                        <w:br/>
                        <w:t xml:space="preserve"> </w:t>
                        <w:tab/>
                        <w:tab/>
                        <w:t>ZU STARTEN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54" w:leader="none"/>
                          <w:tab w:val="left" w:pos="540" w:leader="none"/>
                        </w:tabs>
                        <w:spacing w:lineRule="auto" w:line="240"/>
                        <w:ind w:left="0" w:right="335" w:hanging="0"/>
                        <w:rPr>
                          <w:rFonts w:ascii="Helvetica-Black" w:hAnsi="Helvetica-Black" w:cs="Helvetica-Black"/>
                          <w:b w:val="false"/>
                          <w:b w:val="false"/>
                          <w:bCs w:val="false"/>
                          <w:sz w:val="20"/>
                          <w:lang w:val="de-DE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2"/>
                          <w:lang w:val="de-DE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2"/>
                          <w:u w:val="single"/>
                          <w:lang w:val="de-DE"/>
                        </w:rPr>
                        <w:t>SONSTIGE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hanging="0"/>
                        <w:rPr>
                          <w:b w:val="false"/>
                          <w:b w:val="false"/>
                          <w:bCs w:val="false"/>
                          <w:sz w:val="21"/>
                          <w:lang w:val="de-DE"/>
                        </w:rPr>
                      </w:pPr>
                      <w:r>
                        <w:rPr>
                          <w:b w:val="false"/>
                          <w:bCs w:val="false"/>
                          <w:sz w:val="21"/>
                          <w:lang w:val="de-DE"/>
                        </w:rPr>
                        <w:tab/>
                        <w:t>•</w:t>
                        <w:tab/>
                        <w:t>DRÜCKE UND HALTE NACH DEM SPIEL DEN RECHTEN FLIPPER KNOPF.</w:t>
                        <w:br/>
                        <w:t xml:space="preserve"> </w:t>
                        <w:tab/>
                        <w:tab/>
                        <w:t>MIT DEM LINKEN FLIPPER KNOPF WERDEN DANN DIE ANZEIGEN</w:t>
                        <w:br/>
                        <w:t xml:space="preserve"> </w:t>
                        <w:tab/>
                        <w:tab/>
                        <w:t>GEWECHSL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167640</wp:posOffset>
                </wp:positionV>
                <wp:extent cx="3543300" cy="80010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Rockwell" w:hAnsi="Rockwell"/>
                                <w:sz w:val="110"/>
                                <w:lang w:val="en-GB"/>
                              </w:rPr>
                              <w:t xml:space="preserve">S K I N S  </w:t>
                            </w:r>
                            <w:r>
                              <w:rPr>
                                <w:rFonts w:cs="Arial" w:ascii="Rockwell" w:hAnsi="Rockwell"/>
                                <w:i/>
                                <w:iCs/>
                                <w:sz w:val="110"/>
                                <w:lang w:val="en-GB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13.2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Rockwell" w:hAnsi="Rockwell"/>
                          <w:sz w:val="110"/>
                          <w:lang w:val="en-GB"/>
                        </w:rPr>
                        <w:t xml:space="preserve">S K I N S  </w:t>
                      </w:r>
                      <w:r>
                        <w:rPr>
                          <w:rFonts w:cs="Arial" w:ascii="Rockwell" w:hAnsi="Rockwell"/>
                          <w:i/>
                          <w:iCs/>
                          <w:sz w:val="110"/>
                          <w:lang w:val="en-GB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5488305" cy="1905"/>
                <wp:effectExtent l="635" t="9525" r="63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5pt" to="450.1pt,12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685800" cy="34290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5 KUGELN</w:t>
                              <w:br/>
                              <w:t>PRO SPI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5 KUGELN</w:t>
                        <w:br/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83185</wp:posOffset>
                </wp:positionV>
                <wp:extent cx="5488305" cy="1905"/>
                <wp:effectExtent l="635" t="19050" r="635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55pt" to="450.1pt,6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99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99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128905</wp:posOffset>
                </wp:positionV>
                <wp:extent cx="5474335" cy="209042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09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-180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164.6pt;mso-wrap-distance-left:9.05pt;mso-wrap-distance-right:9.05pt;mso-wrap-distance-top:0pt;mso-wrap-distance-bottom:0pt;margin-top:10.1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-180" w:hanging="0"/>
                        <w:rPr>
                          <w:rFonts w:ascii="Wingdings" w:hAnsi="Wingdings" w:cs="Wingdings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294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29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Rockwell, Helvetica, Eras Bold ITC, Wingdings.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w:rPr>
          <w:rFonts w:cs="Arial" w:ascii="Arial" w:hAnsi="Arial"/>
          <w:sz w:val="16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9988 instruction card (English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9990 instruction card (French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9991 instruction card (German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9458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Eras Bold ITC">
    <w:charset w:val="00"/>
    <w:family w:val="swiss"/>
    <w:pitch w:val="variable"/>
  </w:font>
  <w:font w:name="Helvetica-Black">
    <w:charset w:val="00"/>
    <w:family w:val="swiss"/>
    <w:pitch w:val="variable"/>
  </w:font>
  <w:font w:name="Rockwell">
    <w:charset w:val="00"/>
    <w:family w:val="roman"/>
    <w:pitch w:val="variable"/>
  </w:font>
  <w:font w:name="Wingdings">
    <w:charset w:val="02"/>
    <w:family w:val="auto"/>
    <w:pitch w:val="variable"/>
  </w:font>
  <w:font w:name="Helvetica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181" w:hanging="0"/>
    </w:pPr>
    <w:rPr>
      <w:rFonts w:ascii="Helvetica" w:hAnsi="Helvetica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9:11:00Z</dcterms:created>
  <dc:creator>Inkochnito</dc:creator>
  <dc:description/>
  <dc:language>en-US</dc:language>
  <cp:lastModifiedBy>Inkochnito</cp:lastModifiedBy>
  <cp:lastPrinted>2007-11-15T21:14:00Z</cp:lastPrinted>
  <dcterms:modified xsi:type="dcterms:W3CDTF">2007-11-18T09:30:00Z</dcterms:modified>
  <cp:revision>8</cp:revision>
  <dc:subject>Score and instruction cards</dc:subject>
  <dc:title>Gottlieb Tee'd Off</dc:title>
</cp:coreProperties>
</file>