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SWEET  HEAR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ab/>
                              <w:t>A - K - Q - J - 10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LIGHTING EITHER</w:t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9 - 8 - 7 - 6 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5 - 4 - 3 - 2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EACH LIGHTED SPECIAL SPOT AWARDS ONE REPLAY WHEN BALL DROPS</w:t>
                              <w:br/>
                              <w:t>IN HO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LIGHTING ALL CARDS LIGHTS “ALL ROLLOVER SPECIAL” SPOT SO THAT</w:t>
                              <w:br/>
                              <w:t>ALL  ROLLOVERS  SCORE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MATCHING LAST NUMBER IN POINT SCORE TO LIGHTED NUMBER THAT APPEARS ON BACK GLASS WHEN GAME IS OVER AWARDS 1 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SWEET  HEAR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ab/>
                        <w:t>A - K - Q - J - 10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LIGHTING EITHER</w:t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9 - 8 - 7 - 6 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5 - 4 - 3 - 2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EACH LIGHTED SPECIAL SPOT AWARDS ONE REPLAY WHEN BALL DROPS</w:t>
                        <w:br/>
                        <w:t>IN HO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LIGHTING ALL CARDS LIGHTS “ALL ROLLOVER SPECIAL” SPOT SO THAT</w:t>
                        <w:br/>
                        <w:t>ALL  ROLLOVERS  SCORE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MATCHING LAST NUMBER IN POINT SCORE TO LIGHTED NUMBER THAT APPEARS ON BACK GLASS WHEN GAME IS OVER AWARDS 1 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3.15pt;margin-top:6.5pt;width:8.95pt;height:35.95pt;mso-wrap-style:none;v-text-anchor:middle" type="_x0000_t136">
            <v:path textpathok="t"/>
            <v:textpath on="t" fitshape="t" string="{" style="font-family:&quot;Times New Roman&quot;;font-size:2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63.15pt;margin-top:7.1pt;width:8.95pt;height:35.95pt;mso-wrap-style:none;v-text-anchor:middle" type="_x0000_t136">
            <v:path textpathok="t"/>
            <v:textpath on="t" fitshape="t" string="}" style="font-family:&quot;Times New Roman&quot;;font-size:2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915</wp:posOffset>
                </wp:positionH>
                <wp:positionV relativeFrom="paragraph">
                  <wp:posOffset>142240</wp:posOffset>
                </wp:positionV>
                <wp:extent cx="161988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ROLLOVERS  LIGHTS</w:t>
                              <w:br/>
                              <w:t>ONE  SPECIAL  SP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7pt;mso-wrap-distance-left:9.05pt;mso-wrap-distance-right:9.05pt;mso-wrap-distance-top:0pt;mso-wrap-distance-bottom:0pt;margin-top:11.2pt;mso-position-vertical-relative:text;margin-left:2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ROLLOVERS  LIGHTS</w:t>
                        <w:br/>
                        <w:t>ONE  SPECIAL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4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      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SWEET  HEAR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ab/>
                              <w:t>A - K - Q - J - 10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LIGHTING EITHER</w:t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9 - 8 - 7 - 6 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exact" w:line="240"/>
                              <w:ind w:left="357" w:right="403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5 - 4 - 3 - 2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EACH LIGHTED SPECIAL SPOT AWARDS ONE REPLAY WHEN BALL DROPS</w:t>
                              <w:br/>
                              <w:t>IN HO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LIGHTING ALL CARDS LIGHTS “ALL ROLLOVER SPECIAL” SPOT SO THAT</w:t>
                              <w:br/>
                              <w:t>ALL  ROLLOVERS  SCORE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SWEET  HEAR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ab/>
                        <w:t>A - K - Q - J - 10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LIGHTING EITHER</w:t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9 - 8 - 7 - 6 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700" w:leader="none"/>
                        </w:tabs>
                        <w:spacing w:lineRule="exact" w:line="240"/>
                        <w:ind w:left="357" w:right="403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5 - 4 - 3 - 2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EACH LIGHTED SPECIAL SPOT AWARDS ONE REPLAY WHEN BALL DROPS</w:t>
                        <w:br/>
                        <w:t>IN HO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LIGHTING ALL CARDS LIGHTS “ALL ROLLOVER SPECIAL” SPOT SO THAT</w:t>
                        <w:br/>
                        <w:t>ALL  ROLLOVERS  SCORE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black" stroked="f" o:allowincell="f" style="position:absolute;margin-left:143.15pt;margin-top:6.5pt;width:8.95pt;height:35.95pt;mso-wrap-style:none;v-text-anchor:middle" type="_x0000_t136">
            <v:path textpathok="t"/>
            <v:textpath on="t" fitshape="t" string="{" style="font-family:&quot;Times New Roman&quot;;font-size:2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63.15pt;margin-top:7.1pt;width:8.95pt;height:35.95pt;mso-wrap-style:none;v-text-anchor:middle" type="_x0000_t136">
            <v:path textpathok="t"/>
            <v:textpath on="t" fitshape="t" string="}" style="font-family:&quot;Times New Roman&quot;;font-size:2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7915</wp:posOffset>
                </wp:positionH>
                <wp:positionV relativeFrom="paragraph">
                  <wp:posOffset>142240</wp:posOffset>
                </wp:positionV>
                <wp:extent cx="1619885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ROLLOVERS  LIGHTS</w:t>
                              <w:br/>
                              <w:t>ONE  SPECIAL  SP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7pt;mso-wrap-distance-left:9.05pt;mso-wrap-distance-right:9.05pt;mso-wrap-distance-top:0pt;mso-wrap-distance-bottom:0pt;margin-top:11.2pt;mso-position-vertical-relative:text;margin-left:2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ROLLOVERS  LIGHTS</w:t>
                        <w:br/>
                        <w:t>ONE  SPECIAL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4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9825</wp:posOffset>
                </wp:positionH>
                <wp:positionV relativeFrom="paragraph">
                  <wp:posOffset>3211830</wp:posOffset>
                </wp:positionV>
                <wp:extent cx="3663950" cy="1149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252.9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479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48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9:13:00Z</dcterms:created>
  <dc:creator>Inkochnito</dc:creator>
  <dc:description/>
  <dc:language>en-US</dc:language>
  <cp:lastModifiedBy>Inkochnito</cp:lastModifiedBy>
  <cp:lastPrinted>2008-03-15T20:52:00Z</cp:lastPrinted>
  <dcterms:modified xsi:type="dcterms:W3CDTF">2008-03-16T09:24:00Z</dcterms:modified>
  <cp:revision>4</cp:revision>
  <dc:subject>Score and instruction cards</dc:subject>
  <dc:title>Gottlieb Sweet Hearts</dc:title>
</cp:coreProperties>
</file>